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left="-426" w:hanging="141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-график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государственных и муниципальных нужд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9072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Симонтовская сельская администрация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3220, Брянская обл., Мглинский район с.Симонтовка,ул.Цветочная д.1, тел.+7(48339)93590, факс +7(48339)93590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e-mail:mgladm@mail.ru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53001307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63644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567"/>
        <w:gridCol w:w="850"/>
        <w:gridCol w:w="851"/>
        <w:gridCol w:w="1417"/>
        <w:gridCol w:w="1559"/>
        <w:gridCol w:w="708"/>
        <w:gridCol w:w="992"/>
        <w:gridCol w:w="1418"/>
        <w:gridCol w:w="1276"/>
        <w:gridCol w:w="992"/>
        <w:gridCol w:w="851"/>
        <w:gridCol w:w="1843"/>
        <w:gridCol w:w="1701"/>
      </w:tblGrid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финансового обеспечения заявки / исполнения контракт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включая размер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а ), ру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4093150135240225</w:t>
            </w:r>
          </w:p>
          <w:p>
            <w:pPr>
              <w:pStyle w:val="Normal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5F2D3" w:val="clear"/>
              </w:rPr>
              <w:t>45.21.21.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автомобильной дороги по</w:t>
            </w:r>
          </w:p>
          <w:p>
            <w:pPr>
              <w:pStyle w:val="Normal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одежной  в н.п.Симонтовка  Мглинского района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толщиной 4 см  из горячих асфальтобето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1000 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861577/43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ез аван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5,77/4307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объстоятельств,предвидеть которые на дату утверждения плана –графика было невозможно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4093150135240225</w:t>
            </w:r>
          </w:p>
          <w:p>
            <w:pPr>
              <w:pStyle w:val="Normal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5F2D3" w:val="clear"/>
              </w:rPr>
              <w:t>45.21.21.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автомобильной дороги по</w:t>
            </w:r>
          </w:p>
          <w:p>
            <w:pPr>
              <w:pStyle w:val="Normal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е Морозовка  в н.п.Симонтовка  Мглинского района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толщиной 4 см  из горячих асфальтобето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1000 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1001498/5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аванса 10014,98/500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объстоятельств,предвидеть которые на дату утверждения плана –графика было невозможно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4093150135240225</w:t>
            </w:r>
          </w:p>
          <w:p>
            <w:pPr>
              <w:pStyle w:val="Normal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5F2D3" w:val="clear"/>
              </w:rPr>
              <w:t>45.21.21.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автомобильной дороги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Школьной,ул.Морозовка  в н.п.Симонтовка </w:t>
            </w:r>
          </w:p>
          <w:p>
            <w:pPr>
              <w:pStyle w:val="Normal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имонтовского сельского поселения Мглинского района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сфальтобетон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я дор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лойного толщиной 5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ю ремонта до 5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1000 м2</w:t>
            </w:r>
          </w:p>
          <w:p>
            <w:pPr>
              <w:pStyle w:val="Normal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404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аван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4,31/168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,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ланируемых сроков выполнения раб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 более чем на 1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х к выполнению работ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5036000100240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  <w:t>40.11.10.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напряжения НН (0,4 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1078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обстоятельств,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1040020400240221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  <w:t>20.02.02.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телефонной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местной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5036000100240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  <w:t>40.11.10.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напряжения НН (0,4 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2599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1040020400240225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1040020400240226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1040020400240290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1040020400240310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1040020400240340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1130900200240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2030815118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4093150135240225</w:t>
            </w:r>
          </w:p>
          <w:p>
            <w:pPr>
              <w:pStyle w:val="Normal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412338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000240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5036000100240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5036000400240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5036000500240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503600050024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у единственного поставщика(подрядчика, исполнителя в соответствии с пунктом 4 части 1 статьи 93  №44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625,58/54207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ланируемых закупок в текуще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Ответственный за формирование плана-графика:</w:t>
      </w:r>
    </w:p>
    <w:p>
      <w:pPr>
        <w:pStyle w:val="Normal"/>
        <w:jc w:val="right"/>
        <w:rPr/>
      </w:pPr>
      <w:r>
        <w:rPr/>
        <w:t>Кондрат Я.В, тел. +748339935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Симонтовской сельской администрации  Я.В.Кондра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7655" w:hanging="0"/>
        <w:rPr/>
      </w:pPr>
      <w:r>
        <w:rPr/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ceouttxt4">
    <w:name w:val="iceouttxt4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15:00Z</dcterms:created>
  <dc:creator>КонсультантПлюс</dc:creator>
  <dc:description/>
  <cp:keywords/>
  <dc:language>en-US</dc:language>
  <cp:lastModifiedBy>Глава</cp:lastModifiedBy>
  <cp:lastPrinted>2014-12-22T10:23:00Z</cp:lastPrinted>
  <dcterms:modified xsi:type="dcterms:W3CDTF">2015-02-24T09:15:00Z</dcterms:modified>
  <cp:revision>2</cp:revision>
  <dc:subject/>
  <dc:title>Приложение № 2</dc:title>
</cp:coreProperties>
</file>