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87257866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12.11.2014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5-27_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б утверждении Положения </w:t>
      </w:r>
    </w:p>
    <w:p>
      <w:pPr>
        <w:pStyle w:val="Normal"/>
        <w:rPr/>
      </w:pPr>
      <w:r>
        <w:rPr>
          <w:sz w:val="28"/>
        </w:rPr>
        <w:t xml:space="preserve">о Президиуме районного Совета </w:t>
      </w:r>
    </w:p>
    <w:p>
      <w:pPr>
        <w:pStyle w:val="Normal"/>
        <w:rPr>
          <w:sz w:val="28"/>
        </w:rPr>
      </w:pPr>
      <w:r>
        <w:rPr>
          <w:sz w:val="28"/>
        </w:rPr>
        <w:t>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Руководствуясь ст.25 Регламента  Мглинский районный Совет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1. Утвердить Положение о Президиуме районного Совета народных депутатов. (Прилагается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2. Данное решение вступает в силу с момента принятия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3. Данное решение опубликовать в официальном издании «Муниципальный вестник».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Н.В. Воликова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риложение 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</w:t>
      </w:r>
      <w:r>
        <w:rPr>
          <w:sz w:val="24"/>
          <w:szCs w:val="24"/>
        </w:rPr>
        <w:t xml:space="preserve">к решению Мглинского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</w:t>
      </w:r>
      <w:r>
        <w:rPr>
          <w:sz w:val="24"/>
          <w:szCs w:val="24"/>
        </w:rPr>
        <w:t xml:space="preserve">районного Совета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</w:t>
      </w:r>
      <w:r>
        <w:rPr>
          <w:sz w:val="24"/>
          <w:szCs w:val="24"/>
        </w:rPr>
        <w:t>народных депутато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</w:t>
      </w:r>
      <w:r>
        <w:rPr>
          <w:sz w:val="24"/>
          <w:szCs w:val="24"/>
        </w:rPr>
        <w:t>от 12.11.2014 г. № 5-27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ОЛОЖЕНИЕ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 Президиуме Мглинского районного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Совета народных депутатов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 1.</w:t>
      </w:r>
      <w:r>
        <w:rPr>
          <w:rFonts w:cs="Times New Roman" w:ascii="Times New Roman" w:hAnsi="Times New Roman"/>
          <w:sz w:val="24"/>
          <w:szCs w:val="24"/>
        </w:rPr>
        <w:t xml:space="preserve"> Президиум Мглинского районного Совета (далее- Президиум)  формируется районным Советом с целью предварительного рассмотрения проектов правовых актов, координации деятельности постоянных комиссий и подготовки организационных вопросов, относящихся к компетенции районного Совета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. 2.</w:t>
      </w:r>
      <w:r>
        <w:rPr>
          <w:rFonts w:cs="Times New Roman" w:ascii="Times New Roman" w:hAnsi="Times New Roman"/>
          <w:sz w:val="24"/>
          <w:szCs w:val="24"/>
        </w:rPr>
        <w:t xml:space="preserve">   В состав Президиума  входят: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глава Мглинского  район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заместитель главы Мглинского район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председатели постоянных комиссий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. 3.</w:t>
      </w:r>
      <w:r>
        <w:rPr>
          <w:rFonts w:cs="Times New Roman" w:ascii="Times New Roman" w:hAnsi="Times New Roman"/>
          <w:sz w:val="24"/>
          <w:szCs w:val="24"/>
        </w:rPr>
        <w:t xml:space="preserve">  Заседания Президиума  ведет глава Мглинского района, а в его отсутствие - заместитель главы Мглинского района. Президиум  подотчетен районному Совету по всем вопросам, входящим в его компетенцию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. 4.</w:t>
      </w:r>
      <w:r>
        <w:rPr>
          <w:rFonts w:cs="Times New Roman" w:ascii="Times New Roman" w:hAnsi="Times New Roman"/>
          <w:sz w:val="24"/>
          <w:szCs w:val="24"/>
        </w:rPr>
        <w:t xml:space="preserve">  К ведению Президиума относится: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формирование предварительной повестки очередных заседаний районного Совет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тверждение даты проведения очередного заседания районного Совет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нятие решения о созыве внеочередного заседания районного Совет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шение других организационных вопросов деятельности районного Совет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смотрение проектов текущих и перспективных планов работы районного Совет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смотрение депутатских вопросов и предложений депутатов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суждение кандидатур, представленных для согласования на высшие и главные должности в органы местного самоуправления Мглинского район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суждение проектов правовых актов районного Совета, а также проектов законов, вносимых в Брянскую областную Думу в порядке законодательной инициативы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ординация деятельности постоянных комиссий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выполнение функций согласительного органа по разногласиям между постоянными комиссиями; 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смотрение других вопросов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. 5.</w:t>
      </w:r>
      <w:r>
        <w:rPr>
          <w:rFonts w:cs="Times New Roman" w:ascii="Times New Roman" w:hAnsi="Times New Roman"/>
          <w:sz w:val="24"/>
          <w:szCs w:val="24"/>
        </w:rPr>
        <w:t xml:space="preserve"> Основной организационной формой работы Президиума  является его заседание, которое считается правомочным, если на нем присутствует более половины членов Президиума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седания Президиума могут проводиться в плановом и внеочередном порядке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заседании Президиума вправе присутствовать депутаты районного Совета, не являющиеся его членами, которые пользуются правом совещательного голоса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администрации Мглинского района, работники аппарата районного Совета,  администрации Мглинского района и Контрольно-счётной палаты Мглинского района принимают участие в работе Президиума по приглашению главы Мглинского  района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естка дня Президиума утверждается главой Мглинского района  и вручается членам Президиума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ремя для докладов на заседании Президиума предоставляется до 10 минут, содокладов и выступлений в прениях - до 5 минут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зидиум реализует свои полномочия путем принятия рекомендаций по координационным и иным организационным вопросам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комендации принимаются голосованием большинством голосов от числа присутствующих членов Президиум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09:00:00Z</dcterms:created>
  <dc:creator>rip</dc:creator>
  <dc:description/>
  <cp:keywords/>
  <dc:language>en-US</dc:language>
  <cp:lastModifiedBy>Admin</cp:lastModifiedBy>
  <cp:lastPrinted>2014-10-29T15:30:00Z</cp:lastPrinted>
  <dcterms:modified xsi:type="dcterms:W3CDTF">2014-11-14T12:11:00Z</dcterms:modified>
  <cp:revision>9</cp:revision>
  <dc:subject/>
  <dc:title> </dc:title>
</cp:coreProperties>
</file>