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1082883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99177491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1803006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3975365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0631044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97703493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065159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5987193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11573619"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1348658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3131042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5625688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08578115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94183452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73676279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