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ЛИНСКИЙ РАЙО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РОМА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РОМАНОВСКИЙ СЕЛЬСКИ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03.2016г.  № 3-8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Новая Романов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чете главы Новоромановской сельск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«Об итогах работы Новоромановс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й администрации за 2015 год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Заслушав отчет главы Новоромановской сельской администрации Коноплина О.П. «Об итогах работы Новоромановской сельской администрации за 2015 год» и  руководствуясь  Уставом,   Новоромановский  сельский Совет народных депутатов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 Отчет главы Новоромановской сельской администрации Коноплина О.П. «Об итогах работы Новоромановской сельской администрации за 2015 год» принять к сведению (отчет прилагает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Считать главной задачей сельской администрации выполнение мероприятий направленных на дальнейшее повышение уровня жизни населения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Настоящее  решение вступает в силу  со дня его принятия.</w:t>
      </w:r>
    </w:p>
    <w:p>
      <w:pPr>
        <w:pStyle w:val="Normal"/>
        <w:overflowPunct w:val="false"/>
        <w:autoSpaceDE w:val="false"/>
        <w:ind w:right="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4. Настоящее решение опубликовать в официальном печатном издании «Муниципальный вестник Новоромановского сельского поселения». </w:t>
      </w:r>
    </w:p>
    <w:p>
      <w:pPr>
        <w:pStyle w:val="Normal"/>
        <w:autoSpaceDE w:val="false"/>
        <w:ind w:left="6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ge5"/>
      <w:bookmarkStart w:id="1" w:name="page3"/>
      <w:bookmarkStart w:id="2" w:name="page5"/>
      <w:bookmarkStart w:id="3" w:name="page3"/>
      <w:bookmarkEnd w:id="2"/>
      <w:bookmarkEnd w:id="3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лава Новоромановского</w:t>
      </w:r>
    </w:p>
    <w:p>
      <w:pPr>
        <w:pStyle w:val="Normal"/>
        <w:tabs>
          <w:tab w:val="clear" w:pos="720"/>
          <w:tab w:val="left" w:pos="960" w:leader="none"/>
          <w:tab w:val="left" w:pos="7185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ельского поселения                                                О.П.Коноплин</w:t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50"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тчет</w:t>
      </w:r>
    </w:p>
    <w:p>
      <w:pPr>
        <w:pStyle w:val="TextBody"/>
        <w:shd w:fill="auto" w:val="clear"/>
        <w:spacing w:lineRule="exact" w:line="648" w:before="0" w:after="0"/>
        <w:ind w:left="20" w:right="-20" w:firstLine="980"/>
        <w:jc w:val="lef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 работе Новоромановской сельской администрации за 2015 год Уважаемые депутаты, приглашенные!</w:t>
      </w:r>
    </w:p>
    <w:p>
      <w:pPr>
        <w:pStyle w:val="TextBody"/>
        <w:shd w:fill="auto" w:val="clear"/>
        <w:spacing w:lineRule="exact" w:line="322" w:before="0" w:after="0"/>
        <w:ind w:left="20" w:right="4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В соответствии с Уставом Новоромановского сельского поселения администрация предлагает Вам отчет о своей деятельности за 2015 год, который подводит итоги работы сельской администрации и определяет основные направления дальнейшего развит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оворомановское сельское поселение расположено в юго-восточной части Мглин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района Брянской области. Село Новая Романовка находится на удалении от районного центра г. Мглин, на расстоянии 7 км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Площадь территории  Новоромановского  сельского поселения составляет 11067 га (в том числе запредельные участки площадью 261,93 га). Село Новая Романовка - административный центр Новоромановского сельского поселения, располагается на автодороге регионального значения Мглин – Новая Романовка – Старая Романовка – Разрытое, с выходом на дорогу регионального значения Почеп </w:t>
        <w:softHyphen/>
        <w:softHyphen/>
        <w:t>– Мглин – Унеча</w:t>
      </w:r>
      <w:r>
        <w:rPr/>
        <w:t>.</w:t>
      </w:r>
    </w:p>
    <w:p>
      <w:pPr>
        <w:pStyle w:val="TextBody"/>
        <w:shd w:fill="auto" w:val="clear"/>
        <w:spacing w:lineRule="exact" w:line="322" w:before="0" w:after="0"/>
        <w:ind w:right="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В состав Новоромановского сельского поселения входят 12 населённых пунктов. Численность населения на 01.01.2016 года составляет 1471 человек, что составляет 99,3% к уровню прошлого года,  из которых; пенсионеров 394 человек  или 26,8% от общего количества, детей дошкольного и школьного возраста 161 человек или 10,9% от всей численности населения. Количество безработного населения на  учете центре занятости составляет 16 человек и по сравнению с прошлым годом увеличилось на 3 человека.</w:t>
      </w:r>
    </w:p>
    <w:p>
      <w:pPr>
        <w:pStyle w:val="TextBody"/>
        <w:shd w:fill="auto" w:val="clear"/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За 2015 год количество домовладений уменьшилось на 26 и составляет 471 или 94,7% к уровню 2014 года, родилось 14 детей на уровне 2014 года); умерло 22 человека (-5 к 2014 году). Как видно из этого у нас смертность превышает рождаемость, что и приводит к уменьшению числа проживающих на территории и старению населения.</w:t>
      </w:r>
    </w:p>
    <w:p>
      <w:pPr>
        <w:pStyle w:val="TextBody"/>
        <w:shd w:fill="auto" w:val="clear"/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На территории Новоромановского сельского поселения функционирует 1 средняя общеобразовательная школа с числом учащихся 62, 2 основные общеобразовательные школы (д. Старая Романовка - 22 учащихся, д. Попелевка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12" w:leader="none"/>
        </w:tabs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7 учащихся), 1 начальная общеобразовательная школа в с. Семки - с числом учащихся - 9 человек. 4 ФАПа - Новоромановский, Староромановский, Семковский, Попелевский, в которых работают 4 медицинских работника. 4 учреждения культуры - Новоромановский СДК, Староромановский СДК, Семковский клуб и Попелевский сельский клуб и 3 межпоселенческие библиотеки (Новоромановская, Староромановская и Семковская).</w:t>
      </w:r>
    </w:p>
    <w:p>
      <w:pPr>
        <w:pStyle w:val="TextBody"/>
        <w:shd w:fill="auto" w:val="clear"/>
        <w:spacing w:lineRule="exact" w:line="322" w:before="0" w:after="0"/>
        <w:ind w:left="20" w:right="4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Практическая работа сельской администрации по решению вопросов местного значения осуществлялась в соответствии с Федеральным Законом от 06 октября 2003 года № 131-Ф3 «Об общих принципах организации местного самоуправления в Российской Федерации», Уставом сельского поселения, решениями сельского Совета народных депутатов, решениями и постановлениями администрации района и области, планами работы и бюджетом Новоромановского сельского поселения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По итогам года доходная часть бюджета сельского поселения исполнена в сумме 2494,1 тыс. рублей или 100% к плановым значениям, в том числе: налоговые и неналоговые доходы 1209, тыс. рублей или 100,3%, безвозмездные поступления составили 1284,5 тыс. рублей или 99,9% к плановым показателям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Расходная часть бюджета исполнена в сумме 2578,1 тыс. рублей или 99,9% к плановым показателям. Дефицит бюджета сложился в объеме 84,0 тыс. рублей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Собственных доходов в бюджет поселения за 2015 год поступило 1209,6 тыс. рублей,  что составляет минус 1053,3 тыс. рублей или 53,4% к 2014 году из которых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6" w:leader="none"/>
        </w:tabs>
        <w:spacing w:lineRule="exact" w:line="322" w:before="0" w:after="0"/>
        <w:ind w:left="20" w:right="20" w:hanging="0"/>
        <w:jc w:val="both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доходный налог 191,0 тыс. руб., что составило минус 92,4 тыс. руб. или 67,4% к 2014 году. Такое снижение связано прежде всего с изменениями законодательства, так как если в 2014 году в бюджет поселения поступало 10 % от НДФЛ то в 2015 году всего 2 % или уменьшение в 5 раз;</w:t>
      </w:r>
    </w:p>
    <w:p>
      <w:pPr>
        <w:pStyle w:val="TextBody"/>
        <w:shd w:fill="auto" w:val="clear"/>
        <w:tabs>
          <w:tab w:val="clear" w:pos="720"/>
          <w:tab w:val="left" w:pos="226" w:leader="none"/>
        </w:tabs>
        <w:spacing w:lineRule="exact" w:line="322" w:before="0" w:after="0"/>
        <w:ind w:left="20" w:right="2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- сельхозналог 20,4 тыс. руб., что составило плюс 14,9 тыс. руб. или 371,0% к 2014 году; </w:t>
      </w:r>
    </w:p>
    <w:p>
      <w:pPr>
        <w:pStyle w:val="TextBody"/>
        <w:shd w:fill="auto" w:val="clear"/>
        <w:tabs>
          <w:tab w:val="clear" w:pos="720"/>
          <w:tab w:val="left" w:pos="226" w:leader="none"/>
        </w:tabs>
        <w:spacing w:lineRule="exact" w:line="322" w:before="0" w:after="0"/>
        <w:ind w:left="20" w:right="2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- налог на имущество 73,8 тыс. руб., что составило минус 9,6 тыс. руб. или 88,4% к 2014 году; </w:t>
      </w:r>
    </w:p>
    <w:p>
      <w:pPr>
        <w:pStyle w:val="TextBody"/>
        <w:shd w:fill="auto" w:val="clear"/>
        <w:tabs>
          <w:tab w:val="clear" w:pos="720"/>
          <w:tab w:val="left" w:pos="226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- земельный налог 841,4 тыс. руб., что составило минус 307,5 тыс. руб. или 73,2 % к 2014 году. Такое снижение связано прежде всего с тем, что если в 2014 году в бюджет поселения от аренды земли поступило 64,9 </w:t>
      </w:r>
      <w:r>
        <w:rPr>
          <w:sz w:val="24"/>
          <w:szCs w:val="24"/>
        </w:rPr>
        <w:t>тыс. рублей и от продажи  6,7 тыс. рублей, то в 2015 году в соответствии с законодательством все доходы от аренды и продажи земли поступают в районный бюджет.</w:t>
      </w:r>
    </w:p>
    <w:p>
      <w:pPr>
        <w:pStyle w:val="TextBody"/>
        <w:shd w:fill="auto" w:val="clear"/>
        <w:tabs>
          <w:tab w:val="clear" w:pos="720"/>
          <w:tab w:val="left" w:pos="226" w:leader="none"/>
        </w:tabs>
        <w:spacing w:lineRule="exact" w:line="322" w:before="0" w:after="0"/>
        <w:ind w:left="20" w:right="2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- госпошлина 0,6 тыс. руб., что составило минус 0,1 тыс. руб. или 87,5% к 2014 году;                          </w:t>
      </w:r>
    </w:p>
    <w:p>
      <w:pPr>
        <w:pStyle w:val="TextBody"/>
        <w:shd w:fill="auto" w:val="clear"/>
        <w:tabs>
          <w:tab w:val="clear" w:pos="720"/>
          <w:tab w:val="left" w:pos="226" w:leader="none"/>
        </w:tabs>
        <w:spacing w:lineRule="exact" w:line="322" w:before="0" w:after="0"/>
        <w:ind w:left="20" w:right="20" w:hanging="0"/>
        <w:jc w:val="both"/>
        <w:rPr/>
      </w:pPr>
      <w:r>
        <w:rPr>
          <w:rStyle w:val="Style15"/>
          <w:color w:val="000000"/>
          <w:sz w:val="24"/>
          <w:szCs w:val="24"/>
        </w:rPr>
        <w:t>- доходы от использования имущества 82,4 тыс. руб., минус 51,3 тыс. руб. или 61,6% к 2014 году, что составляет 48,5% от общего объема финансовых средств, а снижение к уровню 2014 года составило – 1053,3 тыс. руб. или 53,4%.</w:t>
      </w:r>
    </w:p>
    <w:p>
      <w:pPr>
        <w:pStyle w:val="TextBody"/>
        <w:shd w:fill="auto" w:val="clear"/>
        <w:tabs>
          <w:tab w:val="clear" w:pos="720"/>
          <w:tab w:val="left" w:pos="226" w:leader="none"/>
        </w:tabs>
        <w:spacing w:lineRule="exact" w:line="322" w:before="0" w:after="0"/>
        <w:ind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Также уменьшение доходной части бюджета поселения произошло за счет поступления акцизов дорожного фонда не в бюджет поселения как в 2014 году, а в бюджет муниципального района, что опять же связано с изменение законодательства, так как с 01.01.2015 года дорожный фонд передан муниципальному району, а вместе с ним и финансовые средства на содержание и ремонт автомобильных дорог общего пользования местного значения.</w:t>
      </w:r>
    </w:p>
    <w:p>
      <w:pPr>
        <w:pStyle w:val="TextBody"/>
        <w:shd w:fill="auto" w:val="clear"/>
        <w:tabs>
          <w:tab w:val="clear" w:pos="720"/>
          <w:tab w:val="left" w:pos="226" w:leader="none"/>
        </w:tabs>
        <w:spacing w:lineRule="exact" w:line="322" w:before="0" w:after="0"/>
        <w:ind w:left="20" w:right="20" w:hanging="0"/>
        <w:jc w:val="both"/>
        <w:rPr>
          <w:color w:val="000000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 xml:space="preserve">Но вместе с тем в течение прошлого года на 203 тыс. рублей увеличены доходы к первоначальным плановым значениям.     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За 2015 год проведено 6 заседаний сельского Совета народных депутатов, на которых принято решение по 49 вопросам, а главой сельской администрации принято 74 постановления и 38 распоряжений, направленных на обеспечение жизнедеятельности сельского поселения, в которых особое внимание уделялось вопросам исполнения бюджета, противопожарной безопасности, работе с заявлениями и обращениями граждан, благоустройству населенных пунктов.</w:t>
      </w:r>
    </w:p>
    <w:p>
      <w:pPr>
        <w:pStyle w:val="Normal"/>
        <w:jc w:val="both"/>
        <w:rPr/>
      </w:pPr>
      <w:r>
        <w:rPr>
          <w:rStyle w:val="Style15"/>
          <w:sz w:val="24"/>
          <w:szCs w:val="24"/>
        </w:rPr>
        <w:t xml:space="preserve">    </w:t>
      </w:r>
      <w:r>
        <w:rPr>
          <w:rStyle w:val="Style15"/>
          <w:sz w:val="24"/>
          <w:szCs w:val="24"/>
        </w:rPr>
        <w:t>Особое внимание в вопросах обеспечения жизнедеятельности поселения администрацией уделялось вопросам пожарной безопас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целях обеспечения пожарной безопасности  населенных пунктов  сельского поселения  на территории имеется 8 пожарных гидрантов,  в населенном пункте с. Семки оборудован пирс на реке Каменка для забора воды  пожарными машинами, водонапорные башни в населенных пунктах д. Старая Романовка,    с. Семки и с. Новая Романовка в прошлом году оборудованы кранами для забора воды, в черте населенных пунктов  или в непосредственной близости  имеются пожарные водоемы, все административные здания оборудованы  пожарными щит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илами группы общественного контроля проводятся подворные обходы  и инструктажи граждан о мерах пожарной безопасности (за 2015 год проверено 115 домовладений особое внимание уделяется гражданам включенным в группу риска, а также престарелым  и одиноко проживающим гражданам, проведено 6 сходов граждан по пожарной тематик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з запланированных на 2015 год в бюджете поселения 1552 рубля израсходовано на пожарную безопасность 17311,64 рубля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Благодаря активному участию населения, инспекторов леса, удалось избежать серьезных пожаров в лесах и личных подворьях граждан во время весеннее - летнего пожароопасного периода и особенно весеннего пала прошлогодней растительности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 xml:space="preserve">В прошедшем году не было серьезных перебоев по обеспечению населенных пунктов имеющих водопровод водой, а все неисправности водопроводной сети устранялись вовремя. 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Устойчиво, без серьезных срывов, работала система электроснабжения. Частично в 1 квартале 2015 года освещались улицы населенных пунктов: с. Новая Романовка, с. Семки, д. Старая Романовка, д. Попелевка, п. Петьково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 xml:space="preserve">На оплату за потребленную злектроэнергию на уличное освещение из бюджета сельского поселения было израсходовано 18,2 тысячи рублей, но из-за недостатка денежных средств в осеннее - зимний период 2015 года пришлось отключить уличное освещение что конечно же создало определенные неудобства населению. </w:t>
      </w:r>
    </w:p>
    <w:p>
      <w:pPr>
        <w:pStyle w:val="TextBody"/>
        <w:shd w:fill="auto" w:val="clear"/>
        <w:tabs>
          <w:tab w:val="clear" w:pos="720"/>
          <w:tab w:val="left" w:pos="3961" w:leader="none"/>
        </w:tabs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 xml:space="preserve">На территории поселения работает 2 магазина ПО «Мглинское» и 6 магазинов и ларьков частных предпринимателей, которые бесперебойно обеспечивают население товарами первой необходимости. В отдаленных населенных пунктах организован завоз хлеба автомашиной хлебозавода. 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В течение 2015 года в администрацию поступило 39 заявлений граждан по различным вопросам (за 2014 год 76) и 1353 обращения граждан (1545 за 2014 год). Основная масса обращений удовлетворена, даны в силу компетенции консультации или предложено обратиться в вышестоящие организации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Все заявления были вовремя рассмотрены и вынесены решения с уведомлением заявителя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За 2015 год специалистами администрации жителям поселения выдано 883 справки различного характера для предоставления в вышестоящие организации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Проводилась работа по оформлению документов на получение гражданами субсидий за пользование природным газом. Оказывалось содействие и помощь жителям по приватизации жилищного фонда и земельных участков.</w:t>
      </w:r>
    </w:p>
    <w:p>
      <w:pPr>
        <w:pStyle w:val="Normal"/>
        <w:jc w:val="both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 xml:space="preserve">    </w:t>
      </w:r>
      <w:r>
        <w:rPr>
          <w:rStyle w:val="Style15"/>
          <w:sz w:val="24"/>
          <w:szCs w:val="24"/>
        </w:rPr>
        <w:t xml:space="preserve">В течение 2015 года сельской администрацией, жителями населенных пунктов, работниками организаций и учреждений, школьниками проводилась работа по благоустройству сельских населенных пунктов. Было проведено 2 субботника по благоустройству территорий. Весной побелены опоры линий электропередач по населенным пунктам поселения, деревья вдоль дорог, в летний период производилась уборка сорной растительности, производилась обрезка кустарника возле СДК с. Новая Романовка. </w:t>
      </w:r>
    </w:p>
    <w:p>
      <w:pPr>
        <w:pStyle w:val="Normal"/>
        <w:jc w:val="both"/>
        <w:rPr/>
      </w:pPr>
      <w:r>
        <w:rPr>
          <w:rStyle w:val="Style15"/>
          <w:sz w:val="24"/>
          <w:szCs w:val="24"/>
        </w:rPr>
        <w:t xml:space="preserve">    </w:t>
      </w:r>
      <w:r>
        <w:rPr>
          <w:rStyle w:val="Style15"/>
          <w:sz w:val="24"/>
          <w:szCs w:val="24"/>
        </w:rPr>
        <w:t xml:space="preserve">Была продолжена работа по благоустройству кладбищ. Так </w:t>
      </w:r>
      <w:r>
        <w:rPr>
          <w:rFonts w:cs="Times New Roman" w:ascii="Times New Roman" w:hAnsi="Times New Roman"/>
        </w:rPr>
        <w:t>вырублен кустарник, убраны старые деревья на кладбище по ул. Заречная с. Новая Романовка, вырублен кустарник, убраны старые деревья на кладбище, а также спилены и убраны деревья и кустарник к подъезду на кладбище  по ул. Пролетарская в с. Новая Романовка, вырублен кустарник на ул. Центральная между домами № 8 и №10, вырублен кустарник и старые деревья на кладбище в с. Семки по ул. Заречная и ул. Колхозная.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cs="Times New Roman" w:ascii="Times New Roman" w:hAnsi="Times New Roman"/>
        </w:rPr>
        <w:t>Также в  прошлом год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питально за счет спонсорских средств Яськова Александра Петровича  уроженца и жителя д. Старая Романовка отремонтирован обелиск погибшим воинам – односельчанам в д. Старая Романовка (удаление старой штукатурки, оштукатуривание и покраска всей поверхности, покраска огражд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заменен памятник погибшему летчику Нефедову в д. Попелевка за счет спонсорской помощи предпринимателя Балесного Александра Ивановича (10000 рублей). Изготовлено и установлено ограждение памятника за счет средств депутата районного Совета Прокопенко Георгия Александрович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за счет спонсорских средств Синюкова Виктора Павловича уроженца                п. Петьково оплачено изготовление мемориальных плит, отремонтирован обелиск погибшим воинам - односельчанам в с. Новая Романовка (удаление старой штукатурки, оштукатуривание, выравнивание и покраска поверхности, монтаж плит с именами воинов односельчан не вернувшихся с фронта)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Работы произвели на безвозмездной основе жители села Прохоренко Иван Семенович и Кузьмицкий Виталий Сергеевич. Большую организаторскую и практическую работу в вопросе восстановления списка воинов односельчан провели депутат сельского Совета, председатель общественной организации ветеранов войны, труда и правоохранительных органов Марухленко Валентина Михайловна и специалист администрации Пирютко Надежда Михайловн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 xml:space="preserve">    </w:t>
      </w:r>
      <w:r>
        <w:rPr>
          <w:rFonts w:cs="Times New Roman" w:ascii="Times New Roman" w:hAnsi="Times New Roman"/>
        </w:rPr>
        <w:t>Если в прошлые годы</w:t>
      </w:r>
      <w:r>
        <w:rPr/>
        <w:t xml:space="preserve"> </w:t>
      </w:r>
      <w:r>
        <w:rPr>
          <w:rStyle w:val="Style15"/>
          <w:sz w:val="24"/>
          <w:szCs w:val="24"/>
        </w:rPr>
        <w:t xml:space="preserve">особое внимание сельской администрацией уделялось приведению в порядок улиц в сельских населенных пунктах, то в соответствии с изменениями Федерального закона от 06.10.2003г. № 131-ФЗ «Об общих принципах организации местного самоуправления в Российской Федерации» полномочия по содержанию и ремонту дорог общего пользования местного значения с 01.01.2015 года были переданы району и в бюджете поселения денежных средств на эти цели не было запланировано.     </w:t>
      </w:r>
    </w:p>
    <w:p>
      <w:pPr>
        <w:pStyle w:val="TextBody"/>
        <w:shd w:fill="auto" w:val="clear"/>
        <w:spacing w:lineRule="exact" w:line="322" w:before="0" w:after="0"/>
        <w:ind w:left="40" w:right="40" w:firstLine="3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За счет средств районного бюджета в 2015 году в летний период 2 раза  проводилось грейдирование улиц населенных пунктов, проведена подсыпка щебнем выбоины на ул. Молодежная в с. Семки, возле моста на ул. Партизанская в д. Попелевка  на общую сумму 72,0 тыс. рублей. Из-за малоснежной зимы в зимний период очистка улиц и дорог от снега не проводилась. При помощи депутата Мглинского районного Совета народных депутатов Прокопенко Г.А. и депутата Новоромановского сельского Совета народных депутатов Лаптева М.В., которые помогли погрузчиком и автомобилем, была засыпана промоина на ул. Заречная в с.Семки </w:t>
      </w:r>
    </w:p>
    <w:p>
      <w:pPr>
        <w:pStyle w:val="TextBody"/>
        <w:shd w:fill="auto" w:val="clear"/>
        <w:spacing w:lineRule="exact" w:line="322" w:before="0" w:after="0"/>
        <w:ind w:left="40" w:right="40" w:firstLine="3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читаю, что проделан значительный объем работ по благоустройству населенных пунктов, но еще больше предстоит сделать, поэтому только совместными усилиями мы можем сделать наши населенные пункты, улицы, дома краше и привлекательнее.</w:t>
      </w:r>
    </w:p>
    <w:p>
      <w:pPr>
        <w:pStyle w:val="TextBody"/>
        <w:shd w:fill="auto" w:val="clear"/>
        <w:spacing w:lineRule="exact" w:line="322" w:before="0" w:after="0"/>
        <w:ind w:left="40" w:right="4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В прошедшем году регулярно производился сбор и вывоз мусора и твердых бытовых отходов от населения силами МУП ЖКХ.</w:t>
      </w:r>
    </w:p>
    <w:p>
      <w:pPr>
        <w:pStyle w:val="TextBody"/>
        <w:shd w:fill="auto" w:val="clear"/>
        <w:spacing w:lineRule="exact" w:line="322" w:before="0" w:after="0"/>
        <w:ind w:left="40" w:right="40" w:firstLine="340"/>
        <w:jc w:val="both"/>
        <w:rPr/>
      </w:pPr>
      <w:r>
        <w:rPr>
          <w:rStyle w:val="Style15"/>
          <w:color w:val="000000"/>
          <w:sz w:val="24"/>
          <w:szCs w:val="24"/>
        </w:rPr>
        <w:t>Новоромановское сельское поселение является благополучным по уровню обустройства жизни населения. Жители 4-х населенных пунктов из 12-ти обеспечены централизованным водоснабжением (Новая Романовка, Старая Романовка, Семки, Попелевка). Жители 6-ти населенных пунктов из 12-ти по территории имеют возможность пользоваться природным газом (Новая Романовка, Старая Романовка, Семки, Попелевка, Петьково, Бушевщина). По состоянию на 01.01.16 года природный газ подведен к 389 домам или 82,6% от количества домовладений, все объекты соцкультбыта кроме Староромановского СДК, газифицированы.</w:t>
      </w:r>
    </w:p>
    <w:p>
      <w:pPr>
        <w:pStyle w:val="TextBody"/>
        <w:shd w:fill="auto" w:val="clear"/>
        <w:spacing w:lineRule="exact" w:line="322" w:before="0" w:after="0"/>
        <w:ind w:right="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На постоянном контроле администрации находился вопрос обеспечения жителей поселения сжиженным газом. В течение года регулярно по заявке доставлялись баллоны со сжиженным газом.</w:t>
      </w:r>
    </w:p>
    <w:p>
      <w:pPr>
        <w:pStyle w:val="TextBody"/>
        <w:shd w:fill="auto" w:val="clear"/>
        <w:spacing w:lineRule="exact" w:line="322" w:before="0" w:after="0"/>
        <w:ind w:left="40" w:right="4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Ведущее место в экономике Новоромановского сельского поселения занимает сельскохозяйственное производство.</w:t>
      </w:r>
    </w:p>
    <w:p>
      <w:pPr>
        <w:pStyle w:val="TextBody"/>
        <w:shd w:fill="auto" w:val="clear"/>
        <w:spacing w:lineRule="exact" w:line="322" w:before="0" w:after="0"/>
        <w:ind w:left="40" w:right="4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На территории Новоромановского сельского поселения осуществляет производственную деятельность - колхоз «Авангард», ООО «Содружество», ферма КРС Старая Романовка ООО «Брянская мясная компания» АПХ «Мираторг».</w:t>
      </w:r>
    </w:p>
    <w:p>
      <w:pPr>
        <w:pStyle w:val="TextBody"/>
        <w:shd w:fill="auto" w:val="clear"/>
        <w:spacing w:lineRule="exact" w:line="322" w:before="0" w:after="0"/>
        <w:ind w:left="40" w:right="40" w:firstLine="34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реднесписочная численность работающих в колхозе «Авангард» на 01.01.2016г. составляет 21 человек. Среднемесячная зарплата 1 работающего за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spacing w:lineRule="exact" w:line="322" w:before="0" w:after="0"/>
        <w:ind w:left="0" w:right="20" w:firstLine="2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сложилась в сумме 15170 рублей или 110 % к уровню прошлого года, задолженности по заработной плате нет.</w:t>
      </w:r>
    </w:p>
    <w:p>
      <w:pPr>
        <w:pStyle w:val="TextBody"/>
        <w:shd w:fill="auto" w:val="clear"/>
        <w:spacing w:lineRule="exact" w:line="322" w:before="0" w:after="0"/>
        <w:ind w:left="20" w:right="20" w:firstLine="3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 01.01.2016 года поголовье КРС составило 361 голова или 106,5 % к уровню прошлого года, в том числе коров 200 голов или 100 % к прошлому году. Надой молока на 1 фуражную корову за 2015 год составил 2378 килограмма молока, что на 276 килограмм больше чем в прошлом году. Производство молока составило 475,6 тонн или 101,9 % к прошлому году.</w:t>
      </w:r>
    </w:p>
    <w:p>
      <w:pPr>
        <w:pStyle w:val="TextBody"/>
        <w:shd w:fill="auto" w:val="clear"/>
        <w:spacing w:lineRule="exact" w:line="322" w:before="0" w:after="0"/>
        <w:ind w:left="20" w:right="20" w:firstLine="3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евная площадь составляет 1036 га из которых 390 га зерновые культуры, 646 га были засеяны кормовыми культурами. На зимне - стойловый период 2015-2016 годов было заготовлено по 42,1 центнеров кормовых единиц на 1 условную голову, получена урожайность зерновых и зернобобовых после доработки по 9,6 ц/га.</w:t>
      </w:r>
    </w:p>
    <w:p>
      <w:pPr>
        <w:pStyle w:val="TextBody"/>
        <w:shd w:fill="auto" w:val="clear"/>
        <w:spacing w:lineRule="exact" w:line="322" w:before="0" w:after="0"/>
        <w:ind w:left="20" w:right="20" w:firstLine="3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 2015 год получено прибыли 876 тыс. рублей, выручка от реализации продукции составила 9967 тыс. рублей.</w:t>
      </w:r>
    </w:p>
    <w:p>
      <w:pPr>
        <w:pStyle w:val="TextBody"/>
        <w:shd w:fill="auto" w:val="clear"/>
        <w:spacing w:lineRule="exact" w:line="322" w:before="0" w:after="0"/>
        <w:ind w:left="20" w:right="20" w:firstLine="3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 2015 год из бюджетов всех уровней сельхозпредприятием получено финансирование в сумме 817 тыс. рублей.</w:t>
      </w:r>
    </w:p>
    <w:p>
      <w:pPr>
        <w:pStyle w:val="TextBody"/>
        <w:shd w:fill="auto" w:val="clear"/>
        <w:spacing w:lineRule="exact" w:line="322" w:before="0" w:after="0"/>
        <w:ind w:left="20" w:right="20" w:firstLine="3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ля проведения сельскохозяйственных работ в хозяйстве имеется весь набор сельскохозяйственной техники.</w:t>
      </w:r>
    </w:p>
    <w:p>
      <w:pPr>
        <w:pStyle w:val="TextBody"/>
        <w:shd w:fill="auto" w:val="clear"/>
        <w:spacing w:lineRule="exact" w:line="322" w:before="0" w:after="0"/>
        <w:ind w:left="20" w:right="20" w:firstLine="3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ООО «Содружество» среднесписочная численность работающих составляет 5 человек. Среднемесячная зарплата 1 работающего составила 7083 рубля или 88 % к уровню прошлого года.</w:t>
      </w:r>
    </w:p>
    <w:p>
      <w:pPr>
        <w:pStyle w:val="TextBody"/>
        <w:shd w:fill="auto" w:val="clear"/>
        <w:spacing w:lineRule="exact" w:line="322" w:before="0" w:after="0"/>
        <w:ind w:left="20" w:right="20" w:firstLine="3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На 01.01.2016 года поголовье КРС составило 286 голов или 145,9 % к уровню прошлого года, в том числе коров 102 головы, что составляет 100 % к прошлому году. Надой молока на 1 фуражную корову за 2015 год составил 3218 килограмма молока, что на 1622 килограмма больше чем в прошлом году. Производство молока составило 328,2 тонн или 156,9 % к прошлому году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Посевная площадь составляет 1000 га, из которых 200 га зерновые культуры, остальные площади были засеяны кормовыми культурами. На зимнее- стойловый период 2015-2016 годов было заготовлено по 44,0 центнера кормовых единиц на 1 условную голову, получена урожайность зерновых и зернобобовых по 18,9 ц/га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Для проведения сельскохозяйственных работ имеется небольшой набор сельскохозяйственной техники.</w:t>
      </w:r>
    </w:p>
    <w:p>
      <w:pPr>
        <w:pStyle w:val="TextBody"/>
        <w:shd w:fill="auto" w:val="clear"/>
        <w:spacing w:lineRule="exact" w:line="322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За 2015 год из бюджетов всех уровней сельхозпредприятием получено финансирование в сумме 567 тыс. рублей.</w:t>
      </w:r>
    </w:p>
    <w:p>
      <w:pPr>
        <w:pStyle w:val="TextBody"/>
        <w:shd w:fill="auto" w:val="clear"/>
        <w:spacing w:lineRule="exact" w:line="322" w:before="0" w:after="0"/>
        <w:ind w:left="20" w:firstLine="3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а 2015 год реализовано продукции на 5381 тыс. рублей, а прибыль составила 38 тысяч рублей</w:t>
      </w:r>
    </w:p>
    <w:p>
      <w:pPr>
        <w:pStyle w:val="TextBody"/>
        <w:shd w:fill="auto" w:val="clear"/>
        <w:spacing w:lineRule="exact" w:line="322" w:before="0" w:after="0"/>
        <w:ind w:left="20" w:right="20" w:firstLine="3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Как видно из анализа в работе сельхозпредприятий имеется огромный резерв наращивания производства сельскохозяйственной продукции, особенно увеличение производства зерна и молока, так как урожайность зерновых и продуктивность коров довольно низкие. 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Также на территории Новоромановского сельского поселения находится животноводческая ферма КРС Старая Романовка ООО «Брянская мясная компания» АПХ «Мираторг»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В поселении имеется 471 личное подсобное хозяйство. ЛПХ специализируются на выращивании картофеля, зерновых культур, производстве мяса КРС, свиней, молока, яиц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color w:val="000000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Поголовье скота в личных подворьях на 01.01.2016 года составляет: КРС- 178 головы (минус 8 голов или 95,7% к 2014 году), в том числе коров - 160 голов  (минус 8 голов или 95,2% к 2014 году), свиней - 427 голов (минус 37 голов или 92,0 % к 2014 году), лошадей - 31 голова (минус 10 голов или 75,6 % к 2014 году),, птицы - 5093 голов (минус 223 головы или 95,8% к 2014 году),, пчелосемей – 148 (плюс 92 голов или 264,2 % к 2014 году),. Как видим за прошедший год в ЛПХ количество всех видов скота и птицы сократилось незначительно, а количество пчелосемей наоборот возросло на 146 %. Но ежегодно сохраняется тенденция к снижению поголовья на личных подворьях это, считаю связано прежде всего с трудностями при заготовке кормов, старением населения, низкими закупочными ценами на сельскохозяйственную продукцию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В прошедшем году продолжалась работа по реализации молока из личных подсобных хозяйств частному предпринимателю Кругликову В.И., что являлось дополнительным подспорьем в бюджете семей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В сжатые сроки были обмолочены зерновые участки граждан во всех населенных пунктах при помощи частных предпринимателей Матвеенко В.Г., Щигарцова М.Ф., Гришина И.Я., а также комбайнов колхоза «Авангард» и ООО «Содружество»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В 2015 году было проведено 8 митингов посвященных дню Победы и освобождению сел поселения от немецко-фашистских захватчиков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Сельской администрацией проводилась работа по организации культурного досуга граждан. В течение года все 4 сельских клуба и дома культуры работали согласно утвержденных планов работы. Проводились дискотеки, вечера отдыха. Во всех крупных населенных пунктах 1 октября был проведен «День пожилых людей», проводятся новогодние и рождественские мероприятия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Работа администрации поселения строилась, и будет строиться на основе тесного взаимодействия с Советом народных депутатов, предприятиями, организациями, учреждениями и населением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Мы будем продолжать практику отчётов администрации и Совета народных депутатов о проделанной работе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Над решением этих задач и будет работать администрация и Совет народных депутатов поселения. Мы рассчитываем на помощь в их разрешении со стороны предприятий и организаций поселения и, конечно, на помощь наших жителей.</w:t>
      </w:r>
    </w:p>
    <w:p>
      <w:pPr>
        <w:pStyle w:val="TextBody"/>
        <w:shd w:fill="auto" w:val="clear"/>
        <w:spacing w:lineRule="exact" w:line="322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Убеждён, что мы совместно сможем найти рычаги воздействия на ещё нерешённые проблемы, и реализуем намеченные планы.</w:t>
      </w:r>
    </w:p>
    <w:p>
      <w:pPr>
        <w:pStyle w:val="TextBody"/>
        <w:shd w:fill="auto" w:val="clear"/>
        <w:spacing w:lineRule="exact" w:line="322" w:before="0" w:after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   </w:t>
      </w:r>
      <w:r>
        <w:rPr>
          <w:rStyle w:val="Style15"/>
          <w:color w:val="000000"/>
          <w:sz w:val="24"/>
          <w:szCs w:val="24"/>
        </w:rPr>
        <w:t>Мы все понимаем, что есть вопросы, которые можно решить сегодня и</w:t>
      </w:r>
      <w:r>
        <w:rPr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сейчас, а есть вопросы, которые требуют долговременной перспективы.</w:t>
      </w:r>
    </w:p>
    <w:p>
      <w:pPr>
        <w:pStyle w:val="21"/>
        <w:shd w:fill="auto" w:val="clear"/>
        <w:spacing w:lineRule="exact" w:line="250"/>
        <w:ind w:left="7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8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40" w:before="24" w:after="24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317" w:before="0" w:after="0"/>
        <w:ind w:left="543" w:right="-6628" w:hanging="0"/>
        <w:jc w:val="left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Глава Новоромановской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3432810</wp:posOffset>
                </wp:positionH>
                <wp:positionV relativeFrom="paragraph">
                  <wp:posOffset>133985</wp:posOffset>
                </wp:positionV>
                <wp:extent cx="1389380" cy="45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jc w:val="left"/>
                              <w:rPr>
                                <w:rStyle w:val="Exact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>
                                <w:rStyle w:val="Exact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>
                                <w:rStyle w:val="Exact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36.1pt;mso-wrap-distance-left:5pt;mso-wrap-distance-right:5pt;mso-wrap-distance-top:0pt;mso-wrap-distance-bottom:0pt;margin-top:10.55pt;mso-position-vertical-relative:text;margin-left:27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jc w:val="left"/>
                        <w:rPr>
                          <w:rStyle w:val="Exact"/>
                          <w:color w:val="000000"/>
                          <w:spacing w:val="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>
                          <w:rStyle w:val="Exact"/>
                          <w:color w:val="000000"/>
                          <w:spacing w:val="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>
                          <w:rStyle w:val="Exact"/>
                          <w:color w:val="000000"/>
                          <w:spacing w:val="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17" w:before="0" w:after="0"/>
        <w:ind w:left="543" w:right="-6628" w:hanging="0"/>
        <w:jc w:val="left"/>
        <w:rPr/>
      </w:pPr>
      <w:r>
        <w:rPr>
          <w:rStyle w:val="Style15"/>
          <w:color w:val="000000"/>
          <w:sz w:val="24"/>
          <w:szCs w:val="24"/>
        </w:rPr>
        <w:t xml:space="preserve">сельской администрации                                 О.П.Коноплин                                         </w:t>
      </w:r>
    </w:p>
    <w:sectPr>
      <w:type w:val="nextPage"/>
      <w:pgSz w:w="11906" w:h="16838"/>
      <w:pgMar w:left="1116" w:right="7466" w:gutter="0" w:header="0" w:top="3049" w:footer="0" w:bottom="3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2">
    <w:lvl w:ilvl="0">
      <w:start w:val="2015"/>
      <w:numFmt w:val="decimal"/>
      <w:lvlText w:val="%1"/>
      <w:lvlJc w:val="left"/>
      <w:pPr>
        <w:tabs>
          <w:tab w:val="num" w:pos="590"/>
        </w:tabs>
        <w:ind w:left="590" w:hanging="57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2">
    <w:name w:val="Основной текст (2)_"/>
    <w:basedOn w:val="Style14"/>
    <w:qFormat/>
    <w:rPr>
      <w:rFonts w:ascii="Franklin Gothic Book" w:hAnsi="Franklin Gothic Book" w:cs="Franklin Gothic Book"/>
      <w:sz w:val="25"/>
      <w:szCs w:val="25"/>
      <w:u w:val="none"/>
      <w:lang w:val="en-US" w:eastAsia="en-US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Franklin Gothic Book" w:hAnsi="Franklin Gothic Book" w:cs="Franklin Gothic Book"/>
      <w:color w:val="000000"/>
      <w:sz w:val="25"/>
      <w:szCs w:val="25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40:00Z</dcterms:created>
  <dc:creator>User</dc:creator>
  <dc:description/>
  <cp:keywords/>
  <dc:language>en-US</dc:language>
  <cp:lastModifiedBy>User</cp:lastModifiedBy>
  <cp:lastPrinted>2016-03-18T10:03:00Z</cp:lastPrinted>
  <dcterms:modified xsi:type="dcterms:W3CDTF">2016-03-01T07:50:00Z</dcterms:modified>
  <cp:revision>69</cp:revision>
  <dc:subject/>
  <dc:title/>
</cp:coreProperties>
</file>