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51830302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817578929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77546359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71390013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