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ТЛЕВСКОЕ  СЕЛЬСКОЕ 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ТЛЕ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4.2016 г. № 3/66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Ветлев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-частном партнерств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ом образовании  Ветлевск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ельское пос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Ветл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левский сельский 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прилагаемое Положение </w:t>
      </w: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 в муниципальном образовании Ветлевское сельское поселение. (Приложение №1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ороной соглашений о муниципально - частном партнерстве от имени муниципального образования Ветлевское сельское поселение Ветлевскую сельскую администрацию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Мглинского района в сети Интерн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официальном печатном издании Ветлевского сельского поселения «Муниципальный вестник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тлевского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  <w:tab/>
        <w:tab/>
        <w:tab/>
        <w:tab/>
        <w:t>С. А. Артюх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к решению Ветлевского сельского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от 27.04.2016г. №3/77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О-ЧАСТНОМ ПАРТНЕРСТВЕ В ВЕТЛЕВСКОМ СЕЛЬСКОМ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оложение определяет цели, формы и условия участия муниципального образования Ветлевское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, ИСПОЛЬЗУЕМЫЕ В НАСТОЯЩЕМ ПОЛОЖ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о-частное партнерство - взаимовыгодное сотрудничество Ветлевского сельского поселения Мглин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Брянской области эффективного использования имущества, находящегося в муниципальной собственности Ветле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ороны соглашения о муниципально-частном партнерстве – муниципальное образование Ветлевское сельское поселение в лице местной администрации поселения и частный партн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муниципально-частного партнер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эффективности использования имущества, находящегося в муниципальной собственности Ветле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ИНЦИПЫ УЧАСТИЯ МУНИЦИПАЛЬНОГО ОБРАЗОВАНИЯ ВЕТЛЕВСКОЕСЕЛЬСКОЕ ПОСЕЛЕНИЕ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етлевского сельского поселения Мглинского муниципального района в муниципально-частном партнерстве основывается на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нкур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вобода заключения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ФОРМЫ УЧАСТИЯ ВЕТЛЕВСКОГО  СЕЛЬСКОГО ПОСЕЛЕНИЯ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ие Ветлевского сельского поселения Мглинского муниципального района в муниципально-частном партнерстве осуществляется в соответствии с федеральным законодательством и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цессионные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иных формах, не противоречащих федеральному законодательству и законодательству Брян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ОРМЫ МУНИЦИПАЛЬНОЙ ПОДДЕРЖКИ МУНИЦИПАЛЬНО-ЧАСТНОГО ПАРТНЕРСТВА В ВЕТЛЕВСКОМ СЕЛЬСКОМ ПОСЕЛ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держка муниципально-частного партнерства в Ветлевском сельском поселении осуществляется в соответствии с федеральным законодательством,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бюджетных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инвестиций в уставный капит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ая и консультационная поддер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Ы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м соглашения мог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 и дорожная инфрастру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 коммунальной инфраструктуры, объекты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ЕНИЕ СОГЛАШ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инициатором проекта выступает Ветлевская сельская администрация Ветлевского сельского поселения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е от юридических лиц о муниципально-частном партнерстве (далее - предложение) направляется в Ветлевскую сельскую администрацию Ветле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3. Глава Ветлевской сельской администрации Ветлевского сельского поселения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/>
      </w:pPr>
      <w:bookmarkStart w:id="0" w:name="Par1"/>
      <w:bookmarkEnd w:id="0"/>
      <w:r>
        <w:rPr/>
        <w:t xml:space="preserve">4. Глава Ветлевской сельской администрации Ветлевского сельского поселения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/>
      </w:pPr>
      <w:r>
        <w:rPr/>
        <w:t>5. В случае если глава Ветлевской сельской администрации Ветлевского сельского поселения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Ветлевской сельской администрации Ветлевского сельского поселения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/>
      </w:pPr>
      <w:r>
        <w:rPr/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/>
      </w:pPr>
      <w:r>
        <w:rPr/>
        <w:t xml:space="preserve">6. Глава Ветлевской сельской администрации Ветлевского сельского поселения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/>
      </w:pPr>
      <w:r>
        <w:rPr/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/>
      </w:pPr>
      <w:r>
        <w:rPr/>
        <w:t>Обязательными элементами соглашения являются:</w:t>
      </w:r>
    </w:p>
    <w:p>
      <w:pPr>
        <w:pStyle w:val="ConsPlusNormal"/>
        <w:ind w:firstLine="540"/>
        <w:jc w:val="both"/>
        <w:rPr/>
      </w:pPr>
      <w:r>
        <w:rPr/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/>
      </w:pPr>
      <w:r>
        <w:rPr/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/>
      </w:pPr>
      <w:r>
        <w:rPr/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/>
      </w:pPr>
      <w:r>
        <w:rPr/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aps/>
          <w:sz w:val="28"/>
          <w:szCs w:val="28"/>
        </w:rPr>
        <w:t>Полномочия муниципального образования ВЕТЛЕВСКОЕ сельское поселение в сфере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главы Ветлевской сельской администрации Ветлевского сельского поселения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Ветлевской сельской администрации Ветлевского сельского поселения, назначает должностных лиц ответственных на осуществление следующих полномоч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Ветлевской сельской администрации Ветлевского сельского поселения направляет в орган исполнительной власти Брян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УПЛЕНИЕ В СИЛУ НАСТОЯЩЕГО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Прокурор</dc:creator>
  <dc:description/>
  <cp:keywords/>
  <dc:language>en-US</dc:language>
  <cp:lastModifiedBy>Бухгалтер</cp:lastModifiedBy>
  <cp:lastPrinted>2016-05-13T12:39:00Z</cp:lastPrinted>
  <dcterms:modified xsi:type="dcterms:W3CDTF">2016-05-13T09:42:00Z</dcterms:modified>
  <cp:revision>12</cp:revision>
  <dc:subject/>
  <dc:title>                                                                          </dc:title>
</cp:coreProperties>
</file>