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10832409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года  №4-559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ници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ного бюджетного образовательного учреж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  «Мглин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о-юношеская спортивная школа» Брянск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ласти имущества, не используемого в соответствии </w:t>
      </w:r>
    </w:p>
    <w:p>
      <w:pPr>
        <w:pStyle w:val="Normal"/>
        <w:rPr/>
      </w:pPr>
      <w:r>
        <w:rPr>
          <w:b/>
          <w:sz w:val="28"/>
          <w:szCs w:val="28"/>
        </w:rPr>
        <w:t>с целевым назначением  и  передаче его в операти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 муниципальному бюджетному учрежд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 физкультурно- оздоровительный комплек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ч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обращения руководителя  МБОУ ДОД «Мглинская детско-юношеская спортивная школа» Брянской области  об изъятии из оперативного управления  имущества, в связи с его не использованием по назначению и предложения администрации Мглинского района  о передаче  этого имущества в оперативное управление муниципальному бюджетному учреждению «Мглинский физкультурно-оздоровительный комплекс «Мечта»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Уставом Мглинского района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Изъять из оперативного управления  муниципального бюджетного образовательного учреждения дополнительного образования детей  «Мглинская детско-юношеская спортивная школа» Брянской области используемое не по назначению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замест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97"/>
        </w:tabs>
        <w:ind w:left="12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07-03T11:59:00Z</dcterms:modified>
  <cp:revision>6</cp:revision>
  <dc:subject/>
  <dc:title> </dc:title>
</cp:coreProperties>
</file>