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40471211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6743464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8756698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815849796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