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ind w:firstLine="709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/>
      </w:pPr>
      <w:r>
        <w:rPr>
          <w:spacing w:val="-2"/>
          <w:sz w:val="28"/>
          <w:szCs w:val="28"/>
        </w:rPr>
        <w:t>от _22.10.2018 г.</w:t>
      </w:r>
      <w:r>
        <w:rPr>
          <w:sz w:val="28"/>
          <w:szCs w:val="28"/>
        </w:rPr>
        <w:t xml:space="preserve"> №___568__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г. Мглин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по усилению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енне-зимний период 2018/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В целях повышения уровня противопожарной защиты населенных пунктов и объектов Мглинского района в осенне-зимний период 2018/19 года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   Рекомендовать ОНДПР по Мглинскому району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1.  Осуществить мероприятия по подготовке подразделений Государ</w:t>
        <w:softHyphen/>
        <w:t>ственной противопожарной службы к тушению пожаров в условиях низких температур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2.  Организовать в средствах массовой информации пропаганду мер пожарной безопасности в связи с наступлением осенне-зимнего пожаро</w:t>
        <w:softHyphen/>
        <w:t>опасного период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3. В период с октября по ноябрь 2018 года реализовать на территории Мглинского района комплекс мероприятий операции «Отопительный сезон»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4.   В декабре 2018 года реализовать комплекс профилактических мероприятий по обеспечению пожарной безопасности мест хранения и реализации пиротехнических издел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5.  В декабре 2018 года - январе 2019 года реализовать комплекс профилактических мероприятий по обеспечению пожарной безопасности мест проведения новогодних и рождественских празднова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 Начальникам отдела образования, культуры, гл. врачу ГБУЗ Мглинской ЦРБ в срок до 1 ноября 2018 года провести практические занятия по отработке планов эвакуации в подведом</w:t>
        <w:softHyphen/>
        <w:t>ственных учреждениях, в ходе которых определить отапливаемые помеще</w:t>
        <w:softHyphen/>
        <w:t>ния для рассредоточения людей, эвакуируемых из зданий на время тушения возможных пожаров. Руководителям объектов с круглосуточным пребы</w:t>
        <w:softHyphen/>
        <w:t>ванием людей отработать действия обслуживающего персонала по органи</w:t>
        <w:softHyphen/>
        <w:t>зации эвакуации в ночное врем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Рекомендовать главам сельских поселений в срок до 1 ноября 2018 год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1.   Принять нормативные акты по вопросам усиления пожарной безопасности на подведомственных территориях в осенне-зимний пожароопасный пери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 Организовать проведение мероприятий по повышению готовности добровольных пожарных команд и дружин к туше</w:t>
        <w:softHyphen/>
        <w:t>нию пожаров в условиях пониженных температур. Основное внимание обратить на обеспеченность пожарной и приспособленной к тушению пожаров техники теплыми боксами-стоянками, горюче-смазочными мате</w:t>
        <w:softHyphen/>
        <w:t>риалами. Уточнить списки членов добровольных пожарных дружин, а также наличие и состояние закрепленного за ними противопожарного инвентаря. Провести с членами добровольных пожарных дружин отработку их действий,   по тушению возможных возгора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  Организовать работу по приведению в технически исправное состояние источников противопожарного водоснабжения. При наличии естественных или искусственных водоемов выполнить к ним подъезды и площадки для забора воды пожарными автомобилями. Принять меры по устройству незамерзающих прорубей на водоемах, организовать постоянную очистку от снега подъездных путей к ни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 В зимнее время обеспечить содержание в очищенном от снегового покрова состоянии дорог для проезда пожарной автотехники к населенным пункта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5. Провести работу по проти</w:t>
        <w:softHyphen/>
        <w:t>вопожарной пропаганде и информированию населения муниципальных образований о мерах пожарной безопасности. Особое внимание обратить на соблюдение правил эксплуатации теплогенерирующих установок, отопи</w:t>
        <w:softHyphen/>
        <w:t>тельных    печей     и    электронагревательных    приборов,     в    том     числе на недопустимость перекала отопительных печей, использования самодель</w:t>
        <w:softHyphen/>
        <w:t>ных, неисправных электрообогрева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Обеспечить сельские населенные пункты, объекты средствами оповещения людей на случай пожара. Определить порядок оповещения, сбора и привлечения населения, работников организаций к тушению пожа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чальнику Мглинского МУП ЖК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рганизовать работу жилищно-эксплуатационных предприятий по ограничению доступа посторонних лиц в подвальные и чердачные помещения многоквартирных жилых домов, а также по проведению противопожарного инструктажа с квартиросъемщик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Реализовать мероприятия по проверке состояния внутридворовых проездов с учетом возможности подъезда пожарной и специальной техники к жилым домам, объектам экономики, источникам противопожарного водоснабжения в случае возникновения пожаров и чрезвычайных ситуац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ЧС и ОПБ Мглинского райо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ровести расширенное заседание комиссии по предупреждению и ликвидации чрезвычайных ситуаций и обеспечению пожарной безопасности с участием руководителей служб жилищно-коммунального хозяйства, социальной защиты населения, объектов с массовым пребыванием людей, жизнеобеспечения, глав администраций поселений, представителей средств массовой информации, на которых рассмотреть вопросы укрепления пожарной безопасности объектов и населенных пунктов в осенне-зимний пожароопасный пери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С использованием возможностей городских и районных средств массовой информации, а также при участии должностных лиц жилищно-коммунального хозяйства, социальной защиты населения провести работу по проти</w:t>
        <w:softHyphen/>
        <w:t>вопожарной пропаганде и информированию населения о мерах пожарной безопасност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6. Опубликовать постановление на официальном сайте администрации Мглинского района в сети «Интернет»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7. Контроль над исполнением постановления возложить на заместителя главы администрации Мглинского района Казеко А.Н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А. А. Пущиенко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сп. Муравьева Т. 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т.2-25-45                                        </w:t>
      </w:r>
      <w:r>
        <w:rPr>
          <w:spacing w:val="-4"/>
          <w:sz w:val="24"/>
          <w:szCs w:val="24"/>
        </w:rPr>
        <w:t>Направить:       1.В 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5387" w:hanging="0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Главам администраций 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left="54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их поселений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83" w:leader="none"/>
        </w:tabs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Казеко А.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уравьевой Т. 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УП ЖК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>МКУ ЕДД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>ОНД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>Отдел образов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тдел куль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БУЗ Мглинская ЦРБ</w:t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гласовано: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меститель главы  администрации района                                       А. Н. Казеко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57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правляющий делами,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(руководитель аппарата)</w:t>
      </w:r>
      <w:r>
        <w:rPr>
          <w:sz w:val="28"/>
          <w:szCs w:val="28"/>
        </w:rPr>
        <w:tab/>
        <w:t xml:space="preserve">                                                          А. В. Полони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805"/>
        </w:tabs>
        <w:ind w:left="58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26:00Z</dcterms:created>
  <dc:creator>GO</dc:creator>
  <dc:description/>
  <cp:keywords/>
  <dc:language>en-US</dc:language>
  <cp:lastModifiedBy>Makar</cp:lastModifiedBy>
  <cp:lastPrinted>2018-10-23T12:52:00Z</cp:lastPrinted>
  <dcterms:modified xsi:type="dcterms:W3CDTF">2018-11-07T08:56:00Z</dcterms:modified>
  <cp:revision>2</cp:revision>
  <dc:subject/>
  <dc:title>РОССИЙСКАЯ ФЕДЕРАЦИЯ</dc:title>
</cp:coreProperties>
</file>