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09.04.2018__№___154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внесении  изменений  в постановление</w:t>
      </w:r>
    </w:p>
    <w:p>
      <w:pPr>
        <w:pStyle w:val="Normal"/>
        <w:rPr/>
      </w:pPr>
      <w:r>
        <w:rPr>
          <w:sz w:val="28"/>
          <w:szCs w:val="28"/>
        </w:rPr>
        <w:t>администрации района  от   24.03.2016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08 «О   координационном совете 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ащиты прав  застрахов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ц при предоставлении медицинской помощ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ализации законодательства в сфере обязательного</w:t>
      </w:r>
    </w:p>
    <w:p>
      <w:pPr>
        <w:pStyle w:val="Normal"/>
        <w:rPr/>
      </w:pPr>
      <w:r>
        <w:rPr>
          <w:sz w:val="28"/>
          <w:szCs w:val="28"/>
        </w:rPr>
        <w:t>медицинского страхования  в Мглин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связи   с кадровыми  изменениями в 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 новый состав  координационного  совета    по организации защиты прав  застрахованных лиц при предоставлении медицинской помощи </w:t>
      </w:r>
    </w:p>
    <w:p>
      <w:pPr>
        <w:pStyle w:val="Normal"/>
        <w:jc w:val="both"/>
        <w:rPr/>
      </w:pPr>
      <w:r>
        <w:rPr>
          <w:sz w:val="28"/>
          <w:szCs w:val="28"/>
        </w:rPr>
        <w:t>и реализации законодательства в сфере обязательного медицинского страхования в Мглинском районе.  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 за  исполнением настоящего  постановления  возложить  на  заместителя главы администрации района   Жогину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. Рубле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2-20-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Направить: 1. В дело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2. Членам  координационного совета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>В.П.Жогина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>Управляющий делами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>(руководитель аппарата)                                                                           А.В. Поло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равового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    Н.А.Гриб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0"/>
          <w:szCs w:val="20"/>
        </w:rPr>
        <w:tab/>
        <w:t xml:space="preserve">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Мглинского района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от ____________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координационного  совета   по организации защиты прав  застрахованных лиц при предоставлении медицинской помощи  и реализации законодательства в сфере обязательного медицинского страх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глинском районе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Жогина В.П.                              заместитель главы администрации района,                       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едседатель координационного  совет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мельяненко А, П.                    главный врач ГБУЗ « Мглинская ЦРБ» 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заместитель председателя            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оординационного  совета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авлова А.Г.                              главный  специалист  комиссии по делам 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есовершеннолетних и защите их прав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администрации района, секретарь </w:t>
      </w:r>
    </w:p>
    <w:p>
      <w:pPr>
        <w:pStyle w:val="Normal"/>
        <w:tabs>
          <w:tab w:val="clear" w:pos="708"/>
          <w:tab w:val="left" w:pos="3252" w:leader="none"/>
        </w:tabs>
        <w:ind w:right="-365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ординационного совета</w:t>
      </w:r>
    </w:p>
    <w:p>
      <w:pPr>
        <w:pStyle w:val="Normal"/>
        <w:tabs>
          <w:tab w:val="clear" w:pos="708"/>
          <w:tab w:val="left" w:pos="3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 координационного 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евченко А.А.                          специалист 1 категории ООО С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«Ингосстрах-М» ( по согласованию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мина А.П.                                главная медсестра  ГБУЗ «Мглинская ЦРБ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407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нисова В.В.                              главный редактор газеты « Мглинские </w:t>
      </w:r>
    </w:p>
    <w:p>
      <w:pPr>
        <w:pStyle w:val="Normal"/>
        <w:tabs>
          <w:tab w:val="clear" w:pos="708"/>
          <w:tab w:val="left" w:pos="3804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ести» (по  согласованию);</w:t>
      </w:r>
    </w:p>
    <w:p>
      <w:pPr>
        <w:pStyle w:val="Normal"/>
        <w:tabs>
          <w:tab w:val="clear" w:pos="708"/>
          <w:tab w:val="left" w:pos="3804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4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именко О.А.                            руководитель исполкома местного отделения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артии « Единая Россия» ( по согласованию);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омко Г.Ф.                                  директор МБОУ « Мглинская СОШ №1»,      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епутат Мглинского районного Совета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народных депутатов;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злов Д.И.                                председатель Мглинского районного совета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етеранов войны, труда, вооруженных сил и                                      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авоохранительных органов ( по           </w:t>
      </w:r>
    </w:p>
    <w:p>
      <w:pPr>
        <w:pStyle w:val="Normal"/>
        <w:tabs>
          <w:tab w:val="clear" w:pos="708"/>
          <w:tab w:val="left" w:pos="3732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ab/>
        <w:t>согласованию)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53:00Z</dcterms:created>
  <dc:creator>User</dc:creator>
  <dc:description/>
  <cp:keywords/>
  <dc:language>en-US</dc:language>
  <cp:lastModifiedBy>Makar</cp:lastModifiedBy>
  <cp:lastPrinted>2018-04-09T16:22:00Z</cp:lastPrinted>
  <dcterms:modified xsi:type="dcterms:W3CDTF">2018-05-16T05:47:00Z</dcterms:modified>
  <cp:revision>2</cp:revision>
  <dc:subject/>
  <dc:title>РОССИЙСКАЯ   ФЕДЕРАЦИЯ</dc:title>
</cp:coreProperties>
</file>