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От «30»____10____ 2018г. №__598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состава экспертной группы по профилактик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структивных проявлений подростков на территор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глинского райо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принятия дополнительных мер по обеспечению безопасности несовершеннолетних в образовательных организациях, специализированных учреждениях для несовершеннолетних, нуждающихся в социальной реабилитации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Создать экспертную группу по профилактике деструктивных проявлений подростков. </w:t>
      </w:r>
    </w:p>
    <w:p>
      <w:pPr>
        <w:pStyle w:val="Normal"/>
        <w:ind w:firstLine="708"/>
        <w:jc w:val="both"/>
        <w:rPr/>
      </w:pPr>
      <w:r>
        <w:rPr/>
        <w:t>2. Утвердить состав экспертной группы по профилактике деструктивных проявлений подростков ( Приложение 1)</w:t>
      </w:r>
    </w:p>
    <w:p>
      <w:pPr>
        <w:pStyle w:val="Normal"/>
        <w:ind w:firstLine="708"/>
        <w:jc w:val="both"/>
        <w:rPr/>
      </w:pPr>
      <w:r>
        <w:rPr/>
        <w:t>3. Утвердить Положение об экспертной группе по профилактике деструктивных проявлений подростков при администрации Мглинского района, Брянской области ( Приложение2)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постановления возложить на заместителя главы администрации района Жогину В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А.А. Пущи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О.В.Медведева                                                                  Направить: 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6-40                                                                                                     2.Членам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главы администрации района                                                     В.П. Жог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руководитель аппарата)                                                                                   А.В. Полоник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     Н.А. Грибов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39:00Z</dcterms:created>
  <dc:creator>Admin</dc:creator>
  <dc:description/>
  <cp:keywords/>
  <dc:language>en-US</dc:language>
  <cp:lastModifiedBy>Makar</cp:lastModifiedBy>
  <cp:lastPrinted>2018-10-29T15:22:00Z</cp:lastPrinted>
  <dcterms:modified xsi:type="dcterms:W3CDTF">2018-11-09T10:56:00Z</dcterms:modified>
  <cp:revision>11</cp:revision>
  <dc:subject/>
  <dc:title/>
</cp:coreProperties>
</file>