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/>
      </w:pPr>
      <w:r>
        <w:rPr>
          <w:spacing w:val="-2"/>
          <w:sz w:val="28"/>
          <w:szCs w:val="28"/>
        </w:rPr>
        <w:t>от ___24.09.2018 г.</w:t>
      </w:r>
      <w:r>
        <w:rPr>
          <w:sz w:val="28"/>
          <w:szCs w:val="28"/>
        </w:rPr>
        <w:t xml:space="preserve"> №__516___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 подготовке и проведении месячник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ской обороны на территори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глинского район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распоряжением Правительства Брянской области от 15.01.2018 № 3-рп «Об утверждении плана основных мероприятий Брянской области в области гражданской обороны, предупреждения и ликвидации чрез</w:t>
        <w:softHyphen/>
        <w:t>вычайных ситуаций, обеспечения пожарной безопасности и безопасности лю</w:t>
        <w:softHyphen/>
        <w:t xml:space="preserve">дей на водных объектах на 2018 год» (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1 п. 3), приказом МЧС России от 28.08.2018 № 354 «О проведении в 2018 году Месячника гражданской оборо</w:t>
        <w:softHyphen/>
        <w:t>ны»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формирования единых подходов к организации и ведению гражданской обороны, обучения органов управления и сил гражданской обороны действиям по предназначению, обучения населения действиям в случае возникновения опасностей при военных конфликтах или вследствие этих конфликтов и при возникновении крупномасштабных чрезвычайных ситуаций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Провести в период с 1 октября по 31 октября 2018 года на территории Мглинского района месячник гражданской обороны. 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 Утвердить прилагаемое положение о проведении месячника гражданской обороны. (Приложение № 1).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прилагаемый план подготовки и проведения месячника гражданской обороны на территории Мглинского района              (Приложение № 2)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Главному инспектору по делам ГО, ЧС и охране окружающей среды администрации Мглинского района Брянской области организовать методическое руководство и контроль над подготовкой и проведением мероприятий в ходе месячника гражданской обороны.</w:t>
        <w:br/>
        <w:t>5. Рекомендовать главам администраций сельских поселений, руководителям предприятий и организаций Мглинского района выполнить мероприятия, предусмотренные планом, привлечь к участию в месячнике гражданской обороны учреждения и организации, находящиеся на территории Мглин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 Опубликовать постановление на официальном сайте администрации Мглинского района в сети «Интернет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7. Контроль над исполнением постановления возложить на заместителя главы администрации Мглинского района Казеко А.Н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. Муравьева Т. 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т.2-25-45                                        </w:t>
      </w:r>
      <w:r>
        <w:rPr>
          <w:spacing w:val="-4"/>
          <w:sz w:val="24"/>
          <w:szCs w:val="24"/>
        </w:rPr>
        <w:t>Направить:       1.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387" w:hanging="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Главам администраций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left="54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их поселений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Казеко А.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уравьевой Т.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Руководителям предприятий,  организа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МКУ ЕДД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ОН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Районный отдел образ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йонный отдел культуры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еститель главы  администрации района                                       А. Н. Казек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правляющий делами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(руководитель аппарата)</w:t>
      </w:r>
      <w:r>
        <w:rPr>
          <w:sz w:val="28"/>
          <w:szCs w:val="28"/>
        </w:rPr>
        <w:tab/>
        <w:t xml:space="preserve">                                                          А. 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№ 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месячника гражданской оборон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    Общие поло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.      Месячник гражданской обороны проводится на основании Плана основных мероприятий Мглинского района, и объектов экономики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Основными целями проведения месячника гражданской обороны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обучение населения действиям при возникновении чрезвычайных ситуаций и по защите от опасностей, возникающих при ведении военных действий или вследствие этих действий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ещение деятельност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а также органов, уполномоченных на решение задач в области гражданской обороны на мест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паганда знаний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   Основные требования по организации месячника гражданской обороны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есячник гражданской обороны проводится ежегодно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текущего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Порядок проведения месячника гражданской обороны определяется постановлением администрации, на основании которого разрабатываются нормативно-правовые акты (приказы) на предприятиях, в организациях и учебных заведениях райо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Общее руководство и контроль за проведением месячника гражданской обороны осуществляется администрацией райо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При проведении месячника гражданской обороны обязательными являются следующие мероприят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накомство с историей создания и развития гражданской обороны и МЧС России, спецификой работы органов, уполномоченных, на решение задач в области гражданской обороны и зашиты от чрезвычайных ситуац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страция спасательной техники, имущества, снаря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бота на промышленно опасных объектах (проверка оснащенности и обученности нештатных аварийно-спасательных формирований, проведение занятий с работникам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проведение занятий в   учреждениях образования и в организациях, олимпиад, поощрение (награждение) учащихся и студентов, добившихся высоких результатов по курсу «Основы безопасности жизнедеятельности» (далее - ОБЖ) и дисциплине «Безопасность жизнедеятельности» (далее -БЖД), преподавателей ОБЖ и БЖД, лучших специалистов нештатных аварийно-спасательных формирова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едение смотров-конкурсов на лучшую учебно-материальную базу по гражданской обороне и защите от чрезвычайных ситуаций среди предприятий, организаций, учебных заведений и лучший учебно-консультационный пункт по обучению неработающего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демонстрация кинофильмов о деятельности МЧС России, органов, уполномоченных на решение задач в области гражданской обороны и защиты от чрезвычайных ситу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оревнований юных спасателей - участников Всероссийского детско-юношеского общественного движения «Школа безопасно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выступления   специалистов   по  делам   ГО   и   ЧС   администрации организациях     и  учебных   заведениях,   по   радио   и   в  средствах   массовок информации (далее - С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ведение работы по освещению хода месячника гражданской обороны в С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 При проведении всех мероприятий особое внимание уделяется обучению населения действиям в чрезвычайных ситуациях различного характера (медицинская помощь, пользование средствами защиты, проведение спасательных рабо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 итогам проведения месячника гражданской обороны в администрацию района представляется отчет о выполненных мероприятиях с приложением отработанных материал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й распоряжений о подготовке и проведении месячника гражданской оборо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опий документов по подведению итогов месячника гражданской обороны (распоряжения, приказы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тографий (видеозаписей) проведенных мероприят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резок из публикаций в периодической печати о ходе проведения месячника гражданской оборо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енгазет, выпущенных в учебных заведениях, на предприятиях и в организациях в ходе месячника гражданской обор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ставления отчетных документов о проведении месячника гражданской обороны - не позднее 1 дня после его оконч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месячника гражданской обороны специалистами администрации района готовится отчет и материалы об итогах его проведения, которые предоставляются в Главное управление МЧС России по Бря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№ _______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есячника по гражданской обор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28"/>
        <w:gridCol w:w="1652"/>
        <w:gridCol w:w="3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 мероприят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  постано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«О проведении месячника гражданской обороны», утверждение плана проведения месяч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. инспектор </w:t>
            </w:r>
            <w:r>
              <w:rPr>
                <w:bCs/>
                <w:color w:val="000000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лам ГО, ЧС и охране окружающей среды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ткры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ка «по вопросам гражданской обороны в образовательных учреждениях рай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.201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  образования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режден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на территории района штабной тренировки по гражданской оборо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1.10.2018 по 03.10.20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ЕДД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ГО, ОЭ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С организ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 и   проведение   занятий   по   защите   детей   и персонала   в   образовательных   организациях,   а   также   на социально-значимых объектах при выполнении мероприят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  образования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населения о проводимых мероприятиях в рамках Месячника гражданской обороны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ЧС и ОПБ,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инспектор по делам ГО, ЧС и охране окружающей среды,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ЕД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спространения  среди  населения  памяток  и методических материалов по тематике гражданской обороны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,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НДП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совершенствования учебно-методической базы по        тематике        гражданской        обороны,        учебно- консультационных пунктов, в том числе обновление уголков гражданской обороны, изготовление стендов, плакатов, памяток для населения по тематике гражданской обороны и защиты насел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КП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нятий в рамках заседаний КЧС и ОПБ муниципальных районов (городских округов) с членами комиссий по вопросам обеспечения выполнения мероприятий гражданской обороны в современных условия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.10.2018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ЧС' и ОПБ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. инспектор по делам ГО ЧС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НДПР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чальник ПСЧ-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учений, тренировок и практических занятий по гражданской обороне с органами местного самоуправления, организациями и населением по выполнению мероприятий гражданской обороны, в том числе по изучению основных способов защиты населения: предоставлению средств индивидуальной и коллективной защиты, а также эвакуации населения, материальных и культурных ценностей в безопасные рай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ЧС' и ОПБ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. инспектор по делам ГО ЧС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НДП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  привлечения    ветеранских    организаций    по участию в мероприятиях Месячника гражданской обор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ЧС' и ОПБ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. инспектор по делам ГО ЧС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НДП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мероприятий, в том числе: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ей    и    бесед     с     населением     в    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ажданской обороны, защиты населения и территорий 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резвычайных      ситуаций      и      обеспечения      пожар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зопасности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ей и бесед с населением, о порядке дейст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лучае возникновения ЧС военного и мирного времени по порядку его действий при объявлении сигналов гражданской обороны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порядку его действий при объявлении сигналов гражданской обороны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по уточнению порядка действий органов управления и сил гражданской обороны при выполнении мероприятий по гражданской обороне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х тренировок по эвакуации населения, материальных и культурных ценностей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порядку приведения в готовность защитных сооружений гражданской обороны к приему укрываемых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порядку приспособления заглубленных и других подземных сооружений под защитные сооружения гражданской обороны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порядку укрытия и пребывания в защитных сооружениях гражданской обороны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правилам использования средств индивидуальной защиты* органов дыхания и медицинских средств индивидуальной защиты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оказанию первой помощи пострадавшим;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с населением по порядку проведения санитарной обработки населения, обеззараживания одежды и специальной обработки техн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. инспектор по делам ГО ЧС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НДПР,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предприятий и организаций район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ведении дней открытых дверей, проводимых ПСЧ-45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ДПР по Мглинскому району, начальник ПСЧ - 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дготовки вновь назначенных должностных лиц органов местного самоуправления, спасательных служб к мероприятиям по гражданской оборон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  <w:r>
              <w:rPr>
                <w:color w:val="000000"/>
                <w:sz w:val="28"/>
                <w:szCs w:val="28"/>
              </w:rPr>
              <w:t xml:space="preserve"> УМЦ п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чс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 учебно-консультационных пунктах района занятий с неработающим населением, в том числе лекций, вечеров вопросов и ответов, консультаций,    показов    учебных    фильмов    по    тема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ажданской обор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КП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смотров готовности сил гражданской обороны, в том числе нештатных аварийно-спасательных формирований и формирований по обеспечению выполнения мероприятий по гражданской оборо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10.2018 по 3.10.2018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ЧС' и ОПБ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. инспектор по делам ГО ЧС,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НДПР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верок РАСЦО и КСЭОН Брянской области в соответствии с планами провер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, ЕДДС Мглинског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оревнований среди НАСФ и НФГО к действиям по выполнению мероприятий гражданской обороны, в случае возникновения чрезвычайных ситуаций, а также при проведении аварийно-спасательных и других неотложных рабо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ЧС' и ОПБ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. инспектор по делам ГО ЧС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чальник ОНДПР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предприятий и организац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недельное представление в ГУ МЧС России по Брянской      области   информационных   материалов   (фото, видеоматериалов) о проведенных мероприятиях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10, 17, 24 и 31.10 20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инспектор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делам ГО, ЧС и охране окружающей сре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05"/>
        </w:tabs>
        <w:ind w:left="58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21:00Z</dcterms:created>
  <dc:creator>GO</dc:creator>
  <dc:description/>
  <cp:keywords/>
  <dc:language>en-US</dc:language>
  <cp:lastModifiedBy>Makar</cp:lastModifiedBy>
  <cp:lastPrinted>2018-09-25T11:22:00Z</cp:lastPrinted>
  <dcterms:modified xsi:type="dcterms:W3CDTF">2018-10-09T07:47:00Z</dcterms:modified>
  <cp:revision>3</cp:revision>
  <dc:subject/>
  <dc:title>РОССИЙСКАЯ ФЕДЕРАЦИЯ</dc:title>
</cp:coreProperties>
</file>