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rPr>
          <w:b/>
          <w:b/>
          <w:spacing w:val="-1"/>
          <w:sz w:val="36"/>
          <w:szCs w:val="36"/>
        </w:rPr>
      </w:pPr>
      <w:r>
        <w:rPr>
          <w:b/>
          <w:spacing w:val="-1"/>
          <w:sz w:val="36"/>
          <w:szCs w:val="36"/>
        </w:rPr>
      </w:r>
    </w:p>
    <w:p>
      <w:pPr>
        <w:pStyle w:val="Normal"/>
        <w:shd w:fill="FFFFFF" w:val="clear"/>
        <w:rPr>
          <w:b/>
          <w:b/>
          <w:spacing w:val="-1"/>
          <w:sz w:val="36"/>
          <w:szCs w:val="36"/>
        </w:rPr>
      </w:pPr>
      <w:r>
        <w:rPr>
          <w:b/>
          <w:spacing w:val="-1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6"/>
          <w:szCs w:val="36"/>
        </w:rPr>
      </w:pPr>
      <w:r>
        <w:rPr>
          <w:b/>
          <w:spacing w:val="-1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   27.04.2018 г.    </w:t>
      </w:r>
      <w:r>
        <w:rPr>
          <w:sz w:val="28"/>
          <w:szCs w:val="28"/>
        </w:rPr>
        <w:t>№ ____196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г. Мглин</w:t>
      </w:r>
    </w:p>
    <w:p>
      <w:pPr>
        <w:pStyle w:val="Normal"/>
        <w:shd w:fill="FFFFFF" w:val="clear"/>
        <w:ind w:right="5105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4254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О введении </w:t>
      </w:r>
      <w:r>
        <w:rPr>
          <w:spacing w:val="-1"/>
          <w:sz w:val="28"/>
          <w:szCs w:val="28"/>
        </w:rPr>
        <w:t>режима функционирования «Повышенная готовность» на территории Мглинского района</w:t>
      </w:r>
    </w:p>
    <w:p>
      <w:pPr>
        <w:pStyle w:val="Normal"/>
        <w:shd w:fill="FFFFFF" w:val="clear"/>
        <w:spacing w:lineRule="exact" w:line="360"/>
        <w:ind w:right="425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425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высокой вероятностью возникновения чрезвычайных ситуаций на территории района в период прохождения весеннего половодья, 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</w:t>
        <w:softHyphen/>
        <w:t>рации от 30 декабря 2003 года № 794 «О единой государственной системе предупреждения и ликвидации чрезвычайных ситуаций», распоряжения Губернатора Брянской области от 2.04.2018 года № 314-рг «О введении режима функционирования «Повышенная готовность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  Ввести для органов управления и сил Мглинского районного звена территориальной подсистемы РСЧС на период с 5 апреля 2018 года до окончания половодья режим функционирования «Повышенная готовность»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.   Главам сельских администраций, руководителям предприятий и организаций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усилить контроль за состоянием окружающей среды, прогнозирова</w:t>
        <w:softHyphen/>
        <w:t>нием возникновения чрезвычайных ситуаций и их последствий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с началом выхода воды на пойму установить режим круглосуточного дежурства из числа руководителей и должностных лиц на стационарных пунктах управления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обеспечить непрерывный сбор, обработку и передачу через МКУ ЕДДС района данных о прогнозируемых чрезвычайны ситуациях, информировании населения через средства массовой информации о порядке действий при чрезвычайных ситуациях;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в случае необходимости принимать оперативные меры по предупреждению возникновения и развития чрезвычайных ситуаций, снижению ущерба и потерь в случае их возникновения, а так же повышению </w:t>
      </w:r>
      <w:r>
        <w:rPr>
          <w:color w:val="000000"/>
          <w:sz w:val="30"/>
          <w:szCs w:val="30"/>
        </w:rPr>
        <w:t>устойчивости и безопасности функционирования организаций в чрезвычай</w:t>
        <w:softHyphen/>
        <w:t>ных ситуациях;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уточнить планы действий (взаимодействия) по предупреждению и ликвидации чрезвычайных ситуаций и иные документы;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обеспечить формирование оперативных групп и их выдвижение в предполагаемые районы действий;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обеспечить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организовать при необходимости проведение эвакуационных меро</w:t>
        <w:softHyphen/>
        <w:t>приятий.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3.   Руководителям организаций социальной сферы и жизнеобеспечения: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обеспечить устойчивую работу систем жизнеобеспечения населения; проверить  наличие  и  готовность, к работе  резервных  источников питания.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4. Начальнику МКУ ЕДДС района и главному инспектору по делам ГО, ЧС и охране ОС: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провести проверку и обеспечить готовность систем оповещения населения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организовать постоянный мониторинг изменений обстановки на территории района, в том числе бесперебойного функциониро</w:t>
        <w:softHyphen/>
        <w:t>вания объектов топливно-энергетического комплекса, жилищно-комму</w:t>
        <w:softHyphen/>
        <w:t>нального хозяйства, состояния объектов социальной сферы, обстановки на водных объектах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 Главам сельских администраций организовать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очистку ливневых стоков и дренажных систем от засорений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привлечение волонтеров для мониторинга обстановки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боту ответственных лиц населенных пунктов с ежедневным представлением информации от них в ЕДДС района по складывающейся обстановке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работу по патрулированию оперативными группами пониженных участков местности населенных пунктов, низководных мостов, дорог  регионального и местного значения, подверженных риску подтопления (затопления), гидротехнических соору</w:t>
        <w:softHyphen/>
        <w:t>жений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своевременное реагирование сил и средств для проведения аварийно-восстановительных работ, связанных с затоплением территории населенных пунктов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обеспечить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экстренное реагирование на обращения и заявления населения по вопросам повреждения личного имущества граждан и имущества организаций, обеспечения электроэнергией, водой, другими коммунальными услугами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готовность сил и средств, предназначенных для проведения аварийно-спасательных и восстановительных работ на объектах жизнеобеспечения населения, а также наличие и готовность к использованию резервов материально-технических ресурсов для ликвидации последствий чрезвы</w:t>
        <w:softHyphen/>
        <w:t>чайных ситуаций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создание запаса горюче-смазочных материалов для выполнения задач по предназначению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5.   Начальнику ОНДПР Мглинского района</w:t>
      </w:r>
      <w:r>
        <w:rPr>
          <w:sz w:val="24"/>
          <w:szCs w:val="24"/>
        </w:rPr>
        <w:t xml:space="preserve"> </w:t>
      </w:r>
      <w:r>
        <w:rPr>
          <w:color w:val="000000"/>
          <w:sz w:val="30"/>
          <w:szCs w:val="30"/>
        </w:rPr>
        <w:t>совместно со службами социальной защиты населения и жилищно-коммунального хозяйства: провести работу по осуществлению противо</w:t>
        <w:softHyphen/>
        <w:t>пожарной пропаганды и информированию населения о мерах пожарной безопасности путем проведения собраний (сходов) населения, подворовых обходов и инструктажей граждан, проведению профилактических рейдовых обследований территорий (участков) и домовладений граждан, попадающих в зону подтопления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6. Комиссии по чрезвычайным ситуациям и обеспечению пожарной безопасности Мглинского района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рганизовать координацию деятельности и своевременное реагиро</w:t>
        <w:softHyphen/>
        <w:t>вание сил и средств районного звена территориальной подсистемы РСЧС при возникновении чрезвычайных ситуаций, связанных с рисками весеннего половодья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организовать взаимодействие с руководителями критически важных и потенциально опасных объектов по безаварийному прохождению весен</w:t>
        <w:softHyphen/>
        <w:t>него половодья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7. Опубликовать данное постановление на официальном сайте Администрации района в сети «Интернет»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  Контроль над исполнением данного постановления оставляю за собой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5246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лава администрации </w:t>
      </w:r>
      <w:r>
        <w:rPr>
          <w:bCs/>
          <w:spacing w:val="-3"/>
          <w:sz w:val="28"/>
          <w:szCs w:val="28"/>
        </w:rPr>
        <w:t>района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                        </w:t>
      </w:r>
      <w:r>
        <w:rPr>
          <w:sz w:val="28"/>
          <w:szCs w:val="28"/>
        </w:rPr>
        <w:t>А. А. Пущиенко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.2-25-45                              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Направить:      1. 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ind w:left="5954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лавам сельских поселе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ind w:left="5954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уководителям ОЭ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ind w:left="5954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зеко А.Н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31" w:leader="none"/>
        </w:tabs>
        <w:ind w:left="5954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равьевой Т. 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31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ДС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jc w:val="both"/>
        <w:rPr/>
      </w:pPr>
      <w:r>
        <w:rPr>
          <w:spacing w:val="-2"/>
          <w:sz w:val="28"/>
          <w:szCs w:val="28"/>
        </w:rPr>
        <w:t>Заместитель главы администрации района</w:t>
      </w:r>
      <w:r>
        <w:rPr>
          <w:rFonts w:cs="Arial" w:ascii="Arial" w:hAnsi="Arial"/>
          <w:sz w:val="28"/>
          <w:szCs w:val="28"/>
        </w:rPr>
        <w:tab/>
        <w:t xml:space="preserve">      </w:t>
      </w:r>
      <w:r>
        <w:rPr>
          <w:spacing w:val="-2"/>
          <w:sz w:val="28"/>
          <w:szCs w:val="28"/>
        </w:rPr>
        <w:t xml:space="preserve">                 А.Н. Казеко</w:t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ачальник правового отдела  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jc w:val="both"/>
        <w:rPr/>
      </w:pPr>
      <w:r>
        <w:rPr>
          <w:spacing w:val="-3"/>
          <w:sz w:val="28"/>
          <w:szCs w:val="28"/>
        </w:rPr>
        <w:t>администрации района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</w:t>
      </w:r>
      <w:r>
        <w:rPr>
          <w:sz w:val="28"/>
          <w:szCs w:val="28"/>
        </w:rPr>
        <w:t>Н. А. Грибов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правляющий делами (руководитель аппарата)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дминистрации района</w:t>
      </w:r>
      <w:r>
        <w:rPr>
          <w:rFonts w:cs="Arial" w:ascii="Arial" w:hAnsi="Arial"/>
          <w:sz w:val="28"/>
          <w:szCs w:val="28"/>
        </w:rPr>
        <w:tab/>
        <w:t xml:space="preserve">                                    </w:t>
      </w:r>
      <w:r>
        <w:rPr>
          <w:sz w:val="28"/>
          <w:szCs w:val="28"/>
        </w:rPr>
        <w:t>А.В. Поло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21:00Z</dcterms:created>
  <dc:creator>GO</dc:creator>
  <dc:description/>
  <cp:keywords/>
  <dc:language>en-US</dc:language>
  <cp:lastModifiedBy>Makar</cp:lastModifiedBy>
  <cp:lastPrinted>2018-04-05T09:46:00Z</cp:lastPrinted>
  <dcterms:modified xsi:type="dcterms:W3CDTF">2018-05-16T08:40:00Z</dcterms:modified>
  <cp:revision>3</cp:revision>
  <dc:subject/>
  <dc:title>РОССИЙСКАЯ ФЕДЕРАЦИЯ</dc:title>
</cp:coreProperties>
</file>