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3» ___09____  2018___ г. № _478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 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решением Мглинского районного Совета народных депутатов от 28 августа 2018 года № 5- 378 «О внесении изменений в решение от 26 декабря  2017 года № 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от 7 ноября 2013 года       № 705 «Об утверждении Порядка разработки, реализации и оценки эффективности муниципальных программ Мглин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нести изменения в муниципальную программу «Развитие образования Мглинского района (2014-2020 годы)», утвержденную постановлением администрации Мглинского района от 31 декабря 2013 года № 912 (с учетом изменений внесенных постановлениями администрации Мглинского района от 06.08.2014 года № 459, от 26.12.2014 года № 798, от 08.04.2015 года № 253, от 31.12.2015 года № 1037, от 20.07.2016 года  № 563, от 25.08.2016 года № 646, от 28.10.2016 года № 787, от 23.12.2016 года № 977, от 28.12.2016 года № 1044, от 29.12.2016 года № 1028, от 17.02.2017 года № 99, от 14.04.2017 года № 237, от 04.09.2017 года № 559, от 28.12.2017 года № 918, от 28.05.2018 года № 255, от 06.08.2018 года № 406) согласно приложений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4-53                                                                                                   2. Жогиной В.П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Финотде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5.  РОО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Л.И.Казеко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В.Поло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от « ___ » ________ 20___ года № ___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014 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«Развитие образования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16 942 576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66 183 79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 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706 43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63 477 363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 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федерального,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116 942 576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66 183 79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 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706 43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63 477 363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 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  <w:r>
        <w:rPr>
          <w:rFonts w:eastAsia="Times New Roman"/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>3. Приложения 2 к муниципальной программе «Развитие образования Мглинского района (2014-2020 годы)» изложить в новой редакции согласно приложений 2 к настоящему постановлению.</w:t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2"/>
        <w:gridCol w:w="1285"/>
        <w:gridCol w:w="1473"/>
        <w:gridCol w:w="1440"/>
        <w:gridCol w:w="82"/>
        <w:gridCol w:w="1179"/>
        <w:gridCol w:w="517"/>
        <w:gridCol w:w="736"/>
        <w:gridCol w:w="388"/>
        <w:gridCol w:w="863"/>
        <w:gridCol w:w="1251"/>
        <w:gridCol w:w="499"/>
        <w:gridCol w:w="926"/>
        <w:gridCol w:w="801"/>
        <w:gridCol w:w="495"/>
        <w:gridCol w:w="297"/>
        <w:gridCol w:w="454"/>
        <w:gridCol w:w="239"/>
        <w:gridCol w:w="414"/>
        <w:gridCol w:w="1221"/>
        <w:gridCol w:w="7"/>
        <w:gridCol w:w="59"/>
        <w:gridCol w:w="9"/>
      </w:tblGrid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от «      »                      20         года №                       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324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2014-2020 годы)"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39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20 годы)"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 ния</w:t>
            </w:r>
          </w:p>
        </w:tc>
        <w:tc>
          <w:tcPr>
            <w:tcW w:w="1058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                </w:t>
            </w:r>
            <w:r>
              <w:rPr>
                <w:sz w:val="18"/>
                <w:szCs w:val="18"/>
              </w:rPr>
              <w:t>( ндикаторов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шко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1538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1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771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2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12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доступным и качествен 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7218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55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236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1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5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3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2604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772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953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859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7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741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 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9078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187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039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150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7596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ых государственных образовательных стандартов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24135,9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637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713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46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135,0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5709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32121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4796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03214,4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4514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752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997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404731,57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3278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60780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2365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813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44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813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44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3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3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очих учреждений образовани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6394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1621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6394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01621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культуры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9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школьников муниципальных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6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6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2561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53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07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8458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58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развитию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7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я по оборудованию кабинетов для ППЭ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детского сад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157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15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157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15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мероприятий по развитию спорта (приобретение спортивной формы, оборудования и инвентаря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я материально-технической базы 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02546,4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2527,9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13341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6295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5920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0643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59592,2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3743,3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1154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438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9041,8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736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4027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87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2576,6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6271,2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24495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778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64962,3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8379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9970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556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 Знак Знак"/>
    <w:basedOn w:val="Style12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14:00Z</dcterms:created>
  <dc:creator>User</dc:creator>
  <dc:description/>
  <cp:keywords/>
  <dc:language>en-US</dc:language>
  <cp:lastModifiedBy>Makar</cp:lastModifiedBy>
  <cp:lastPrinted>2018-09-27T15:55:00Z</cp:lastPrinted>
  <dcterms:modified xsi:type="dcterms:W3CDTF">2018-10-09T07:43:00Z</dcterms:modified>
  <cp:revision>42</cp:revision>
  <dc:subject/>
  <dc:title>РОССИЙСКАЯ ФЕДЕРАЦИЯ</dc:title>
</cp:coreProperties>
</file>