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31.10.2018 года  № 5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/>
        <w:tc>
          <w:tcPr>
            <w:tcW w:w="561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решением Мглинского районного Совета народных депутатов от 30.10.2018 года №5-389 «О внесении изменений в решение от  26 декабря 2017 года № 5-327  «О бюджете муниципального образования «Мглинский  район» на 2018 год и на плановый период 2019 и 2020 годов», постановлением администрации Мглинского района  от 07 ноября 2013 года №705 «Об утверждении Порядка разработки, реализации и оценки эффективности муниципальных программ  Мглин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муниципальную </w:t>
      </w:r>
      <w:r>
        <w:rPr>
          <w:color w:val="000000"/>
          <w:sz w:val="28"/>
          <w:szCs w:val="28"/>
        </w:rPr>
        <w:t>программу «Реализация полномочий исполнительно - распорядительного органа Мглинского района (2014 – 2020 годы)», утвержденную постановлением администрации Мглинского района от 31 декабря 2013 года N 905 (</w:t>
      </w:r>
      <w:r>
        <w:rPr>
          <w:sz w:val="28"/>
          <w:szCs w:val="28"/>
        </w:rPr>
        <w:t>с учетом изменений внесенных постановлениями администрации Мглинского района от 31.12.2014 года №841, от 28.07.2015 года №514, от 28.07.2015 года №515, от 13.10.2015 года №754, от 28.12.2015 года №1016, от 07.05.2016 года №346, от 14.07.2016 года №548, от 01.09.2016 года №666, от 02.11.2016 года №816, от 28.12.2016 года №1030, от 28.02.2017 года №140, от 21.04.2017 года №268, от 31.05.2017 года №350, от 11.08.2017 г. №502, от 09.10.2017 г. №674, от  29.12 2017 года № 922, от 28.02.2018 года № 97, от 25.05.2018 года№253, от 27.06.2018 года №342, от 07.08.2018 года № 413) согласно приложения №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 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В. Полоник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1.10.2018  года  № 59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паспорте муниципальной программы «Реализация полномочий  исполнительно - распорядительного органа Мглинского района (2014-2020 годы)»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   </w:t>
      </w:r>
      <w:r>
        <w:rPr>
          <w:color w:val="000000"/>
          <w:sz w:val="28"/>
          <w:szCs w:val="28"/>
        </w:rPr>
        <w:t>287027, 60474 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5493,66319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43839,28105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39948,2321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color w:val="000000"/>
          <w:sz w:val="28"/>
          <w:szCs w:val="28"/>
        </w:rPr>
        <w:t>2020 год-   41000, 4333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дел 4 «Ресурсное обеспечение муниципальной программы» муниципальной программы «Реализация полномочий исполнительно – распорядительного органа Мглинского района (2014-2020 годы)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 объем  финансирования муниципальной  программы составляет </w:t>
      </w:r>
      <w:r>
        <w:rPr>
          <w:color w:val="000000"/>
          <w:sz w:val="28"/>
          <w:szCs w:val="28"/>
        </w:rPr>
        <w:t xml:space="preserve">287027, 60474 </w:t>
      </w:r>
      <w:r>
        <w:rPr>
          <w:sz w:val="28"/>
          <w:szCs w:val="28"/>
        </w:rPr>
        <w:t>тыс. рублей, в том числе: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5493,66319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43839,28105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39948,23218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 41000, 43330 тыс.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ёмы финансирования программы приведены в приложениях №1 и №2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аспорте 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» позицию «Объемы  бюджетных  ассигнований  на реализацию подпрограммы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щий объем средств, предусмотренных на реализацию </w:t>
      </w:r>
      <w:r>
        <w:rPr>
          <w:color w:val="000000"/>
          <w:spacing w:val="-2"/>
          <w:sz w:val="28"/>
          <w:szCs w:val="28"/>
        </w:rPr>
        <w:t xml:space="preserve">подпрограммы - </w:t>
      </w:r>
      <w:r>
        <w:rPr>
          <w:sz w:val="28"/>
          <w:szCs w:val="28"/>
        </w:rPr>
        <w:t>73761,08666 тыс. рублей, в том числе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10672,2020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10719,95991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  8711,5580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2909,77502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10216,19745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  9996,1850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-   10535,20920 тыс.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 паспорте подпрограммы "Проведение административной реформы в Мглинском районе (2014-2020 годы)" позицию «</w:t>
      </w:r>
      <w:r>
        <w:rPr>
          <w:color w:val="000000"/>
          <w:sz w:val="28"/>
          <w:szCs w:val="28"/>
        </w:rPr>
        <w:t>Объемы бюджетных ассигнований на реализацию подпрограммы</w:t>
      </w:r>
      <w:r>
        <w:rPr>
          <w:sz w:val="28"/>
          <w:szCs w:val="28"/>
        </w:rPr>
        <w:t xml:space="preserve">» изложить в новой редакци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щий объем средств, предусмотренный на реализацию подпрограммы составит </w:t>
      </w:r>
      <w:r>
        <w:rPr>
          <w:sz w:val="28"/>
          <w:szCs w:val="28"/>
        </w:rPr>
        <w:t xml:space="preserve">18702,53810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1571,13630 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2530,54680 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16 год – 2453,7800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3080,50400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3781,81900 тыс. рублей;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 2642,37600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 2642,37600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паспорте подпрограммы «Развитие физической культуры и спорта (2014-2020 годы)» позицию «</w:t>
      </w:r>
      <w:r>
        <w:rPr>
          <w:color w:val="000000"/>
          <w:sz w:val="28"/>
          <w:szCs w:val="28"/>
        </w:rPr>
        <w:t>Объемы бюджетных ассигнований на реализацию подпрограммы</w:t>
      </w:r>
      <w:r>
        <w:rPr>
          <w:sz w:val="28"/>
          <w:szCs w:val="28"/>
        </w:rPr>
        <w:t xml:space="preserve">» изложить в новой редакци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щий объем финансирования подпрограммы составит </w:t>
      </w:r>
      <w:r>
        <w:rPr>
          <w:sz w:val="28"/>
          <w:szCs w:val="28"/>
        </w:rPr>
        <w:t xml:space="preserve">36012,89465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4675,5530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4767,89362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16 год – 5801,4970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5026,60500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5579,6920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5080,6920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0 год – 5080,96200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Приложения№1,№1.1,№1.6,№1.8,№2 к муниципальной программе «Реализация полномочий исполнительно-распорядительного органа Мглинского района (2014-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0" w:name="RANGE!A1%3AL129"/>
      <w:bookmarkStart w:id="1" w:name="RANGE!A1%3AL129"/>
      <w:bookmarkEnd w:id="1"/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L149"/>
            <w:bookmarkStart w:id="3" w:name="RANGE!A1%3AL149"/>
            <w:bookmarkEnd w:id="3"/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0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58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результатов социально- экономического развития территории и качества  управления общественными финансами муниципальных районов (городских округов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 4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4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 4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4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56 98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20 0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56 98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20 0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46 180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0 8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9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9 83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46 180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8 2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9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9 83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игнования (уплата налогови иных платежей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79 7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2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64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79 7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2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64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374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374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55 49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4 7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7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7 26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55 49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4 7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7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7 26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7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 27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997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3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01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8 857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 27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997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3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01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6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1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11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6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1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11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сероссийской сельскохозяйственной  переписи в 2016 году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 местного  самоуправл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дополнительных мероприятий  в сфере  занятости населения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мероприятий  в сфере  занятости населения  в рамках  подпрограммы  "Активная политика занятости  населения  и социальная  поддержка безработных граждан "государственной программы  Российской Федерации  "Содействие занятости населения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(актуализация) документов  стратегического планирования и прогнозирования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90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, с 01.01.2018г. Отдел образования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750 31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7 85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91 9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31 9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68 177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10 76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81 9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4 204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4 208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967 032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761 086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09 77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16 197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96 185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535 209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86 63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86 63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,с 01.01.2018г. Отдел образования администрации Мглинского района Мглинский районный отдел культуры, с 01.01.2018г. Отдел культуры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5 3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3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308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3 6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 1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 30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адровая политика в здравоохранении Мглинского района (2014-2017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06 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06 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Демографическое развитие Мглинского района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6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6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18 3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6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04 1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5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7 3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5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67 1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2 53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1 1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0 5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0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81 8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ная политика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спорта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973 002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6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79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0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0 962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012 894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01 4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79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0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080 962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униципальная поддержка малого и среднего предпринимательства в Мглинском районе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79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 поселений, в соответствии с заключенными соглашениями в части осуществления  внутреннего муниципального финансового контрол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, установка  и техническое обслуживание программного и технического обеспечения, аттестация рабочих мес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6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66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6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6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429 645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1 55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85 5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20 716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16 24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13 37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49 578,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548 369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6 2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6 206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7 47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78 20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07 733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288 403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4 134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 049 589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70 402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18 719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57 25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794 7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415 3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46 4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46 721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 027 60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49 26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206 483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90 24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493 663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839 281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948 23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00 433,3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L59"/>
            <w:bookmarkStart w:id="5" w:name="RANGE!A1%3AL59"/>
            <w:bookmarkEnd w:id="5"/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1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68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, с 01.01.2018г. Отдел образования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750 31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7 85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 291 9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31 9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68 177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10 76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81 9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4 204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4 208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7 032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761 086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09 77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16 197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96 185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35 209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0 087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30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 13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 96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2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2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249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0 087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 30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 13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 96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 2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 2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 24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 07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57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4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718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1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 07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57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54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718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4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4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491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жилых помещений , закрепленных за детьми - сиротами и детьми, оставшихся без попечения родителей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59 69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775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23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 49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17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 667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59 69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775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23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49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17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 667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79 670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 29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 32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 31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9 270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1 7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3 8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9 853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79 670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5 29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 32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5 31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9 270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1 7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3 8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9 85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474 0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0 0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 4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5 2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5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7 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4 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9 48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474 0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0 0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1 4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5 2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5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 897 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4 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49 48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75 9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8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 5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3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детей - сирот и детей, ос-тавшихся без попечения родителей, лиц из их числа, не обеспеченных жилыми помещениями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73 7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2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3 8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0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3 60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49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0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0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1 1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0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3 60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 05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3 67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0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3 795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602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426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 05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7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0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95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602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26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Мглинский районный отдел образования, с 01.01.2018г. Отдел образования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22 778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113 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 7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47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 2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 4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 437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22 778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 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 7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 47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 2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 4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 437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70"/>
        <w:gridCol w:w="1250"/>
      </w:tblGrid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RANGE!A1%3AL49"/>
            <w:bookmarkStart w:id="7" w:name="RANGE!A1%3AL49"/>
            <w:bookmarkEnd w:id="7"/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6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6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09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38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 3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6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04 1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5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7 3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5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67 1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2 53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1 1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0 5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0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81 8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- правовое обеспечение  МФЦ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нормативно-правовой базы по организации деятельности  МФЦ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о-техническое обеспечение  МФЦ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 50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24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2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материально-технической оснащенности помещений МФЦ требованиям  комфортности при предоставлении услуг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 65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24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08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 154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4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66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-техническое обеспечение  МФЦ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1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9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, настройка и отладка оборудования и программного обеспечения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060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 80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239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5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26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ереподготовка кадров для работы в МФЦ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квалификации работников МФЦ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 МФЦ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аналитических и информационных материалов, наполнение справочных информационных систем о деятельности МФЦ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и  муниципальным бюджетным учреждениям на финансовое обеспечение  муниципального задания на оказание муниципальных услуг  (выполнение работ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глинского района, Муниципальное бюджетное учрежение "МФЦ в Мглинском район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106 132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6 15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106 132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6 15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субсидии  муниципальным бюджетным учреждениям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глинского района, Муниципальное бюджетное учрежение "МФЦ в Мглинском район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6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6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8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8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5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5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5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70"/>
        <w:gridCol w:w="1250"/>
      </w:tblGrid>
      <w:tr>
        <w:trPr>
          <w:trHeight w:val="28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RANGE!A1%3AL99"/>
            <w:bookmarkStart w:id="9" w:name="RANGE!A1%3AL99"/>
            <w:bookmarkEnd w:id="9"/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8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6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09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32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спорта (2014-2020 годы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973 002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6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79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0 6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0 962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012 894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01 4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79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0 6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0 962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мероприятия по поэтапному внедрению Всероссийского физкультурно- спортивного комплекса " Готов к труду и обороне" (ГТО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спортивных площадок, приспособленных для сдачи норм комплекса ГТО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8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8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мероприятия по поэтапному внедрению Всероссийского физкультурно- спортивного комплекса " Готов к труду и обороне" (ГТО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Мглинский районный отдел образования,с 01.01.2018г. Отдел образования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спортивных площадок, приспособленных для сдачи норм комплекса ГТО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ка и проведение смотров-конкурсов и спартакиад на лучшую постановку физкультурно-оздоровительной и спортивно-массовой работы среди общеобразовательных учреждений и тренеров района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портивного инвентаря и формы для поддержки сборной команды по футболу «Зартый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ых спартакиад допризывной молодёжи среди учащихся общеобразовательных школ района и техникума агротехнологий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районных кроссов, лыжни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районных турниров среди детей и подростков по футбол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областных,  районных и межрайонных турниров по футболу,  волейболу, районных кроссов, лыжни, футбольных матчей, спортакиады допризывной молодежи, сельские спортивные игры, спартакиада трудящихся, спартакиада «Здоровье»,  Лыжня России, вступительный взнос по футбол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 7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 7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летнего туристического лагеря «Ипуть» для детей и подростк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футбольных матчей среди мужских команд 3 дивизио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физкультурно-массовых мероприятий, посвящённых знаменательным датам: 1 Мая, 9 Мая, День защиты детей, День независимости России, День города, "папа, мама ,я - спортивная семья", день здоровья, день физкультурник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 5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 5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 «Папа, мама, я - спортивная семья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районного  турнира по волейболу среди команд-ветеранов, районной спартакиады среди учреждений и предприятий,дня здоровь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Дня физкультурник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ых спортивных мероприятиях кросс наций, спартакиада допризывной молодёжи, сельские спортивные игры, спартакиада трудящихся, спартакиада «Здоровье», сельские спортивные игры в п. Добрунь, Лыжня Росси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и  муниципальным бюджетным учреждениям на финансовое обеспечение  муниципального задания на оказание муниципальных услуг  (выполнение работ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глинского района, Муниципальное бюджетное учрежение "Мглинский  ФОК "Мечт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389 258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3 8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5 84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9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6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962,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389 258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3 8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5 84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9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69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962,0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субсидии  муниципальным бюджетным учреждениям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глинского района, Муниципальное бюджетное учрежение "Мглинский  ФОК "Мечт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5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900"/>
        <w:gridCol w:w="900"/>
        <w:gridCol w:w="900"/>
        <w:gridCol w:w="900"/>
        <w:gridCol w:w="900"/>
        <w:gridCol w:w="1148"/>
        <w:gridCol w:w="1260"/>
        <w:gridCol w:w="1260"/>
        <w:gridCol w:w="1260"/>
        <w:gridCol w:w="1260"/>
        <w:gridCol w:w="1260"/>
        <w:gridCol w:w="1012"/>
      </w:tblGrid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N 2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47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7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сводных показателей муниципальных заданий по этап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 долгосрочной целевой программы, подпрограммы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района</w:t>
              <w:br/>
              <w:t xml:space="preserve">на оказание муниципальной  </w:t>
              <w:br/>
              <w:t>услуги (выполнение работы), рублей</w:t>
            </w:r>
          </w:p>
        </w:tc>
      </w:tr>
      <w:tr>
        <w:trPr>
          <w:trHeight w:val="63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4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</w:t>
            </w:r>
          </w:p>
        </w:tc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</w:tr>
      <w:tr>
        <w:trPr>
          <w:trHeight w:val="9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6 15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6 15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4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официальных физкультурных и физкультурно-оздоровительных мероприятий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</w:t>
            </w:r>
          </w:p>
        </w:tc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 (2014-2020 годы)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3 8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5 84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9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692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962,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3 8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5 84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9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692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962,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24 48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62 002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5 3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4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3 068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3 338,0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397" w:right="39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31:00Z</dcterms:created>
  <dc:creator>Admin</dc:creator>
  <dc:description/>
  <cp:keywords/>
  <dc:language>en-US</dc:language>
  <cp:lastModifiedBy>GRIBAHO</cp:lastModifiedBy>
  <cp:lastPrinted>2018-01-20T16:10:00Z</cp:lastPrinted>
  <dcterms:modified xsi:type="dcterms:W3CDTF">2019-01-11T15:04:00Z</dcterms:modified>
  <cp:revision>41</cp:revision>
  <dc:subject/>
  <dc:title>РОССИЙСКАЯ ФЕДЕРАЦИЯ</dc:title>
</cp:coreProperties>
</file>