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05.08.2021 г. № 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Мглинского района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30 декабря 2003 года № 794 «О единой государ</w:t>
        <w:softHyphen/>
        <w:t>ственной системе предупреждения и ликвидации чрезвыч</w:t>
      </w:r>
      <w:r>
        <w:rPr>
          <w:iCs/>
          <w:sz w:val="28"/>
          <w:szCs w:val="28"/>
        </w:rPr>
        <w:t xml:space="preserve">айных </w:t>
      </w:r>
      <w:r>
        <w:rPr>
          <w:sz w:val="28"/>
          <w:szCs w:val="28"/>
        </w:rPr>
        <w:t>ситуаций», от 24 марта 1997 года № 334 «О Порядке сбора и обмене в Российской Федерации информацией в области защиты население и территорий от чрезвычайных ситуаций природного и техногенного характера», Законом Брянской области от 30 декабря 2005 года № 122-3 «О защите населения и территорий Брянской области от чрезвычайных ситуаций природного и техногенного характера», распоряжением Правительства Российской Федерации от 9 октября 2019 года № 2349-р об утверждении Соглашения между Министерством Российской Федерации по делам гражданской обороны, чрезвычайным ситуациям и ликвидации последствий стихийных бедствий и Правительством Брянской области о передаче Министерству Российской Федерации по делам гражданской обороны, чрезвычайным ситуациям и ликвидации последствий стихийных бедствий осуществления части полномочий по сбору информации в области защиты населения и территории от чрезвычайных ситуаций и обмену такой информацией, организации и проведению аварийно-спасательных и других неотложных работ при чрезвычайных ситуациях межмуниципального и регионального характера, организации тушения пожаров силами Государственной противо</w:t>
        <w:softHyphen/>
        <w:t>пожарной службы, приказом МЧС России от 11 января 2021 года № 2 «Об утверждении Инструкции о сроках и формах представ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и в  области  защиты  населения  и  территорий   от  чрезвычайных  ситуаций природного   и   техногенного   характера»,   в   целях   совершенствования Мглинского районного звена областной территориальной подсистемы единой государственной системы предупреждения   и   ликвидации   чрезвычайных   ситуаций  администрация Мглинского район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прилагаемый Порядок сбора и обмена информацией в области защиты населения и территорий от чрезвычайных ситуаций природного и техногенного характера на территории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Рекомендовать руководителям структурных подразделений администрации Мглинского района, предприятий, учреждений и организаций всех форм собственности руководствоваться выше названным Порядком сбора и обмена информацией в области защиты населения и территорий от чрезвычайных ситуаций природного и техногенного характера на территории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 Признать утратившим силу постановление Администрации Мглинского района </w:t>
      </w:r>
      <w:r>
        <w:rPr>
          <w:color w:val="000000"/>
          <w:sz w:val="28"/>
          <w:szCs w:val="28"/>
        </w:rPr>
        <w:t>от 26.12.2016 года № 997 «Об утве</w:t>
      </w:r>
      <w:r>
        <w:rPr>
          <w:sz w:val="28"/>
          <w:szCs w:val="28"/>
        </w:rPr>
        <w:t>рждении Порядка сбора и обмена информацией в области защиты населения и территорий от чрезвы</w:t>
        <w:softHyphen/>
        <w:t>чайных ситуаций природного и техногенного характера на  территории Мглин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Контроль за исполнением постановления возложить на заместителя главы администрации Мглинского района Казеко А. 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администрации района                                            А. Г. Резунов 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Исп. Муравьева Т. В.                                                                                             Направить</w:t>
      </w:r>
      <w:r>
        <w:rPr>
          <w:b/>
          <w:sz w:val="20"/>
          <w:szCs w:val="20"/>
          <w:lang w:eastAsia="ar-SA"/>
        </w:rPr>
        <w:t xml:space="preserve">: </w:t>
      </w:r>
      <w:r>
        <w:rPr>
          <w:sz w:val="20"/>
          <w:szCs w:val="20"/>
          <w:lang w:eastAsia="ar-SA"/>
        </w:rPr>
        <w:t>1. В дело</w:t>
      </w:r>
    </w:p>
    <w:p>
      <w:pPr>
        <w:pStyle w:val="Normal"/>
        <w:ind w:left="9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-25-45                                                                                                                        2. Казеко А. Н.</w:t>
      </w:r>
    </w:p>
    <w:p>
      <w:pPr>
        <w:pStyle w:val="Normal"/>
        <w:ind w:left="48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3. МКУ ЕДДС</w:t>
      </w:r>
    </w:p>
    <w:p>
      <w:pPr>
        <w:pStyle w:val="Normal"/>
        <w:ind w:left="9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4. Муравьевой Т. В.</w:t>
      </w:r>
    </w:p>
    <w:p>
      <w:pPr>
        <w:pStyle w:val="Normal"/>
        <w:ind w:left="9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 главы администрации района                                  А. Н. Казек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уководитель аппарата                                                                   А. В. Туйманов    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 постановлением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глинского района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________ от __________________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бора и обмена информацией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защиты населения и территор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чрезвычайных ситуаций природного и техногенного характер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а территории Мглин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Настоящий Порядок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на территории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  Информация должна содержать сведения о прогнозируемых и возникших чрезвычайных ситуациях природного и техногенного характера (далее - чрезвычайные ситуации) и их последствиях, мерах по защите населения и территорий, ведении аварийно-спасательных и других неотложных работ, силах и средствах, задействованных для ликвидации чрезвычайных ситуаций, радиационной, химической, медико-биологической, взрывной, пожарной и экологической безопасности на соответствующих объектах и территориях, а также сведения о деятельности территориальных органов федеральных органов исполнительной власти, исполнительных органов государственной власти Брянской области, органов местного самоуправления и организаций в области защиты населения и территорий от чрезвычайных ситуаций, составе и структуре сил и средств, предназна</w:t>
        <w:softHyphen/>
        <w:t>ченных для предупреждения и ликвидации чрезвычайных ситуаций, в том числе сил постоянной готовности, создании, наличии, об использовании и восполнении финансовых и материальных ресурсов для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 Сбор и обмен информацией осуществляются территориальными органами федеральных органов исполнительной власти, исполнительными органами государственной власти Брянской области, органами местного самоуправления и организациями в целях принятия мер по предупреждению и ликвидации чрезвычайных ситуаций, оценки их последствий, информирования и своевременного оповещения населения о прогнозируемых и возникших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Информация в области защиты населения и территорий от чрезвычайных ситуаций природного и техногенного характера представляется по формам и в сроки, утвержденные приказом МЧС Росой, от 11 января 2021 года № 2 «Об утверждении Инструкции о сроках и формах представ</w:t>
        <w:softHyphen/>
        <w:t>ления информации в области защиты населения и территорий от чрезвы</w:t>
        <w:softHyphen/>
        <w:t>чайных ситуаций природного и техногенного характе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типовые формы информации в области защиты населения и территорий от чрезвычайных ситуаций природного и техногенного характера и сроки ее представления устанавливаются главным управлением МЧС России по Брянской области в соответствии с нормативными правовыми актами МЧС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области защиты населения и территорий от чрезвычайных ситуаций природного и техногенного характера передается за подписью лиц, которым в установленном порядке определено право подписи сообщений (оповещений, уведомлений). Лицо, подписавшее сообщение, несет ответственность за переданную информ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  Сбор и обмен информацией осуществляются через МКУ ЕДДС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  Организации представляют информацию в администрацию    Мглинского района, а также в территориальный орган федерального органа исполнительной власти, исполнительный орган государственной власти Брянской области, к сфере деятельности которого относится организ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 МКУ ЕДДС Мглинского района осуществляет сбор, обработку и обмен информацией на соответствующих территориях и представляет информацию в центр управления в кризисных ситуациях главного управ</w:t>
        <w:softHyphen/>
        <w:t>ления МЧС России по Брянской области (далее - ЦУКС ГУ МЧС России по Брянской обла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  Территориальные органы федеральных органов исполнительной власти, которые осуществляют наблюдение и контроль: за состоянием окружающей природной среды, обстановкой на потенциально опасных объектах и прилегающих к ним территориях, доводят информацию о прогнозируемых и возникших чрезвычайных ситуациях до органов местного самоуправления и ЦУКС ГУ МЧС России по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 Дежурно-диспетчерские службы организаций, находящихся в ведении федеральных органов исполнительной власти, осуществляют сбор, обработку и обмен информацией в своей сфере деятельности на соответ</w:t>
        <w:softHyphen/>
        <w:t>ствующих объектах и территориях и представляют информацию в Администрацию района в порядке, утверждаемом федеральным органом исполнительной власти, в ведении которого находятся соответствующи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Ежедневно в 05.30, 16.30 и 20.00 под руководством ЦУКС ГУ МЧС России по Брянской области проводится совещание в режиме видео-конференц-связи с ЕДДС района по уточнению параметров оперативной об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 Ежедневно до 08.30 начальник МКУ ЕДДС Мглинского района докладывает главе Администрации Мглинского района о состоянии оператив</w:t>
        <w:softHyphen/>
        <w:t>ной обстановки по чрезвычайным ситуациям, пожарам и другим бедствиям на территории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   Ежедневно в 08.30 под руководством главного управления МЧС России по Брянской области с органами повседневного управления РСЧС проводится совещание в режиме видео-конференц-связи по подведе</w:t>
        <w:softHyphen/>
        <w:t>нию итогов оперативной дежурной службы за су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МКУ ЕДДС Мглинского района координирует работу по сбору и обмену информацией; осуществляет    сбор    и    обработку    информации,     представляемой предприятиями и  организациям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главе администрации Мглинского района информацию о чрезвычайных ситуациях и принимаемых мерах по их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учет чрезвычайных ситуаций.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11:00Z</dcterms:created>
  <dc:creator>GO</dc:creator>
  <dc:description/>
  <cp:keywords/>
  <dc:language>en-US</dc:language>
  <cp:lastModifiedBy>Socseti</cp:lastModifiedBy>
  <cp:lastPrinted>2021-08-03T15:56:00Z</cp:lastPrinted>
  <dcterms:modified xsi:type="dcterms:W3CDTF">2023-06-01T08:02:00Z</dcterms:modified>
  <cp:revision>3</cp:revision>
  <dc:subject/>
  <dc:title>РОССИЙСКАЯ   ФЕДЕРАЦИЯ</dc:title>
</cp:coreProperties>
</file>