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РЯНСАЯ ОБЛАСТ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 МГЛИНСКОГО РАЙО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 02.03.2021 г. № 91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Calibri"/>
          <w:lang w:eastAsia="ru-RU"/>
        </w:rPr>
        <w:t xml:space="preserve">                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пуска половодья 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на территории Мглинского района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в 2021 году</w:t>
      </w:r>
    </w:p>
    <w:p>
      <w:pPr>
        <w:pStyle w:val="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bookmarkStart w:id="0" w:name="P24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21 декабря 1994 года          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оном Брянской области от 30.12.2005 № 122-З «О защите населения и территории Брянской области от чрезвычайных ситуаций природного и техногенного характера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в целях обеспечения безаварийного пропуска половодья на территории Мглинского района Брянской области в 2021 году, предупреждения чрезвычайных ситуаций, смягчения их негативных последствий, а также защиты населения и территории, жилых и хозяйственных объектов области, объектов сельского хозяйства от чрезвычайных ситуаций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Рекомендовать главам администраций сельских поселений:</w:t>
      </w:r>
    </w:p>
    <w:p>
      <w:pPr>
        <w:pStyle w:val="ConsPlusNormal"/>
        <w:ind w:firstLine="709"/>
        <w:jc w:val="both"/>
        <w:rPr/>
      </w:pPr>
      <w:bookmarkStart w:id="1" w:name="P12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Разработать и выполнить комплекс мероприятий по защите населения и территорий, подверженных подтоплению. Установить, что все спланированные мероприятия подлежат исполнению с учётом распространения новой коронавирусной инфекц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vi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19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Организовать обследование ГТС, находящихся на территории сельских поселений, а также контроль за их безопасным состоянием (осмотр сооружений, опробование подъемных механизмов водосбросных сооружений и запорной арматуры водовыпускных, водоспускных, водозаборных сооружений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3. Уточнить перечень населенных пунктов с ограничением жизнедеятельности населения. Спланировать комплекс мероприятий по противопожарной защите (создание добровольных пожарных команд, дружин и др.), обеспечению населения товарами первой необходимости, продовольствием, питьевой водой, средствами защиты и дезинфекции о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vi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19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Организовать уточнение перечней подтапливаемых мостов, дорог, а также участков, подверженных заторам. Провести расчистку береговой полосы от древесно-кустарниковой растительности выше по течению от мостов, подверженных возможным заторам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чальнику МКУ ЕДДС Мглинского района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P20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2.1. Оперативную информацию о паводковой обстановке представлять в ЦУКС Главного управления МЧС России по Брянской области в соответствии с регламентом сбора и обмена информации, при угрозе возникновения или возникновении чрезвычайных ситуаций информацию представлять незамедлитель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Организовать уточнение информации в паспортах территорий  по рискам затоплений, рискам возникновения гидродинамических аварий и по резервам финансовых и материаль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Обеспечить непрерывный сбор информации об обстановке на территории района в период прохождения половодья, своевременно информировать главу администрации - председателя комиссии по предупреждению и ликвидации чрезвычайных ситуаций и обеспечению пожарной безопасности района о прохождении половодья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Главному инспектору по делам ГО, ЧС и охране окружающей среды администрации района совместно с сотрудниками ОНДПР по Мглинскому району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P22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 Организовать доведение до населения, через средства массовой информации прогноза развития половодья, порядка действий при угрозе или возникновении ЧС, связанных с половодьем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 Провести профилактическую и разъяснительную работу по предупреждению пожаров в жилом секторе, уделив особое внимание социально неадаптированному населению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 Провести проверку комплексной системы экстренного оповещения населения с составлением соответствующих актов. Организовать обучение населения порядку действий при срабатывании комплексной системы экстренного оповещения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Провести совместные предпаводковые обследования гидротехнических сооружений, находящихся на территории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Главному врачу Мглинской ЦРБ с учётом складывающейся эпидемиологической обстановки, связанной с распространени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ovi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19, обеспечить готовность лечебно-профилактических учреждений для госпитализации больных из зон затопления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ЧС России по Брянской области, в целях предупреждения чрезвычайных ситуаций Бря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чальнику отдела образования района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Организовать изучение в рамках курсов ОБЖ и БЖД, а также на тематических классных часах порядка действий при угрозе или возникновении чрезвычайных ситуаций, связанных с половодьем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Службам жизнеобеспечения района: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Провести осмотры переходов воздушных линий электропередач через реки. В поймах рек у опор, подверженных затоплению и размыву, обновить установленные ранее или установить дополнительно рейки и реперы для замера уровня максимальных вод. Проверить состояние обваловки фундаментов опор в поймах рек и в местах, подверженных размыву, при необходимости восстановить обваловку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 Провести проверку укомплектованности аварийного резерва материалов и оборудования в местах хранения. Обеспечить готовность путей подъезда, средств погрузки/разгрузки для оперативной ликвидации возможных аварийных повреждений оборудования подстанций и воздушных линий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 Укомплектовать ремонтные бригады необходимым инвентарем, экипировкой, средствами защиты, оснасткой, средствами связи, спецтехникой, машинами и механизмами для проведения аварийно-восстановительных работ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4. Обеспечить исправное техническое состояние передвижных резервных источников снабжения электрической энергией и их готовность к экстренной транспортировке.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Финансовому отделу администрации района организовать уточнение наличия финансовых резервов для ликвидации возможных ЧС, связанных с прохождением половодья и быть в готовности к выделению финансовых средств, в соответствии с порядком использования бюджетных ассигнований резервного фонда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Рекомендовать Мглинскому ЛТЦ филиала в Брянской и Орловской областях ПАО «Ростелеком» провести проверки средств связи (таксофонов) в населенных пунктах район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Общее руководство за проведением мероприятий по пропуску половодья возложить на комиссию по предупреждению и ликвидации чрезвычайных ситуаций и обеспечению пожарной безопасности Мглинского района.</w:t>
      </w:r>
    </w:p>
    <w:p>
      <w:pPr>
        <w:pStyle w:val="Normal"/>
        <w:snapToGrid w:val="false"/>
        <w:ind w:firstLine="708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Контроль за исполнением данного постановления возложить на заместителя главы администрации района А. Н. Казеко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.</w:t>
      </w:r>
    </w:p>
    <w:p>
      <w:pPr>
        <w:pStyle w:val="Normal"/>
        <w:snapToGrid w:val="false"/>
        <w:ind w:firstLine="708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лава администрации района                                                 А. В. Полоник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Исп. Муравьева Т. В.                                                  Направить</w:t>
      </w: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ru-RU"/>
        </w:rPr>
        <w:t xml:space="preserve">: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1.В дело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2-25-45                                                                                    2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Казеко А. Н. </w:t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ind w:firstLine="5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3. службам ЖКХ;</w:t>
      </w:r>
    </w:p>
    <w:p>
      <w:pPr>
        <w:pStyle w:val="Normal"/>
        <w:tabs>
          <w:tab w:val="clear" w:pos="708"/>
          <w:tab w:val="left" w:pos="6420" w:leader="none"/>
        </w:tabs>
        <w:spacing w:lineRule="auto" w:line="240" w:before="0" w:after="0"/>
        <w:ind w:firstLine="54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4. МКУ ЕДДС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5. Главам администраций сельских поселений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6. Муравьевой Т. В.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7. РОО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8. ОНДПР по Мглинскому району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огласовано:   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уководитель аппарата администрации района                           А. В. Туй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0" w:firstLine="709"/>
      <w:jc w:val="right"/>
      <w:outlineLvl w:val="0"/>
    </w:pPr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13:00Z</dcterms:created>
  <dc:creator>В.П. Оснач</dc:creator>
  <dc:description/>
  <cp:keywords/>
  <dc:language>en-US</dc:language>
  <cp:lastModifiedBy>Socseti</cp:lastModifiedBy>
  <cp:lastPrinted>2021-03-02T09:16:00Z</cp:lastPrinted>
  <dcterms:modified xsi:type="dcterms:W3CDTF">2023-06-01T07:48:00Z</dcterms:modified>
  <cp:revision>13</cp:revision>
  <dc:subject/>
  <dc:title/>
</cp:coreProperties>
</file>