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1.2021г. № 23</w:t>
      </w:r>
    </w:p>
    <w:p>
      <w:pPr>
        <w:pStyle w:val="Normal"/>
        <w:rPr>
          <w:sz w:val="40"/>
          <w:szCs w:val="40"/>
        </w:rPr>
      </w:pPr>
      <w:r>
        <w:rPr/>
        <w:t xml:space="preserve">               </w:t>
      </w:r>
      <w:r>
        <w:rPr/>
        <w:t>г. Мгли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состава комиссии по дел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есовершеннолетних и защите их прав пр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глин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вязи с кадровыми  изменениями, в целях активизации работы комиссии по делам несовершеннолетних и защите их прав при администрации Мглинского района  по предупреждению безнадзорности, беспризорности и правонарушений детей и подро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Мглинского района от 21.04.2020 года № 185 «Об утверждении состава комиссии по делам несовершеннолетних и защите их прав при администрации Мглинского района» следующие изменения:</w:t>
      </w:r>
    </w:p>
    <w:p>
      <w:pPr>
        <w:pStyle w:val="Normal"/>
        <w:ind w:firstLine="708"/>
        <w:jc w:val="both"/>
        <w:rPr/>
      </w:pPr>
      <w:r>
        <w:rPr/>
        <w:t>1.1. Состав комиссии по делам несовершеннолетних и защите их прав при администрации Мглинского района изложить в новой редакции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А.В. Поло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. А.Г. Павлова       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6-40                                                                                                     2.Членам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      В.П. Жог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отдел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                                                                    Н.А. Грибов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 администрации                                                        А.В. Туй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района от 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2021г. №</w:t>
      </w:r>
    </w:p>
    <w:p>
      <w:pPr>
        <w:pStyle w:val="Normal"/>
        <w:tabs>
          <w:tab w:val="clear" w:pos="708"/>
          <w:tab w:val="left" w:pos="59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Состав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комиссии по делам несовершеннолетних и защите их прав при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  <w:t>администрации Мглинского района</w:t>
      </w:r>
    </w:p>
    <w:p>
      <w:pPr>
        <w:pStyle w:val="Normal"/>
        <w:tabs>
          <w:tab w:val="clear" w:pos="708"/>
          <w:tab w:val="left" w:pos="5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Жогина Валентина Петровна          - заместитель главы администрации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Мглинского района,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председатель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Постоялко Олег Анатольевич        - начальник районного отдела образования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Рабков Сергей Сергеевич               - заместитель начальника отделения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полиции «Мглинское»  заместитель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председателя комиссии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Грибов Николай Александрович     - начальник правового отдела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>заместитель председателя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Павлова Анна Григорьевна           - главный специалист сектора обеспечения 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деятельности комиссии по делам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несовершеннолетних и защите их прав,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ответственный секретарь комиссии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Тужикова Лариса Васильевна         - директор ГБУ КЦСОН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Мглинского района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Рязанцева Светлана Николаевна    - заведующая отделением помощи семье,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женщинам и детям ГБУ КЦСОН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Мглинского района 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Овчинников Владимир Петрович    - начальник ОУУП и ПДН отделения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 xml:space="preserve">полиции «Мглинское»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МО МВД России «Унечский»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Рублева Анастасия Андреевна      - ведущий инспектор по вопросам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 xml:space="preserve">молодежной политике  и спорту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Москалькова Елена Васильевна    - заведующий сектором семьи, охраны  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материнства и детства, демографии,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опеки и попечительства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Прадед Надежда Васильевна       - директор ГКУ «ЦЗН Мглинского района»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Мельникова Ольга Сергеевна      - главный инспектор Унечского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 xml:space="preserve">межмуниципального филиала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 xml:space="preserve">ФКУ УИИ УФСИН России по Брянской   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области (по согласованию)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Малашенко Людмила Георгиевна  - заместитель директора по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воспитательной работе  ГБПОУ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«БАТ им.Героя России  А.С.Зайцева»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Клюева Ирина Михайловна            - директор МБОУ «Мглинский Центр 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ППМСП»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Щигарцова Лариса Ивановна    - заместитель директора МБОУ МСШ №1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</w:t>
      </w:r>
      <w:r>
        <w:rPr/>
        <w:t>по воспитательной работе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Лосева Светлана Григорьевна   - заместитель директора МБОУ МСШ №2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по воспитательной работе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Емельяненко Антонина Петровна – главный врач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/>
        <w:t>Авраменко Виктор Николаевич –  районный педиатр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>Хмелева Екатерина Александровна  - врач-нарколог  ГБУЗ «Мглинская ЦРБ»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(по согласованию)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Борзилович  Александр Михайлович   - начальник отдела культуры 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/>
        <w:t xml:space="preserve">                                                                    </w:t>
      </w:r>
      <w:r>
        <w:rPr/>
        <w:t xml:space="preserve">администрации   Мглинского района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Туболев Андрей  Иванович        - начальник ОНДПР по Мглинскому району 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59:00Z</dcterms:created>
  <dc:creator>kotik</dc:creator>
  <dc:description/>
  <cp:keywords/>
  <dc:language>en-US</dc:language>
  <cp:lastModifiedBy>Socseti</cp:lastModifiedBy>
  <cp:lastPrinted>2021-01-26T16:35:00Z</cp:lastPrinted>
  <dcterms:modified xsi:type="dcterms:W3CDTF">2021-05-26T14:41:00Z</dcterms:modified>
  <cp:revision>6</cp:revision>
  <dc:subject/>
  <dc:title>РОССИЙСКАЯ ФЕДЕРАЦИЯ</dc:title>
</cp:coreProperties>
</file>