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Heading1"/>
        <w:rPr/>
      </w:pP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1» января 2021 г.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1154" w:hRule="atLeast"/>
        </w:trPr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состав общественной муниципальной комиссии по обеспечению реализации муниципальной программы «Формирование современной городской среды на территории Мглинского городского поселения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tLeast" w:line="288" w:before="0" w:after="150"/>
        <w:ind w:firstLine="540"/>
        <w:jc w:val="both"/>
        <w:rPr/>
      </w:pPr>
      <w:r>
        <w:rPr/>
        <w:t xml:space="preserve">В соответствии с Указом Президента Российской Федерации от 07.05.2018 года № 204 «О национальных целях и стратегических задачах развития Российской Федерации на период до 2024 года», а так же в связи с кадровыми изменениями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став общественной муниципальной комиссии по обеспечению реализации муниципальной программы «Формирование современной городской среды на территории Мглинского городского поселения» утвержденный постановлением администрации Мглинского района от 21.03.2019 года № 44 (с изменениями внесенными постановлением администрации Мглинского района от 26.12.2019 года № 826)  изложить в новой редакции, согласно приложения №1.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Постановление разместить на официальном сайте администрации Мглинск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сети «Интернет».</w:t>
      </w:r>
    </w:p>
    <w:p>
      <w:pPr>
        <w:pStyle w:val="NoSpacing"/>
        <w:suppressAutoHyphens w:val="tru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Контроль за исполнением постановления возложить на заместителя главы администрации района Казеко А.Н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Главы администрации района                                                             А.В. Полоник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04" w:hanging="360"/>
        <w:jc w:val="both"/>
        <w:rPr/>
      </w:pPr>
      <w:r>
        <w:rPr/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>тел. 2-14-88                                                                                2. Членам комиссии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3. Отдел по работе с населением  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422"/>
      </w:tblGrid>
      <w:tr>
        <w:trPr>
          <w:trHeight w:val="180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по работе с населен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правового отдела  </w:t>
            </w:r>
          </w:p>
        </w:tc>
        <w:tc>
          <w:tcPr>
            <w:tcW w:w="2422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А.Н. Казеко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Ю.В. Рыжако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.А. Гри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ind w:left="5040" w:hanging="0"/>
        <w:rPr/>
      </w:pPr>
      <w:r>
        <w:rPr>
          <w:sz w:val="28"/>
          <w:szCs w:val="28"/>
        </w:rPr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 2021 г.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>общественной муниципальной комиссии по обеспечению реализации муниципальной программы «Формирование современной городской среды на территории Мглинского городского поселения</w:t>
      </w:r>
      <w:r>
        <w:rPr>
          <w:b/>
          <w:sz w:val="28"/>
          <w:szCs w:val="28"/>
        </w:rPr>
        <w:t>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олоник Андрей Василье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 администрации  Мглинского  района, председатель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зеко Александр Николаевич 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меститель главы администрации района, заместитель  председателя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зеко Людмила Иван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меститель главы  администрации  района, заместитель  председателя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оляко Михаил Николае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;Times New Roman" w:hAnsi="Times New Roman;Times New Roman" w:cs="Times New Roman;Times New Roman"/>
                <w:color w:val="FF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Ведущий специалист отдела по работе с населением администрации района, </w:t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>секретарь комиссии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;</w:t>
            </w:r>
          </w:p>
        </w:tc>
      </w:tr>
      <w:tr>
        <w:trPr>
          <w:trHeight w:val="341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Члены  общественной комиссии:</w:t>
            </w:r>
          </w:p>
        </w:tc>
      </w:tr>
      <w:tr>
        <w:trPr>
          <w:trHeight w:val="283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лухина Людмила Александр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лава города Мглина;</w:t>
            </w:r>
          </w:p>
          <w:p>
            <w:pPr>
              <w:pStyle w:val="NoSpacing"/>
              <w:suppressAutoHyphens w:val="tru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ыжакова Юлия Виталь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отдела по работе с населением администрации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юшко Мария Серге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лавный специалист отдела строительства,  архитектуры, транспорта и коммунального хозяйства администрации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бахо Сергей Иванович 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отдела экономического развития администрации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бова Галина Анатоль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едатель комитета по управлению муниципальным имуществом администрации района;</w:t>
            </w:r>
          </w:p>
        </w:tc>
      </w:tr>
      <w:tr>
        <w:trPr>
          <w:trHeight w:val="423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ов Николай Александ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отдела администрации района;                                                  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атвеенко Ольга Василь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Исполнительный секретарь Мглинского местного отделения Партии «Единая Россия» </w:t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>(по согласованию)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злов Дмитрий Ивано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едседатель районного Совета ветеранов войны, труда, Вооруженных Сил </w:t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>(по согласованию)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;</w:t>
            </w:r>
          </w:p>
          <w:p>
            <w:pPr>
              <w:pStyle w:val="NoSpacing"/>
              <w:suppressAutoHyphens w:val="tru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зилович Александр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Начальник отдела  культуры </w:t>
            </w:r>
            <w:r>
              <w:rPr>
                <w:sz w:val="28"/>
                <w:szCs w:val="28"/>
              </w:rPr>
              <w:t>администрации района</w:t>
            </w:r>
            <w:r>
              <w:rPr>
                <w:sz w:val="28"/>
              </w:rPr>
              <w:t>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прик Сергей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чальник  Мглинского МУП  ЖКХ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втарев Василий Иван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МУП «Мглинский районный водоканал»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ысенко Николай Иван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ший мастер Мглинского СП филиала ООО «БрянскЭлектро» в г. Брянск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рухленко Сергей Михайло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ший мастер Мглинского ПУ Клинцовского СП ГУП «Брянсккоммунэнерго»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шакова Валентина Петровна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едседатель территориального общественного самоуправления Мглинского городского поселения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вербный Геннадий Федо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Совета народных депутатов города Мглина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бченко Михаил Владими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едставитель ОБЩЕРОССИЙСКОГО НАРОДНОГО ФРОНТА</w:t>
            </w:r>
          </w:p>
        </w:tc>
      </w:tr>
    </w:tbl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56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2575B3"/>
      <w:u w:val="single"/>
    </w:rPr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1:39:00Z</dcterms:created>
  <dc:creator>MIT4EL</dc:creator>
  <dc:description/>
  <cp:keywords/>
  <dc:language>en-US</dc:language>
  <cp:lastModifiedBy>Socseti</cp:lastModifiedBy>
  <cp:lastPrinted>2018-03-20T09:38:00Z</cp:lastPrinted>
  <dcterms:modified xsi:type="dcterms:W3CDTF">2023-02-06T09:23:00Z</dcterms:modified>
  <cp:revision>4</cp:revision>
  <dc:subject/>
  <dc:title>РОССИЙСКАЯ ФЕДЕРАЦИЯ</dc:title>
</cp:coreProperties>
</file>