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ОССИЙСКАЯ ФЕДЕРАЦИЯ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55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" w:leader="none"/>
          <w:tab w:val="left" w:pos="1755" w:leader="none"/>
          <w:tab w:val="center" w:pos="481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т 11.10.2021 г.№5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. Мглин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б определении границ прилег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й, на которых не допуск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зничная продажа 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казании услуг общественного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т.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Определить границы прилегающих территорий,</w:t>
      </w:r>
      <w:r>
        <w:rPr>
          <w:color w:val="000000"/>
          <w:sz w:val="28"/>
          <w:szCs w:val="28"/>
        </w:rPr>
        <w:t xml:space="preserve"> на которых не допускается розничная продажа алкогольной продукции</w:t>
      </w:r>
      <w:r>
        <w:rPr>
          <w:sz w:val="28"/>
          <w:szCs w:val="28"/>
        </w:rPr>
        <w:t xml:space="preserve"> и розничная продажа алкогольной продукции при оказании услуг общественного питания </w:t>
      </w:r>
      <w:r>
        <w:rPr>
          <w:color w:val="000000"/>
          <w:sz w:val="28"/>
          <w:szCs w:val="28"/>
        </w:rPr>
        <w:t>на территории Мглинского района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 определении границ прилегающих территорий,  на </w:t>
      </w:r>
      <w:r>
        <w:rPr>
          <w:color w:val="000000"/>
          <w:sz w:val="28"/>
          <w:szCs w:val="28"/>
        </w:rPr>
        <w:t>которых не допускается розничная продажа алкогольной продукции</w:t>
      </w:r>
      <w:r>
        <w:rPr>
          <w:sz w:val="28"/>
          <w:szCs w:val="28"/>
        </w:rPr>
        <w:t xml:space="preserve"> и розничная продажа алкогольной продукции при оказании услуг общественного питания, используются следующие понят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«Обособленная территория»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м  в пункте 1 настоящего постановления (приложение №1)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еречень зданий, строений, сооружений, помещений некоторых организаций и (или) объектов, на прилегающих территориях к которым не допускается розничная продажа алкогольной продукции и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зничная продажа алкогольной продукции при оказании услуг общественного питания на территории Мглинского района  (приложение №2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пособ расчета расстояния от зданий, строений, сооружений, помещений некоторых организаций и (или объектов), указанных в приложении №2 настоящего постановления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до границ прилегающих территорий определяется по радиусу (кратчайшее расстояние по прямой, в метрах):</w:t>
      </w:r>
    </w:p>
    <w:p>
      <w:pPr>
        <w:pStyle w:val="Normal"/>
        <w:tabs>
          <w:tab w:val="clear" w:pos="708"/>
          <w:tab w:val="left" w:pos="4536" w:leader="none"/>
        </w:tabs>
        <w:ind w:right="-1" w:firstLine="709"/>
        <w:jc w:val="both"/>
        <w:rPr/>
      </w:pPr>
      <w:r>
        <w:rPr>
          <w:sz w:val="28"/>
          <w:szCs w:val="28"/>
        </w:rPr>
        <w:t>4.1. При наличии обособленной территории - от входа для посетителей на обособленную территорию без учета искусственных и естественных преград до входа для посетителей в стационарный торговый объект или предприятие общественного питания;</w:t>
      </w:r>
    </w:p>
    <w:p>
      <w:pPr>
        <w:pStyle w:val="Normal"/>
        <w:tabs>
          <w:tab w:val="clear" w:pos="708"/>
          <w:tab w:val="left" w:pos="4536" w:leader="none"/>
        </w:tabs>
        <w:ind w:right="-1" w:firstLine="709"/>
        <w:jc w:val="both"/>
        <w:rPr/>
      </w:pPr>
      <w:r>
        <w:rPr>
          <w:sz w:val="28"/>
          <w:szCs w:val="28"/>
        </w:rPr>
        <w:t>4.2. При отсутствии обособленной территории - от входа для посетителей в здание (строение, сооружение, помещение), находящимся во владении и (или) пользовании некоторых организаций и (или) объектов, за исключением входов, которые не используются посетителями - (пожарные, запасные, технические и др.) до входа посетителей в стационарный торговый объект или предприятие общественного питания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ри наличии у здания, строения, сооружения, помещения, на прилегающей территории которого не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кается розничная продажа алкоголь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и розничная продажа алкогольной продукции при оказании услуг общественного питания более одного входа  для посетителей, прилегающая территория определяется от каждого входа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многоквартирных домов, в которых и (или) на прилегающих территориях к которым запрещается розничная продажа алкогольной продукции при оказании услуг общественного питания в объектах общественного питания, имеющих зал обслуживания посетителей общей площадью не менее 20 квадратных метров, установленной п.4.1 статьи 16 Федерального закона №171-ФЗ или общей площадью, установленной законодательством субъекта РФ (приложение №3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особ расчета расстояния от зданий, строений, сооружений, помещ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ых жилых домов, указанных в приложении №3 настоящего постановления до границ прилегающих территорий определяется по радиусу (кратчайшее расстояние по прямой, в метрах)  без учета искусственных и естественных преград от входа в помещение (подъезд) многоквартирного дома до входа в объект общественного питания, осуществляющего розничную продажу алкоголь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у многоквартирного жилого дома, на прилегающей территории которого не допускается розничная продажа алкогольной продукции при оказании услуг общественного питания, более одного подъезда, прилегающая территория определяется от каждого входа в поме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ъезд) до входа в объект общественного питания, осуществляющего розничную продажу алкогольной проду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схемы границ прилегающих территорий к зданиям, строениям, сооружениям, помещениям некоторых организаций и (или объектов), указанным в приложении № 2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тделу строительства, архитектуры, транспорта и коммунального хозяйства администрации района (Полозова И.В.)  в месячный срок после принятия настоящего постановления разработать и предоставить в отдел экономического развития администрации района  схемы границ прилегающих территорий к многоквартирным жилым домам, указанным в приложении №3 настоящего постановления, в которых и на прилегающих территориях к которым не допускается розничная продажа алкогольной  продукции при оказании услуг общественного питания в объектах общественного питания, имеющих зал обслуживания посетителей общей площадью не менее 20 квадратных метров, установленной  п.4.1 статьи 16 Федерального закона №171-ФЗ или общей площадью, установленной законодательством субъекта РФ.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Данное постановление опубликовать в официальном печатном издании «Муниципальный вестник» и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заместителя главы администрации района Грибахо С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А.Г. Резунов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82" w:leader="none"/>
          <w:tab w:val="left" w:pos="6379" w:leader="none"/>
          <w:tab w:val="left" w:pos="6521" w:leader="none"/>
        </w:tabs>
        <w:rPr/>
      </w:pPr>
      <w:r>
        <w:rPr>
          <w:sz w:val="22"/>
          <w:szCs w:val="22"/>
        </w:rPr>
        <w:t xml:space="preserve">Исп.: Кудинова Н.В.                                          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sz w:val="22"/>
          <w:szCs w:val="22"/>
        </w:rPr>
        <w:t>Направить:          1. В дело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rPr/>
      </w:pPr>
      <w:r>
        <w:rPr>
          <w:sz w:val="22"/>
          <w:szCs w:val="22"/>
        </w:rPr>
        <w:t>Тел.:2-18-36                                                                                                 2. Казеко А.Н.</w:t>
      </w:r>
    </w:p>
    <w:p>
      <w:pPr>
        <w:pStyle w:val="Normal"/>
        <w:shd w:fill="FFFFFF" w:val="clear"/>
        <w:ind w:left="6521" w:hanging="0"/>
        <w:rPr>
          <w:sz w:val="22"/>
          <w:szCs w:val="22"/>
        </w:rPr>
      </w:pPr>
      <w:r>
        <w:rPr>
          <w:sz w:val="22"/>
          <w:szCs w:val="22"/>
        </w:rPr>
        <w:t>3. Грибахо С.И.</w:t>
      </w:r>
    </w:p>
    <w:p>
      <w:pPr>
        <w:pStyle w:val="Normal"/>
        <w:shd w:fill="FFFFFF" w:val="clear"/>
        <w:ind w:left="6521" w:hanging="0"/>
        <w:rPr>
          <w:sz w:val="22"/>
          <w:szCs w:val="22"/>
        </w:rPr>
      </w:pPr>
      <w:r>
        <w:rPr>
          <w:sz w:val="22"/>
          <w:szCs w:val="22"/>
        </w:rPr>
        <w:t>4. Отдел строительства</w:t>
      </w:r>
    </w:p>
    <w:p>
      <w:pPr>
        <w:pStyle w:val="Normal"/>
        <w:shd w:fill="FFFFFF" w:val="clear"/>
        <w:ind w:left="6521" w:hanging="0"/>
        <w:rPr>
          <w:sz w:val="22"/>
          <w:szCs w:val="22"/>
        </w:rPr>
      </w:pPr>
      <w:r>
        <w:rPr>
          <w:sz w:val="22"/>
          <w:szCs w:val="22"/>
        </w:rPr>
        <w:t>5. Отдел экономического развития</w:t>
      </w:r>
    </w:p>
    <w:p>
      <w:pPr>
        <w:pStyle w:val="Normal"/>
        <w:shd w:fill="FFFFFF" w:val="clear"/>
        <w:ind w:left="6521" w:hanging="0"/>
        <w:rPr>
          <w:sz w:val="22"/>
          <w:szCs w:val="22"/>
        </w:rPr>
      </w:pPr>
      <w:r>
        <w:rPr>
          <w:sz w:val="22"/>
          <w:szCs w:val="22"/>
        </w:rPr>
        <w:t>6. Отдел образования</w:t>
      </w:r>
    </w:p>
    <w:p>
      <w:pPr>
        <w:pStyle w:val="Normal"/>
        <w:shd w:fill="FFFFFF" w:val="clear"/>
        <w:ind w:left="6521" w:hanging="0"/>
        <w:rPr>
          <w:sz w:val="22"/>
          <w:szCs w:val="22"/>
        </w:rPr>
      </w:pPr>
      <w:r>
        <w:rPr>
          <w:sz w:val="22"/>
          <w:szCs w:val="22"/>
        </w:rPr>
        <w:t>7. ГБУЗ «Мглинская ЦРБ»</w:t>
      </w:r>
    </w:p>
    <w:p>
      <w:pPr>
        <w:pStyle w:val="Normal"/>
        <w:shd w:fill="FFFFFF" w:val="clear"/>
        <w:ind w:left="6521" w:hanging="0"/>
        <w:rPr>
          <w:sz w:val="22"/>
          <w:szCs w:val="22"/>
        </w:rPr>
      </w:pPr>
      <w:r>
        <w:rPr>
          <w:sz w:val="22"/>
          <w:szCs w:val="22"/>
        </w:rPr>
        <w:t>8. Главам городского и сельских поселений</w:t>
      </w:r>
    </w:p>
    <w:p>
      <w:pPr>
        <w:pStyle w:val="Normal"/>
        <w:shd w:fill="FFFFFF" w:val="clear"/>
        <w:ind w:left="6521" w:hanging="0"/>
        <w:rPr/>
      </w:pPr>
      <w:r>
        <w:rPr>
          <w:sz w:val="22"/>
          <w:szCs w:val="22"/>
        </w:rPr>
        <w:t>9. Кудиновой Н.В.</w:t>
      </w:r>
    </w:p>
    <w:p>
      <w:pPr>
        <w:pStyle w:val="Normal"/>
        <w:shd w:fill="FFFFFF" w:val="clear"/>
        <w:spacing w:before="245" w:after="0"/>
        <w:ind w:left="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0"/>
        <w:widowControl/>
        <w:tabs>
          <w:tab w:val="clear" w:pos="708"/>
          <w:tab w:val="left" w:pos="7140" w:leader="none"/>
        </w:tabs>
        <w:rPr>
          <w:rStyle w:val="FontStyle14"/>
          <w:sz w:val="18"/>
          <w:szCs w:val="18"/>
        </w:rPr>
      </w:pPr>
      <w:r>
        <w:rPr>
          <w:sz w:val="22"/>
          <w:szCs w:val="22"/>
        </w:rPr>
      </w:r>
    </w:p>
    <w:p>
      <w:pPr>
        <w:pStyle w:val="Style110"/>
        <w:widowControl/>
        <w:tabs>
          <w:tab w:val="clear" w:pos="708"/>
          <w:tab w:val="left" w:pos="7140" w:leader="none"/>
        </w:tabs>
        <w:rPr/>
      </w:pPr>
      <w:r>
        <w:rPr>
          <w:rStyle w:val="FontStyle14"/>
          <w:sz w:val="24"/>
          <w:szCs w:val="24"/>
        </w:rPr>
        <w:t xml:space="preserve">Согласовано:                                                                                                                                                  </w:t>
      </w:r>
    </w:p>
    <w:p>
      <w:pPr>
        <w:pStyle w:val="Style110"/>
        <w:widowControl/>
        <w:tabs>
          <w:tab w:val="clear" w:pos="708"/>
          <w:tab w:val="left" w:pos="5880" w:leader="none"/>
        </w:tabs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Руководитель аппарата администрации района                                          А.В. Туйма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района                                                                                                                                                                                          от 11.10.2021 г.№54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4"/>
        <w:gridCol w:w="1134"/>
        <w:gridCol w:w="850"/>
        <w:gridCol w:w="1701"/>
        <w:gridCol w:w="850"/>
        <w:gridCol w:w="1701"/>
        <w:gridCol w:w="993"/>
        <w:gridCol w:w="1276"/>
        <w:gridCol w:w="1417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родского и сельских поселений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прилегающих территорий, 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глинского  района, метров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ям, строениям, сооружениям, помещениям, находящимся во владении и (или) пользовании организаций, осуществляющих обучение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Ф. За исключением видов медицинской деятельности по перечню, утвержденному Правительством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портивным сооружениям, которые являются объектами недвижимости и права на которые зарегистрированы в установленном поряд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боевым позициям войск, полигонам. Узлам связи, в расположении воинских частей, на специальных технологических комплексах, в зданиях и сооружениях, предназначенных для управления войсками, размещения и хранения военной техники, военного имущества и оборудования. Испытания вооружения, а также в зданиях и сооружениях производственных и научно-исследовательских организаций Вооружённых Сил РФ, других войск, воинских формирований и органов, обеспечивающих оборону и безопасность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вокзалам аэропор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естам нахождения источников повышенной опасности, определяемых органами государственной власти субъектов РФ в порядке, установленном Правительством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многоквартирным домам, имеющим объекты общественного питания с залом обслуживания посетителей общей площадью не менее 20 квадратных метров установленной  п.4.1 статьи 16 Федерального закона №171-ФЗ  или общей площадью, установленной законодательством субъекта РФ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ли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левское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онтов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ко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 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11.10.2021 г. №5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зданий, строений, сооружений, помещений некоторых организаций и (или) объектов, на прилегающих территориях к которым не допускается розничная продажа алкогольной продукции и розничная продажа алкогольной продукции  при оказании услуг общественного питания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  <w:t>1.Здания, строения, сооружения, помещения, находящие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:</w:t>
      </w:r>
    </w:p>
    <w:p>
      <w:pPr>
        <w:pStyle w:val="Normal"/>
        <w:tabs>
          <w:tab w:val="clear" w:pos="708"/>
          <w:tab w:val="left" w:pos="261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6"/>
        <w:gridCol w:w="5604"/>
        <w:gridCol w:w="3103"/>
      </w:tblGrid>
      <w:tr>
        <w:trPr/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 организ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местонахождения зданий, строений, сооружений, помещений</w:t>
            </w:r>
          </w:p>
        </w:tc>
      </w:tr>
      <w:tr>
        <w:trPr/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учреждение «Мглинская средняя общеобразовательная школа №1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  пл. Советская, д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учреждение «Мглинская средняя общеобразовательная школа №2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Брянская область, г. Мглин, ул. Кирова, д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учреждение «Мглинская средняя общеобразовательная школа №2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Брянская область, г. Мглин, ул. Кирова, д.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9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 бюджетное профессиональное  образовательное учреждение «Брянский аграрный техникум имени Героя России А.С. Зайцева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ул. Л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</w:t>
            </w:r>
          </w:p>
        </w:tc>
      </w:tr>
      <w:tr>
        <w:trPr>
          <w:trHeight w:val="98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профессиональное  образовательное учреждение «Брянский аграрный техникум имени Героя России А.С. Зайцева» -  учебный корпус № 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ул. Л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08</w:t>
            </w:r>
          </w:p>
        </w:tc>
      </w:tr>
      <w:tr>
        <w:trPr>
          <w:trHeight w:val="1723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профессиональное  образовательное учреждение «Брянский аграрный техникум имени Героя России А.С. Зайцева» - учебный корпус № 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ул. Володарск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</w:t>
            </w:r>
          </w:p>
        </w:tc>
      </w:tr>
      <w:tr>
        <w:trPr>
          <w:trHeight w:val="163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профессиональное  образовательное учреждение «Брянский аграрный техникум имени Героя России А.С. Зайцева» - учебный  корпус №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ул. Л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6а</w:t>
            </w:r>
          </w:p>
        </w:tc>
      </w:tr>
      <w:tr>
        <w:trPr>
          <w:trHeight w:val="1122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 бюджетное общеобразовательное  учреждение «Мглинская школа-интернат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ул. Пригородная, д.1</w:t>
            </w:r>
          </w:p>
        </w:tc>
      </w:tr>
      <w:tr>
        <w:trPr>
          <w:trHeight w:val="1164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 бюджетное общеобразовательное  учреждение «Ветлевс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5, Брянская область, Мглинский район, д. Ветлевка, ул. Октябрьская, д.33</w:t>
            </w:r>
          </w:p>
        </w:tc>
      </w:tr>
      <w:tr>
        <w:trPr>
          <w:trHeight w:val="94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учреждение «Дивовс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9, Брянская область Мглинский район, с. Дивовка, ул. Школьная, д.1</w:t>
            </w:r>
          </w:p>
        </w:tc>
      </w:tr>
      <w:tr>
        <w:trPr>
          <w:trHeight w:val="82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«Новоромановс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3,Брянская область, Мглинский район, с.Новая Романовка, ул.Школьная, д.3</w:t>
            </w:r>
          </w:p>
        </w:tc>
      </w:tr>
      <w:tr>
        <w:trPr>
          <w:trHeight w:val="1673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«Староромановская основна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6, Брянская область, Мглинский район, д. Старая Романовка, ул. Молодежная д.3</w:t>
            </w:r>
          </w:p>
        </w:tc>
      </w:tr>
      <w:tr>
        <w:trPr>
          <w:trHeight w:val="663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«Симонтовс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15,Брянская область, Мглинский район, с. Симонтовка,  ул. Школьная, д.10</w:t>
            </w:r>
          </w:p>
        </w:tc>
      </w:tr>
      <w:tr>
        <w:trPr>
          <w:trHeight w:val="42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«Соколовс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7, Брянская область, Мглинский район, с. Соколовка, ул.Приозерная, д.1</w:t>
            </w:r>
          </w:p>
        </w:tc>
      </w:tr>
      <w:tr>
        <w:trPr>
          <w:trHeight w:val="66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«Высокс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11,Брянская область, Мглинский район, с. Высокое, ул. Цветочная, д.20</w:t>
            </w:r>
          </w:p>
        </w:tc>
      </w:tr>
      <w:tr>
        <w:trPr>
          <w:trHeight w:val="93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 бюджетное общеобразовательное  учреждение «Краснокосаровс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2, Брянская область, Мглинский район, д. Красные Косары, ул. Школьная, д.1</w:t>
            </w:r>
          </w:p>
        </w:tc>
      </w:tr>
      <w:tr>
        <w:trPr>
          <w:trHeight w:val="37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«Луговец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1, Брянская область, Мглинский район, с. Луговец, ул. Прудная, д.8</w:t>
            </w:r>
          </w:p>
        </w:tc>
      </w:tr>
      <w:tr>
        <w:trPr>
          <w:trHeight w:val="34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«Молодьковс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3, Брянская область, Мглинский район, с.Молодьково, ул. Молодежная, д.17</w:t>
            </w:r>
          </w:p>
        </w:tc>
      </w:tr>
      <w:tr>
        <w:trPr>
          <w:trHeight w:val="293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«Шумаровская средняя общеобразовательная школа»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5, Брянская область, Мглинский район, с. Шумарово, пер.Афанасьева, д.9</w:t>
            </w:r>
          </w:p>
        </w:tc>
      </w:tr>
      <w:tr>
        <w:trPr>
          <w:trHeight w:val="390" w:hRule="atLeast"/>
        </w:trPr>
        <w:tc>
          <w:tcPr>
            <w:tcW w:w="100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дания, строения, сооружения, помещения, находящиеся во владении и (или) пользовании организаций, осуществляющих обучение несовершеннолетних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 организ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зданий, строений, сооружений, помещений</w:t>
            </w:r>
          </w:p>
        </w:tc>
      </w:tr>
      <w:tr>
        <w:trPr>
          <w:trHeight w:val="296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дошкольное образовательное  учреждение  Мглинский детский сад №1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ул. Ле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3</w:t>
            </w:r>
          </w:p>
        </w:tc>
      </w:tr>
      <w:tr>
        <w:trPr>
          <w:trHeight w:val="36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дошкольное образовательное  учреждение  Мглинский детский сад №2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ул. Первомайская, д. 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 бюджетное  дошкольное образовательное учрежде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товский детский сад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3215, </w:t>
            </w:r>
            <w:r>
              <w:rPr>
                <w:bCs/>
                <w:sz w:val="28"/>
                <w:szCs w:val="28"/>
              </w:rPr>
              <w:t>Брянская область, Мглинский район, с. Симонтовка,  ул. Морозовка, д.10</w:t>
            </w:r>
          </w:p>
        </w:tc>
      </w:tr>
      <w:tr>
        <w:trPr>
          <w:trHeight w:val="7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дошкольное образовательное учреждение Ветлевский детский сад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5, Брянская область, Мглинский район, д. Ветлевка, ул. Октябрьская, д.33</w:t>
            </w:r>
          </w:p>
        </w:tc>
      </w:tr>
      <w:tr>
        <w:trPr>
          <w:trHeight w:val="1424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дошкольное образовательное учреждение Дивовский детский сад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9, Брянская область Мглинский район, с. Дивовка, ул. Школьная, д.1</w:t>
            </w:r>
          </w:p>
        </w:tc>
      </w:tr>
      <w:tr>
        <w:trPr>
          <w:trHeight w:val="52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 бюджетное дошкольное образовательное учреждение  Луговецкий детский сад «Ивушка» Мглинского района Брян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231, </w:t>
            </w:r>
            <w:r>
              <w:rPr>
                <w:bCs/>
                <w:sz w:val="28"/>
                <w:szCs w:val="28"/>
              </w:rPr>
              <w:t>Брянская область, Мглинский район, с. Луговец, ул. Прудная, д. 5</w:t>
            </w:r>
          </w:p>
        </w:tc>
      </w:tr>
      <w:tr>
        <w:trPr>
          <w:trHeight w:val="105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 бюджетное  дошкольное образовательное  учреждени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ровский детский сад Мглинского района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235, </w:t>
            </w:r>
            <w:r>
              <w:rPr>
                <w:bCs/>
                <w:sz w:val="28"/>
                <w:szCs w:val="28"/>
              </w:rPr>
              <w:t xml:space="preserve">Брянская область, Мглинский район, с. Шумарово, пер. Афанасьева, д. 6 </w:t>
            </w:r>
          </w:p>
        </w:tc>
      </w:tr>
      <w:tr>
        <w:trPr>
          <w:trHeight w:val="129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глинский центр психолого-педагогической, медицинской и социальной помощи» Брянской област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3220, Брянская область,  г. Мглин, ул. Кирова, д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учреждение дополнительного образования «Мглинский Центр детского творчества» Брян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 г. Мглин, ул. Урицкого, д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учреждение дополнительного образования «Мглинская детская музыкальная школа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 г. Мглин, ул. Урицкого, д. 2</w:t>
            </w:r>
          </w:p>
        </w:tc>
      </w:tr>
      <w:tr>
        <w:trPr>
          <w:trHeight w:val="396" w:hRule="atLeast"/>
        </w:trPr>
        <w:tc>
          <w:tcPr>
            <w:tcW w:w="100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 Здания, строения, сооружения, помещения, находящиеся во владении и (или)  пользован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Ф, за исключением видов медицинской деятельности по перечню, утвержденному Правительством РФ: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 организ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зданий, строений, сооружений, помещений</w:t>
            </w:r>
          </w:p>
        </w:tc>
      </w:tr>
      <w:tr>
        <w:trPr>
          <w:trHeight w:val="33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«Мглинская центральная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больница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220, Брянская область, г. Мглин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35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Мглинская центральная районная больница» - здание стациона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пер. Володарского, д.23.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«Мглинская центральная районная больница» - медицинский кабинет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 Брянская область, г. Мглин, ул. Ленина д.40.</w:t>
            </w:r>
          </w:p>
        </w:tc>
      </w:tr>
      <w:tr>
        <w:trPr>
          <w:trHeight w:val="112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томатологический  кабинет Литвяковой Екатерины Ивановн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ул. Первомайская, д. 3</w:t>
            </w:r>
          </w:p>
        </w:tc>
      </w:tr>
      <w:tr>
        <w:trPr>
          <w:trHeight w:val="1201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томатологический  кабинет  Гореленко Анны Васильевн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ул.Октябрьская, д.13</w:t>
            </w:r>
          </w:p>
        </w:tc>
      </w:tr>
      <w:tr>
        <w:trPr>
          <w:trHeight w:val="30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абинет  ортопедической стомат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кова Виктора Васильевич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 Брянская область, г. Мглин, ул. Ворошилова,  д. 4</w:t>
            </w:r>
          </w:p>
        </w:tc>
      </w:tr>
      <w:tr>
        <w:trPr>
          <w:trHeight w:val="39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>
                <w:sz w:val="28"/>
                <w:szCs w:val="28"/>
              </w:rPr>
              <w:t>Стоматологический  кабинет потребительского общества «Мглинское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 Брянская область, Мглинский район, г. Мглин, 1-пер. Первомайский, д.5а</w:t>
            </w:r>
          </w:p>
        </w:tc>
      </w:tr>
      <w:tr>
        <w:trPr>
          <w:trHeight w:val="34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етлевский фельдшерско-акушерский пункт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3225, Брянская область, Мглинский район, д. Ветлевка, ул.Молодежная,  д.37.</w:t>
            </w:r>
          </w:p>
        </w:tc>
      </w:tr>
      <w:tr>
        <w:trPr>
          <w:trHeight w:val="30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Дивовский  фельдшерско-акушерский пункт ГБУЗ «Мглинская ЦРБ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9, Брянская область, Мглинский район, с. Дивовка, ул. Молодежная,  д.67.</w:t>
            </w:r>
          </w:p>
        </w:tc>
      </w:tr>
      <w:tr>
        <w:trPr>
          <w:trHeight w:val="24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ельжичский  фельшерско-акушерский пункт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3237, Брянская область, Мглинский район, с. Вельжичи, ул. Пролетарская, д.5.</w:t>
            </w:r>
          </w:p>
        </w:tc>
      </w:tr>
      <w:tr>
        <w:trPr>
          <w:trHeight w:val="7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Деременский фельдшерско-акушерский пункт 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8, Брянская область, Мглинский район, с. Деремна, ул. Советская,  д.1.</w:t>
            </w:r>
          </w:p>
        </w:tc>
      </w:tr>
      <w:tr>
        <w:trPr>
          <w:trHeight w:val="33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колковский  фельдшерско-акушерский пункт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6, Брянская область, Мглинский район, с. Осколково, ул. Центральная д.5.</w:t>
            </w:r>
          </w:p>
        </w:tc>
      </w:tr>
      <w:tr>
        <w:trPr>
          <w:trHeight w:val="29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Ворминский фельдшерско-акушерский пункт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8, Брянская область, Мглинский район, с. Вормино, ул. Новикова, д. 8</w:t>
            </w:r>
          </w:p>
        </w:tc>
      </w:tr>
      <w:tr>
        <w:trPr>
          <w:trHeight w:val="33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Новоромановский  фельдшерско-акушерский  пункт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3, Брянская область, Мглинский район, с. Новая Романовка, ул. Молодежная,  д.35.</w:t>
            </w:r>
          </w:p>
        </w:tc>
      </w:tr>
      <w:tr>
        <w:trPr>
          <w:trHeight w:val="341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ковский  фельдшерско-акушерский пункт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4, Брянская область, Мглинский район, с. Семки, ул. Колхозная,  д.30.</w:t>
            </w:r>
          </w:p>
        </w:tc>
      </w:tr>
      <w:tr>
        <w:trPr>
          <w:trHeight w:val="289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Попелевский фельдшерско-акушерский пункт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4, Брянская область, Мглинский район, д. Попелевка, ул. Партизанская,  д.1.</w:t>
            </w:r>
          </w:p>
        </w:tc>
      </w:tr>
      <w:tr>
        <w:trPr>
          <w:trHeight w:val="33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тароромановский фельдшерско-акушерский 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6, Брянская область, Мглинский район, д. Старая Романовка, ул. Советская,  д.31.</w:t>
            </w:r>
          </w:p>
        </w:tc>
      </w:tr>
      <w:tr>
        <w:trPr>
          <w:trHeight w:val="306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Симонтовский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15, Брянская область, Мглинский район, с. Симонтовка, ул. Морозовка,  д.10.</w:t>
            </w:r>
          </w:p>
        </w:tc>
      </w:tr>
      <w:tr>
        <w:trPr>
          <w:trHeight w:val="22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водский 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9, Брянская область, Мглинский район, п. Беловодка, ул. 60 лет Октября, д.1.</w:t>
            </w:r>
          </w:p>
        </w:tc>
      </w:tr>
      <w:tr>
        <w:trPr>
          <w:trHeight w:val="30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тяговский фельдшерско-акушерский пункт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9, Брянская область, Мглинский район, д. Нетяговка, 1-пер. Советский, д. 2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урчаковский фельдшерско-акушерски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228, Брянская область, Мглинский район, д. Бурчак, ул. Советская,  д.1. </w:t>
            </w:r>
          </w:p>
        </w:tc>
      </w:tr>
      <w:tr>
        <w:trPr>
          <w:trHeight w:val="22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ский фельдшерско-акушерский пункт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7, Брянская область, Мглинский район, с. Соколовка, ул. Партизан,  д.16.</w:t>
            </w:r>
          </w:p>
        </w:tc>
      </w:tr>
      <w:tr>
        <w:trPr>
          <w:trHeight w:val="22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ский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11, Брянская область, Мглинский район, с. Высокое, ул. Восточная, д.18.</w:t>
            </w:r>
          </w:p>
        </w:tc>
      </w:tr>
      <w:tr>
        <w:trPr>
          <w:trHeight w:val="22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Великодубровский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12, Брянская область, Мглинский район, с. Великая Дуброва, ул. Советская, д.5.</w:t>
            </w:r>
          </w:p>
        </w:tc>
      </w:tr>
      <w:tr>
        <w:trPr>
          <w:trHeight w:val="25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Краснокосаровский фельдшерско-акушерский 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2,  Брянская область, Мглинский район, д.Красные Косары, ул. Луговая д.6.</w:t>
            </w:r>
          </w:p>
        </w:tc>
      </w:tr>
      <w:tr>
        <w:trPr>
          <w:trHeight w:val="34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Луговецкий 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1, Брянская область, Мглинский район, с. Луговец, ул. Крымская, д.6.</w:t>
            </w:r>
          </w:p>
        </w:tc>
      </w:tr>
      <w:tr>
        <w:trPr>
          <w:trHeight w:val="24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Молодьковский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3, Брянская область, Мглинский район, с. Молодьково, ул. Молодежная, д.15.</w:t>
            </w:r>
          </w:p>
        </w:tc>
      </w:tr>
      <w:tr>
        <w:trPr>
          <w:trHeight w:val="1318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8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Католинский  фельдшерско-акушерский пункт  ГБУЗ «Мглинская ЦРБ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4, Брянская область,  Мглинский район, с. Католино, ул. Ипутьская,  д.13</w:t>
            </w:r>
          </w:p>
        </w:tc>
      </w:tr>
      <w:tr>
        <w:trPr>
          <w:trHeight w:val="36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9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Цинковский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16, Брянская область, Мглинский район, д. Цинка, ул.Советская,  д.14.</w:t>
            </w:r>
          </w:p>
        </w:tc>
      </w:tr>
      <w:tr>
        <w:trPr>
          <w:trHeight w:val="31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ковский 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0, Брянская область, Мглинский район, д. Быковка, ул. Советская,  д.11</w:t>
            </w:r>
          </w:p>
        </w:tc>
      </w:tr>
      <w:tr>
        <w:trPr>
          <w:trHeight w:val="1427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Новочешуйковский  фельдшерско-акушерский 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0, Брянская область, Мглинский район, с. Новые Чешуйки, ул. Молодежная,  д.8А.</w:t>
            </w:r>
          </w:p>
        </w:tc>
      </w:tr>
      <w:tr>
        <w:trPr>
          <w:trHeight w:val="40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Черновицкий 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3, Брянская область, Мглинский район, д. Черновица, ул. Советская,  д.6А.</w:t>
            </w:r>
          </w:p>
        </w:tc>
      </w:tr>
      <w:tr>
        <w:trPr>
          <w:trHeight w:val="34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3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Шумаровский  фельдшерско-акушерский пункт  ГБУЗ «Мглинская ЦРБ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35, Брянская область, Мглинский район, с. Шумарово, пер. Рокоссовского,  д.3.</w:t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оружения, которые являются объектами недвижимости и права на которые зарегистрированы в установленном порядке:</w:t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 организ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зданий, строений, сооружений, помещений</w:t>
            </w:r>
          </w:p>
        </w:tc>
      </w:tr>
      <w:tr>
        <w:trPr>
          <w:trHeight w:val="1072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й физкультурно-оздоровительный комплекс «Мечта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г.Мглин, ул.Буденного,д.11</w:t>
            </w:r>
          </w:p>
        </w:tc>
      </w:tr>
      <w:tr>
        <w:trPr>
          <w:trHeight w:val="600" w:hRule="atLeast"/>
        </w:trPr>
        <w:tc>
          <w:tcPr>
            <w:tcW w:w="10003" w:type="dxa"/>
            <w:gridSpan w:val="4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залы:</w:t>
            </w:r>
          </w:p>
          <w:p>
            <w:pPr>
              <w:pStyle w:val="Default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 организ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зданий, строений, сооружений, помещений</w:t>
            </w:r>
          </w:p>
        </w:tc>
      </w:tr>
      <w:tr>
        <w:trPr>
          <w:trHeight w:val="934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 автостанц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ул. Ворошилова, д.5</w:t>
            </w:r>
          </w:p>
        </w:tc>
      </w:tr>
      <w:tr>
        <w:trPr>
          <w:trHeight w:val="516" w:hRule="atLeast"/>
        </w:trPr>
        <w:tc>
          <w:tcPr>
            <w:tcW w:w="10003" w:type="dxa"/>
            <w:gridSpan w:val="4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нахождения источников повышенной опасности:</w:t>
            </w:r>
          </w:p>
          <w:p>
            <w:pPr>
              <w:pStyle w:val="Default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 организа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зданий, строений, сооружений, помещений)</w:t>
            </w:r>
          </w:p>
        </w:tc>
      </w:tr>
      <w:tr>
        <w:trPr>
          <w:trHeight w:val="36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К №31 АО «Брянскнефтепродукт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ул. Октябрьская, д.162</w:t>
            </w:r>
          </w:p>
        </w:tc>
      </w:tr>
      <w:tr>
        <w:trPr>
          <w:trHeight w:val="360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 №14 «Нефтика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20, Брянская область, г. Мглин, ул. Полевая,  д.46</w:t>
            </w:r>
          </w:p>
        </w:tc>
      </w:tr>
    </w:tbl>
    <w:p>
      <w:pPr>
        <w:pStyle w:val="Style20"/>
        <w:jc w:val="center"/>
        <w:rPr>
          <w:rFonts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</w:t>
      </w:r>
    </w:p>
    <w:p>
      <w:pPr>
        <w:pStyle w:val="Style20"/>
        <w:jc w:val="center"/>
        <w:rPr>
          <w:rFonts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3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                        </w:t>
      </w:r>
    </w:p>
    <w:p>
      <w:pPr>
        <w:pStyle w:val="Style20"/>
        <w:tabs>
          <w:tab w:val="clear" w:pos="708"/>
          <w:tab w:val="left" w:pos="6090" w:leader="none"/>
        </w:tabs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от 11.10.2021 г.№549</w:t>
      </w:r>
    </w:p>
    <w:p>
      <w:pPr>
        <w:pStyle w:val="Style20"/>
        <w:tabs>
          <w:tab w:val="clear" w:pos="708"/>
          <w:tab w:val="left" w:pos="609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квартирных домов, в которых и (или) на прилегающих территориях к которым запрещается розничная продажа алкогольной продукции при оказании услуг  общественного питания в объектах общественного питания, имеющих зал обслуживания посетителей общей площадью не менее 20 квадратных метров, установленной  п.4.1 статьи 16 Федерального закона №171-ФЗ или общей площадью, установленной законодательством субъекта РФ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49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жилого дом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 жилого дома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Ленина, д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Ленина, д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Ленина, д.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Ленина, д.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Ленина, д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Ленина, д.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Октябрьская, д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Октябрьская, д.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2-пер. Первомайский, д.1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2-пер. Первомайский, д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2-пер. Первомайский, д.2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2-пер. Первомайский, д.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2-пер. Первомайский, д.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2-пер. Первомайский, д.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2-пер. Первомайский, д.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3-пер. Первомайский, д.1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Первомайская, д.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Первомайская, д.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Комсомольская, д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Комсомольская, д.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Комсомольская, д.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Комсомольская, д.17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Комсомольская, д.19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м-н Ващенко, д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м-н Ващенко, д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м-н Ващенко, д.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м-н Ващенко, д.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м-н Ващенко, д.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м-н Ващенко, д.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Кирова, д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Кирова, д.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Буденного, д.127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Ворошилова, д.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27-Партсъезда, д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Ленина, д.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Свердлова, д.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Мглин , ул. Мелиоративная, д.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ий район, п.Беловодка, ул. 60 лет Октября, д.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ий район, п.Беловодка, ул.  60 лет Октября, д.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ий район, п.Беловодка, ул. 60 лет Октября, д.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ий район, п.Беловодка, ул. 60 лет Октября, д.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ий район, п.Беловодка,ул. 60 лет Октября, д.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ий район, п.Беловодка,ул. 60 лет Октября, д.6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0:12:00Z</dcterms:created>
  <dc:creator>Admin</dc:creator>
  <dc:description/>
  <cp:keywords/>
  <dc:language>en-US</dc:language>
  <cp:lastModifiedBy>Admin</cp:lastModifiedBy>
  <cp:lastPrinted>2021-10-13T11:22:00Z</cp:lastPrinted>
  <dcterms:modified xsi:type="dcterms:W3CDTF">2021-10-15T05:42:00Z</dcterms:modified>
  <cp:revision>502</cp:revision>
  <dc:subject/>
  <dc:title>РОССИЙСКАЯ ФЕДЕРАЦИЯ</dc:title>
</cp:coreProperties>
</file>