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исполнению муниципальной функции 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пределение величины прожиточного минимума для основных социально-демографических груп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исполнению муниципальной функции 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пределение величины прожиточного минимума для основных социально-демографических груп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исполнению муниципальной функции «</w:t>
      </w:r>
      <w:r>
        <w:rPr>
          <w:color w:val="000000"/>
          <w:sz w:val="28"/>
          <w:szCs w:val="28"/>
        </w:rPr>
        <w:t>Определение величины прожиточного минимума для основных социально-демографических групп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97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исполнения муниципальной функции» дополнить подпунктом 2.5. следующего содержания: «2.5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5.1. В целях обеспечения условий доступности для инвалидов муниципальной функци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Л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Анищен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А.В.Полоник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43:00Z</dcterms:created>
  <dc:creator>GRIBAHO</dc:creator>
  <dc:description/>
  <cp:keywords/>
  <dc:language>en-US</dc:language>
  <cp:lastModifiedBy>GRIBAHO</cp:lastModifiedBy>
  <cp:lastPrinted>2016-07-04T10:48:00Z</cp:lastPrinted>
  <dcterms:modified xsi:type="dcterms:W3CDTF">2016-07-10T12:22:00Z</dcterms:modified>
  <cp:revision>4</cp:revision>
  <dc:subject/>
  <dc:title>РОССИЙИСКАЯ ФЕДЕРАЦИЯ</dc:title>
</cp:coreProperties>
</file>