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__29.12.2016г. №_1035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роведении райо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ведомств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ческой акции «Сем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С целью выявления социальных проблем семьи с использованием общих возможностей служб системы профилактики правонарушений несовершеннолетних и обеспечения, комплексных мер по оказанию помощи и реабилитации семей и детей группы «риска»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Провести на территории района межведомственную профилактическую акцию «Семья» с 01.01.2017 года по 31.03.2017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остав рабочей группы по проведению межведомственной профилактической акции «Семья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план мероприятий по проведению межведомственной профилактической акции «Семья»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организацией и проведением межведомственной профилактической акции «Семья»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Исп. Павлова А.Г.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sz w:val="24"/>
        </w:rPr>
        <w:t>тел. 2-16-40                                                                                          2. Членам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главы </w:t>
      </w:r>
    </w:p>
    <w:p>
      <w:pPr>
        <w:pStyle w:val="Normal"/>
        <w:rPr/>
      </w:pPr>
      <w:r>
        <w:rPr>
          <w:sz w:val="24"/>
        </w:rPr>
        <w:t>администрации района                                                                                       В.П. Жог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правового отдела </w:t>
      </w:r>
    </w:p>
    <w:p>
      <w:pPr>
        <w:pStyle w:val="Normal"/>
        <w:rPr/>
      </w:pPr>
      <w:r>
        <w:rPr>
          <w:sz w:val="24"/>
        </w:rPr>
        <w:t>администрации района                                                                                       Н.А. Гриб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правляющий делами</w:t>
      </w:r>
    </w:p>
    <w:p>
      <w:pPr>
        <w:sectPr>
          <w:type w:val="nextPage"/>
          <w:pgSz w:w="11906" w:h="16838"/>
          <w:pgMar w:left="1701" w:right="850" w:gutter="0" w:header="0" w:top="11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(руководитель аппарата)                                                                                   А.В. Полоник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7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проведению межведомственной профилактической акции «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огина Валентина Петровна        - руководитель рабочей группы, заместит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главы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оялко Олег Анатольевич       - заместитель руководителя рабочей группы,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начальник  районного отдела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лова Анна Григорьевна        - главный специалист, ответственный секретарь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КДН и  ЗП при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скалькова Елена                      - заведующая сектором по вопросам опеки и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сильевна                               попечительства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Рублева Анастасия Андреевна    - ведущий инспектор по вопросам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молодежной политики и спорту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вачева Светлана Сергеевна     - инспектор ПДН  Отд.П «Мглинское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язанцева Светлана Николаевна   - зав. отделением помощи семье, женщинам и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детям, оказавшимся в трудной жизненной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ситуации ГБУ КЦСОН Мглинского 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(по согласованию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пинчук Ирина Николаевна         - директор МБОУ «Мглинский Центр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МСС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Емельяненко Антонина Петровна - районный педиатр ГБУЗ «Мглинская ЦРБ»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дед Надежда Васильевна          – директор ГКУ «ЦЗН Мглинского района»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ыбочко Алексей Витальевич       - начальник филиала по Мглинскому району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ФКУ УИИ УФСИН России по Брянской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ласти (по согласовани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илица Олег Васильевич                 - директор ГБОУ СПО «МТА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(по согласованию)                  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7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ведению межведомственной профилактической акции «Семья» на территории Мглинского района с 01.01.2017 г. по 31.03.2017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79"/>
        <w:gridCol w:w="1499"/>
        <w:gridCol w:w="24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а прове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заседания КДН и ЗП для ознакомления с планом мероприятий по проведению акции «Семь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 2017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кретарь КДН и ЗП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овление банка данных семей по категориям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лообеспеченные семьи;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детные семь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лные семь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безработных граждан, имеющие несовершеннолетних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инвали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пенсионеров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- несовершеннолетние, не посещающие образовательные учреждения по неуважительным причи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О, ГБУЗ «МглинскаяЦРБ» 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БОУ СПО «МТАт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йдов и определение социального статуса сем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аходящихся на грани лишения родительских пра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меющих неудовлетворительные жилищно-бытовые услов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малообеспеченные семьи,  в которых один из родителей злоупотребляет алкоголем и не  трудоустроен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 с детьми, имеющими психолого-педагогические проблем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еблагополучные семьи с детьми, имеющими ограниченные возможности в развит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, в которых дети систематически не посещают школьные заня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ОО, КДН и ЗП, ГБУ «КЦСОН» (по согласованию), Центр МПС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БОУ СПО «МТАт», филиал по Мглинскому району ФКУ УИИ УФСИН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следование семей, находящихся в социально опасном положении и определить социальный стату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ходящиеся на грани лишения родительских пра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меющие неудовлетворительные жилищно-бытов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и, злоупотребляющие спиртными напитк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психолого-педагогические пробле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ограниченные возможности в развит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ОО, ГБУЗ «Мглинская ЦРБ» (по согласованию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филиал по Мглинскому району ФКУ УИИ УФСИ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4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35pt" to="497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5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абилитационных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u w:val="single"/>
              </w:rPr>
              <w:t>4.1. Социально-экономических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адресной социальной помощи семьям и детя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помощи в трудоустройстве родителей и  несовершеннолетних из «группы риск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горячего питания в школе детей из малообеспеченных сем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  <w:u w:val="single"/>
              </w:rPr>
              <w:t>4.2. Медико-социальны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</w:rPr>
              <w:t>-   выявление, учет и обследование детей и семей при наличии показателей медицинского характера и лечение несовершеннолетних, употребляющих спиртные напитки, наркотические вещества, психотропные или одурманивающие веществ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-  организация оздоровления и отдых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детей.</w:t>
            </w:r>
            <w:r>
              <w:rPr>
                <w:sz w:val="26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  <w:u w:val="single"/>
              </w:rPr>
              <w:t>4.3 Психолого-педагогическ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зучение состава семей; анкетирование, тестирование родителей и учащихся для  изучения особенностей семейного воспитания, уровня 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картотек и паспортов сем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родительских собраний, тематических лекториев с участием представителей органов здравоохранения, социальной защиты и др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активизация работы общественных родительских формирований (родительских комитетов, попечительских советов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объединений по семейным проблем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традиционных        праздников с участием родителей,         спортивных соревнований, концертов, экскур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выставок, альбомов «Семейные реликвии», «Мир семейных увлечений», «Загляните в  семейный альбо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КУ «ЦЗН Мглинского района» 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О, ГБОУ СПО «МТАт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БУЗ «Мглинская ЦРБ»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линский Центр ПМСС, РОО, ГБОУ СПО «МТАт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 детского творчества, ведущий инспектор по вопросам молодежной политики и спорт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альная библиот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6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индивидуальных консульт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глинск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нтр МП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готовка информаций и сообщений в соответствующие учреждения и организации с конкретными предложен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, РО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8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ирование населения о ходе выполнения а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9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ие и анализ результатов проведения акции «Семья» на территории Мглинского рай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о 15.04.2017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ДН и З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6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9:00Z</dcterms:created>
  <dc:creator>USER</dc:creator>
  <dc:description/>
  <cp:keywords/>
  <dc:language>en-US</dc:language>
  <cp:lastModifiedBy>Makar</cp:lastModifiedBy>
  <cp:lastPrinted>2017-01-16T17:06:00Z</cp:lastPrinted>
  <dcterms:modified xsi:type="dcterms:W3CDTF">2017-03-27T09:06:00Z</dcterms:modified>
  <cp:revision>29</cp:revision>
  <dc:subject/>
  <dc:title>О проведении районной межведомственной</dc:title>
</cp:coreProperties>
</file>