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49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ведение мероприятий по работе с детьми и молодежью в Мглинском район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5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49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ведение мероприятий по работе с детьми и молодежью в Мглинском район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5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Проведение мероприятий по работе с детьми и молодежью в Мглинском районе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504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Требования к порядку предоставления муниципальной услуги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Жогину В.П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4. Специалисту п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молодежной политик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В.П. Жог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21:54:00Z</dcterms:created>
  <dc:creator>GRIBAHO</dc:creator>
  <dc:description/>
  <cp:keywords/>
  <dc:language>en-US</dc:language>
  <cp:lastModifiedBy>GRIBAHO</cp:lastModifiedBy>
  <cp:lastPrinted>2016-07-03T19:56:00Z</cp:lastPrinted>
  <dcterms:modified xsi:type="dcterms:W3CDTF">2016-07-10T11:30:00Z</dcterms:modified>
  <cp:revision>4</cp:revision>
  <dc:subject/>
  <dc:title>РОССИЙИСКАЯ ФЕДЕРАЦИЯ</dc:title>
</cp:coreProperties>
</file>