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ранение, комплектование (формирование), учет и использование архивных документов и архивных фонд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, утвержденный постановлением администрации Мглинского района от 31.05.2011г. № 46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ранение, комплектование (формирование), учет и использование архивных документов и архивных фонд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, утвержденный постановлением администрации Мглинского района от 31.05.2011г. № 46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Хранение, комплектование (формирование), учет и использование архивных документов и архивных фондов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6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, управляющего делами администрации района Полоника А.В.</w:t>
      </w:r>
    </w:p>
    <w:p>
      <w:pPr>
        <w:pStyle w:val="ConsPlus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Полонику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Архи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28:00Z</dcterms:created>
  <dc:creator>GRIBAHO</dc:creator>
  <dc:description/>
  <cp:keywords/>
  <dc:language>en-US</dc:language>
  <cp:lastModifiedBy>GRIBAHO</cp:lastModifiedBy>
  <cp:lastPrinted>2016-07-03T17:24:00Z</cp:lastPrinted>
  <dcterms:modified xsi:type="dcterms:W3CDTF">2016-07-10T11:38:00Z</dcterms:modified>
  <cp:revision>4</cp:revision>
  <dc:subject/>
  <dc:title>РОССИЙИСКАЯ ФЕДЕРАЦИЯ</dc:title>
</cp:coreProperties>
</file>