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211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казание консультационной, организационной поддержки субъектам малого и среднего предпринимательств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, утвержденный постановлением администрации Мглинского района от 29.12.2009г. № 102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6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казание консультационной, организационной поддержки субъектам малого и среднего предпринимательств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, утвержденный постановлением администрации Мглинского района от 29.12.2009г. № 102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3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казание консультационной, организационной поддержки субъектам малого и среднего предпринимательства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29.12.2009г. № 1022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.» дополнить пунктом 2.18. следующего содержания: «2.18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Казеко Л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Кудиновой Н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А.В.Полоник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21:59:00Z</dcterms:created>
  <dc:creator>GRIBAHO</dc:creator>
  <dc:description/>
  <cp:keywords/>
  <dc:language>en-US</dc:language>
  <cp:lastModifiedBy>GRIBAHO</cp:lastModifiedBy>
  <cp:lastPrinted>2016-07-03T17:19:00Z</cp:lastPrinted>
  <dcterms:modified xsi:type="dcterms:W3CDTF">2016-07-10T11:44:00Z</dcterms:modified>
  <cp:revision>4</cp:revision>
  <dc:subject/>
  <dc:title>РОССИЙИСКАЯ ФЕДЕРАЦИЯ</dc:title>
</cp:coreProperties>
</file>