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11862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3 апреля 2023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3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8 апреля 2023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1 мая 2023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у решения «О внесении изменений в Устав Мглинского района» осуществлять 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официального сайта 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5 мая 2023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                             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 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323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629731611" r:id="rId4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 w:val="false"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3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>) в пункте 4 статьи 13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) в пункте 4 статьи 14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3) подпункт 22 пункта 2  статьи 25 признать утратившим силу;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4) в статье 2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пункта 6 слова «аппарате избирательной комиссии муниципального образования, 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7.1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5)</w:t>
      </w:r>
      <w:r>
        <w:rPr>
          <w:sz w:val="28"/>
          <w:szCs w:val="28"/>
        </w:rPr>
        <w:t xml:space="preserve"> статью 30 дополнить пунктом 1.2.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2. Полномочия депутата Мглинского районного Совета народных депутатов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6) статью 47</w:t>
      </w:r>
      <w:r>
        <w:rPr>
          <w:sz w:val="28"/>
          <w:szCs w:val="28"/>
        </w:rPr>
        <w:t xml:space="preserve"> признать утратившей силу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7) в пункте 3 статьи 4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1  слова «, аппарате избирательной комиссии Мглинского района» исключить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 слова «аппарате избирательной комиссии муниципального образования,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3  слова « избирательной комиссии Мглинского района, в которых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е непосредственно подчинены или подконтрольны ему</w:t>
      </w:r>
      <w:r>
        <w:rPr>
          <w:spacing w:val="-3"/>
          <w:sz w:val="28"/>
          <w:szCs w:val="28"/>
        </w:rPr>
        <w:t xml:space="preserve">» заменить словами «в котором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й непосредственно подчинен или подконтролен ему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в подпункте 4  слова « избирательную комиссию Мглинского района, в которых» заменить словами «в котором»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5 слова «, </w:t>
      </w:r>
      <w:r>
        <w:rPr>
          <w:color w:val="000000"/>
          <w:sz w:val="28"/>
          <w:szCs w:val="28"/>
        </w:rPr>
        <w:t>избирательной комиссии Мглинского района с органами местного самоуправления, избирательными комиссиями других муниципальных образований</w:t>
      </w:r>
      <w:r>
        <w:rPr>
          <w:spacing w:val="-3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с органами местного самоуправления других муниципальных образований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 в подпункте 8 слова «, избирательной комиссии Мглинского района и их руководителей » заменить словами «и его руководител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в пункте 2 статьи 52 слова «, избирательной комиссии Мглинского района» и слова «, аппарата избирательной комиссии Мглинского района» исключить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Fonts w:eastAsia="Courier New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 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32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8:00Z</dcterms:created>
  <dc:creator>rip</dc:creator>
  <dc:description/>
  <cp:keywords/>
  <dc:language>en-US</dc:language>
  <cp:lastModifiedBy>Admin</cp:lastModifiedBy>
  <cp:lastPrinted>2021-10-20T10:06:00Z</cp:lastPrinted>
  <dcterms:modified xsi:type="dcterms:W3CDTF">2023-04-13T07:19:00Z</dcterms:modified>
  <cp:revision>11</cp:revision>
  <dc:subject/>
  <dc:title> </dc:title>
</cp:coreProperties>
</file>