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15 марта   2022 года  № 6-222 « О внесении изменений в решение от 17 декабря   2021 года  № 6-193 «О бюджете Мглинского муниципального района Брянской области на 2022 год и на плановый период 2023 и  2024 годов»,  постановлением администрации Мглинского района от 29  октября  2020 года  № 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 муниципальную программу «Управление муниципальной собственностью Мглинского района», утвержденную постановлением администрации района от 29 декабря 2018 года № 827 (в редакции постановлений администрации района от 21 марта 2019 года № 169, от 01 июля 2019 года № 435, от 19 ноября 2019 года № 728, от 25 декабря 2019 года № 828, от 25 декабря 2020 года № 627, от 24  мая 2021 года № 227, от 16 августа 2021 года № 421, от 17 ноября 2021 года  № 620, от 30 декабря 2021 года № 795), изменения согласно  приложениям   №1,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стоящее постановление 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 Мглинского района  А.Н. Казе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А.Г.Ре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Т.А. Коленченко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2-24-19                                                                                                                                       Направить: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1.   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.   КУМИ 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глинского района</w:t>
      </w:r>
    </w:p>
    <w:p>
      <w:pPr>
        <w:pStyle w:val="Normal"/>
        <w:ind w:left="631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3.   Отдел экономического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звития                                                                                                                     </w:t>
      </w:r>
    </w:p>
    <w:p>
      <w:pPr>
        <w:pStyle w:val="Normal"/>
        <w:ind w:left="5955" w:hanging="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4.   Финансовый отдел                                                      </w:t>
      </w:r>
    </w:p>
    <w:p>
      <w:pPr>
        <w:pStyle w:val="Normal"/>
        <w:ind w:left="595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администрации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 Грибах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экономического развит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Н.Сытьк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 аппарат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 Туйма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50.1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 Грибах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А.Грибов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экономического развития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Н.Сытьков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аппарат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 Туйма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от «____»______________ года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паспорте муниципальной программы «Управление муниципальной собственностью Мглинского района»  позицию  «Объем средств на реализацию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- 12393300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 1623156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0 год – 1843069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1 год – 215821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2 год – 2769339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од – 1999763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4 год – 1999763,00 рублей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Реализация  муниципальной программы осуществляется за счет средств местного бюджета. Общий объем средств на реализацию муниципальной программы составляет - 12393300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 1623156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0 год – 1843069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1 год – 215821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од – 2769339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од – 1999763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од – 1999763,00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иложение № 2 к муниципальной программе «Управление муниципальной собственностью Мглинского района» изложить в новой редак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79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_______________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муниципальную  програм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 «Управление муниципальной собственностью </w:t>
      </w:r>
    </w:p>
    <w:p>
      <w:pPr>
        <w:pStyle w:val="Normal"/>
        <w:jc w:val="right"/>
        <w:rPr/>
      </w:pPr>
      <w:r>
        <w:rPr/>
        <w:t>Мглинского района»</w:t>
      </w:r>
    </w:p>
    <w:tbl>
      <w:tblPr>
        <w:tblW w:w="153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440"/>
        <w:gridCol w:w="900"/>
        <w:gridCol w:w="900"/>
        <w:gridCol w:w="720"/>
        <w:gridCol w:w="720"/>
        <w:gridCol w:w="900"/>
        <w:gridCol w:w="1080"/>
        <w:gridCol w:w="1080"/>
        <w:gridCol w:w="1080"/>
        <w:gridCol w:w="1080"/>
        <w:gridCol w:w="1260"/>
        <w:gridCol w:w="1080"/>
      </w:tblGrid>
      <w:tr>
        <w:trPr>
          <w:trHeight w:val="315" w:hRule="atLeast"/>
        </w:trPr>
        <w:tc>
          <w:tcPr>
            <w:tcW w:w="1530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 реализации муниципальной программы </w:t>
            </w:r>
          </w:p>
        </w:tc>
      </w:tr>
      <w:tr>
        <w:trPr>
          <w:trHeight w:val="4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" Управление муниципальной  собственностью Мглинского района"</w:t>
            </w:r>
          </w:p>
        </w:tc>
      </w:tr>
      <w:tr>
        <w:trPr>
          <w:trHeight w:val="10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, основное 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оект), направление расходов, меропри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ём средств на реализацию, рублей</w:t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ГРБС) 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Г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7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2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7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7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763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0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57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3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30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82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93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97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9763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7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2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7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7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763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23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30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32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97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97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9763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5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9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58:00Z</dcterms:created>
  <dc:creator>Admin</dc:creator>
  <dc:description/>
  <cp:keywords/>
  <dc:language>en-US</dc:language>
  <cp:lastModifiedBy>Tanushka</cp:lastModifiedBy>
  <cp:lastPrinted>2022-04-18T08:36:00Z</cp:lastPrinted>
  <dcterms:modified xsi:type="dcterms:W3CDTF">2022-04-18T05:38:00Z</dcterms:modified>
  <cp:revision>12</cp:revision>
  <dc:subject/>
  <dc:title>Приложение № 1 к постановлению </dc:title>
</cp:coreProperties>
</file>