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528" w:hanging="0"/>
        <w:jc w:val="both"/>
        <w:rPr/>
      </w:pPr>
      <w:r>
        <w:rPr/>
        <w:t>О внесении изменений в муниципальную программу «Проведение капитального ремонта многоквартирных домов на территории Мгл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54" w:leader="none"/>
        </w:tabs>
        <w:ind w:firstLine="684"/>
        <w:jc w:val="both"/>
        <w:rPr/>
      </w:pPr>
      <w:r>
        <w:rPr/>
        <w:t>В соответствии с решением Мглинского районного Совета народных депутатов от 16.12.2022 года № 6-293 «О бюджете Мглинского муниципального района Брянской области на 2023 год и на плановый период 2024 и 2025  годов», постановлениями администрации Мглинского района от 29.10.2020 года № 498 «Об утверждении Порядка разработки, реализации и оценки эффективности муниципальных программ Мглинского района», от 31.10.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учетом изменений, внесенных постановлением администрации Мглинского района от 06.11.2019 г. № 705)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, от 28.12.2021 г. № 758, от 11.04.2022 г. № 172, от 07.06.2022 г. № 284, от 01.11.2022 г. № 552) согласно приложениям №1, №2, №3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Глава администрации района                                                       А.Г. Резунов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/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Казе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 xml:space="preserve">  </w:t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2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1"/>
        </w:rPr>
        <w:t>в 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</w:t>
      </w:r>
      <w:r>
        <w:rPr/>
        <w:t xml:space="preserve">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, от 28.12.2021 г. № 758, от 11.04.2022 г. № 172, от 07.06.2022 г. № 284, от 01.11.2022 г. № 552)</w:t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Паспорт </w:t>
      </w:r>
      <w:r>
        <w:rPr>
          <w:spacing w:val="-1"/>
        </w:rPr>
        <w:t xml:space="preserve">муниципальной программы «Проведение капитального ремонта многоквартирных домов на территории Мглинского района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муниципальной программы «Проведение капитального ремонта многоквартирных домов на территории Мглинского района»</w:t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Проведение капитального ремонта многоквартирных домов на территории Мглинского района»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МУП ЖКХ, Региональный фонд капитального ремонта многоквартирных домов Брянской области, собственники квартир многоквартирных домов, подрядчики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ют.</w:t>
            </w:r>
          </w:p>
        </w:tc>
      </w:tr>
      <w:tr>
        <w:trPr>
          <w:trHeight w:val="32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: создание безопасных и благоприятных условий  проживания граждан в многоквартирных домах Мгл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Задача муниципальной программы: выполнение в необходимом объеме работ по капитальному ремонту, увеличение срока эксплуатации кровельных покрытий,</w:t>
            </w:r>
          </w:p>
          <w:p>
            <w:pPr>
              <w:pStyle w:val="Normal"/>
              <w:jc w:val="both"/>
              <w:rPr/>
            </w:pPr>
            <w:r>
              <w:rPr/>
              <w:t>инфраструктуры подвальных помещений, фасадов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 xml:space="preserve">муниципальной 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5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муниципальной программы – </w:t>
            </w:r>
            <w:r>
              <w:rPr>
                <w:color w:val="000000"/>
              </w:rPr>
              <w:t xml:space="preserve">513 035,16 </w:t>
            </w:r>
            <w:r>
              <w:rPr/>
              <w:t>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19 год – </w:t>
            </w:r>
            <w:r>
              <w:rPr>
                <w:color w:val="000000"/>
              </w:rPr>
              <w:t>33 46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46 273,16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51 800,00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22 год – </w:t>
            </w:r>
            <w:r>
              <w:rPr>
                <w:color w:val="000000"/>
              </w:rPr>
              <w:t>91 000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96 831,00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96 831,0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96 831,00 рубл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в том числе средства местного бюджета – </w:t>
            </w:r>
            <w:r>
              <w:rPr>
                <w:color w:val="000000"/>
              </w:rPr>
              <w:t xml:space="preserve">513 035,16 </w:t>
            </w:r>
            <w:r>
              <w:rPr/>
              <w:t>рублей, из них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19 год – </w:t>
            </w:r>
            <w:r>
              <w:rPr>
                <w:color w:val="000000"/>
              </w:rPr>
              <w:t>33 46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46 273,16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51 800,00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22 год – </w:t>
            </w:r>
            <w:r>
              <w:rPr>
                <w:color w:val="000000"/>
              </w:rPr>
              <w:t>91 000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96 831,00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96 831,0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96 831,00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муниципальной программы, показатели (индикаторы) основных мероприятий муниципальной программы приведены в приложении № 1 к муниципальной программе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Срок реализации муниципальной программы: 2019-2025 годы.»</w:t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муниципального района и иных источников. 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–               </w:t>
      </w:r>
      <w:r>
        <w:rPr>
          <w:color w:val="000000"/>
        </w:rPr>
        <w:t xml:space="preserve">513 035,16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91 000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96 831,00 рублей;</w:t>
      </w:r>
    </w:p>
    <w:p>
      <w:pPr>
        <w:pStyle w:val="Normal"/>
        <w:ind w:firstLine="570"/>
        <w:jc w:val="both"/>
        <w:rPr/>
      </w:pPr>
      <w:r>
        <w:rPr/>
        <w:t>2024 год – 96 831,00 рублей;</w:t>
      </w:r>
    </w:p>
    <w:p>
      <w:pPr>
        <w:pStyle w:val="Normal"/>
        <w:ind w:firstLine="570"/>
        <w:jc w:val="both"/>
        <w:rPr/>
      </w:pPr>
      <w:r>
        <w:rPr/>
        <w:t>2025 год – 96 831,00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513 035,16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91 000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96 831,00 рублей;</w:t>
      </w:r>
    </w:p>
    <w:p>
      <w:pPr>
        <w:pStyle w:val="Normal"/>
        <w:ind w:firstLine="570"/>
        <w:jc w:val="both"/>
        <w:rPr/>
      </w:pPr>
      <w:r>
        <w:rPr/>
        <w:t>2024 год – 96 831,00 рублей;</w:t>
      </w:r>
    </w:p>
    <w:p>
      <w:pPr>
        <w:pStyle w:val="Normal"/>
        <w:ind w:firstLine="570"/>
        <w:jc w:val="both"/>
        <w:rPr/>
      </w:pPr>
      <w:r>
        <w:rPr/>
        <w:t>2025 год – 96 831,00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4. Приложение №1 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5. Приложение №2 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824" w:right="539" w:gutter="0" w:header="0" w:top="1079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3860" w:leader="none"/>
        </w:tabs>
        <w:ind w:left="10716" w:hanging="0"/>
        <w:jc w:val="both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2022 года № ______ </w:t>
      </w:r>
    </w:p>
    <w:p>
      <w:pPr>
        <w:pStyle w:val="Normal"/>
        <w:ind w:left="1071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107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10716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Проведение капитального ремонта многоквартирных домов на территории Мглинского района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ведения о показателях (индикаторах) муниципальной программы, </w:t>
        <w:br/>
        <w:t>показателях (индикаторах) основных мероприят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ектов (программ)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4"/>
        <w:gridCol w:w="1107"/>
        <w:gridCol w:w="1474"/>
        <w:gridCol w:w="1282"/>
        <w:gridCol w:w="1345"/>
        <w:gridCol w:w="1344"/>
        <w:gridCol w:w="1283"/>
        <w:gridCol w:w="1283"/>
        <w:gridCol w:w="1557"/>
        <w:gridCol w:w="1622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17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й началу реализации муниципальной программы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реализации муниципальной программ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реализации муниципальной програм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реализации муниципальной програм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реализации муниципальной програм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реализации муниципальной программ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 год реализации муниципальной программ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ьмой год реализации муниципальной программы</w:t>
            </w:r>
          </w:p>
        </w:tc>
      </w:tr>
      <w:tr>
        <w:trPr>
          <w:trHeight w:val="259" w:hRule="atLeast"/>
        </w:trPr>
        <w:tc>
          <w:tcPr>
            <w:tcW w:w="1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sectPr>
      <w:type w:val="nextPage"/>
      <w:pgSz w:orient="landscape" w:w="16838" w:h="11906"/>
      <w:pgMar w:left="539" w:right="567" w:gutter="0" w:header="0" w:top="1258" w:footer="0" w:bottom="11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8:00Z</dcterms:created>
  <dc:creator>XxXSpiderXxX</dc:creator>
  <dc:description/>
  <cp:keywords/>
  <dc:language>en-US</dc:language>
  <cp:lastModifiedBy>Жил</cp:lastModifiedBy>
  <cp:lastPrinted>2023-01-18T09:39:00Z</cp:lastPrinted>
  <dcterms:modified xsi:type="dcterms:W3CDTF">2023-01-18T06:40:00Z</dcterms:modified>
  <cp:revision>70</cp:revision>
  <dc:subject/>
  <dc:title>О выделении средств</dc:title>
</cp:coreProperties>
</file>