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ГЛИН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МОНТОВСКОЕ  СЕЛЬСКОЕ 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МОНТОВСКИЙ СЕЛЬСКИЙ 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 Е Ш Е Н  И 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6.12.2022  г. № 1/1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Симонт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гнозе социально- экономиче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я Симонто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а 2023 год и на плановый период 2024 и 2025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оект решения  «О прогнозе социально-экономического развития  Симонтовского сельского поселения на 2023 год  и  на  плановый  период  2024 и 2025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онтовский сельский Совет народных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 прогноз социально-экономического развития Симонтовского  сельского поселения  на 2023 год  и на плановый период 2024 и 2025 годов. (Прилагается)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Данное решение вступает в силу со дня официального опубликования (обнародования).</w:t>
      </w:r>
    </w:p>
    <w:p>
      <w:pPr>
        <w:pStyle w:val="ConsPlusTitle"/>
        <w:widowControl/>
        <w:ind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3.Данное решение опубликовать в официальном  печатном издании  «Муниципальный вестник » и разместить на официальном сайте администрации Мглинского района в сети Интерне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имонт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Л.В.Малаш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4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06:16:00Z</dcterms:created>
  <dc:creator>Admin</dc:creator>
  <dc:description/>
  <cp:keywords/>
  <dc:language>en-US</dc:language>
  <cp:lastModifiedBy>Бухгалтер</cp:lastModifiedBy>
  <cp:lastPrinted>2022-12-19T10:15:00Z</cp:lastPrinted>
  <dcterms:modified xsi:type="dcterms:W3CDTF">2022-12-19T07:15:00Z</dcterms:modified>
  <cp:revision>7</cp:revision>
  <dc:subject/>
  <dc:title>Основные показатели прогноза социально-экономического развития</dc:title>
</cp:coreProperties>
</file>