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497091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08"/>
          <w:tab w:val="left" w:pos="2127" w:leader="none"/>
        </w:tabs>
        <w:rPr>
          <w:szCs w:val="40"/>
        </w:rPr>
      </w:pPr>
      <w:r>
        <w:rPr>
          <w:szCs w:val="40"/>
        </w:rPr>
        <w:t>Главы района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 января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 назначении публичных слушаний по вопросу предоставления разрешения на условно разрешенный вид использования земельного участка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г.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Уставом Мглинского района, Положением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,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Назначить публичные слушания по инициативе главы администрации Мглинского района на 03 февраля  2023 года на 10-00 по адресу: 243215,       Брянская область, Мглинский район, с. Симонтовка, ул. Цветочная, д.1, по вопросу предоставления разрешения на условно разрешенный вид использования (индивидуального жилищного строительства) земельного участка  с кадастровым номером 32:16:0100101:304, площадью 289 кв.м, расположенного по адресу:243215, Брянская область, Мглинский район, с.Симонтовка, ул.Молодежная д.1, находящегося в зоне ОД (общественно-деловая зона)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eastAsia="Helvetica" w:cs="Helvetica" w:ascii="Helvetica" w:hAnsi="Helvetica"/>
          <w:color w:val="1A1A1A"/>
          <w:sz w:val="23"/>
          <w:szCs w:val="23"/>
        </w:rPr>
        <w:t xml:space="preserve">      </w:t>
      </w:r>
      <w:r>
        <w:rPr/>
        <w:t>2. Прием предложений по вопросу публичных слушаний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/>
        <w:t xml:space="preserve"> осуществлять Комиссии в письменном виде по 02 февраля 2023 года</w:t>
      </w:r>
      <w:r>
        <w:rPr>
          <w:b/>
        </w:rPr>
        <w:t xml:space="preserve"> </w:t>
      </w:r>
      <w:r>
        <w:rPr/>
        <w:t>(включительно) по адресу: 243220, Брянская область, г.Мглин, пл. Советская 6, кабинет № 5,  в рабочие дни с 9-00 до 17-00 часов (в пятницу с 9-00 до 16-00), перерыв с 13-00 до 14-00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троительства, архитектуры, транспорта и коммунального хозяйства администрации Мглинского района</w:t>
      </w:r>
      <w:r>
        <w:rPr>
          <w:sz w:val="28"/>
          <w:szCs w:val="28"/>
          <w:lang w:val="ru-RU"/>
        </w:rPr>
        <w:t xml:space="preserve"> осуществить организационную работу по подготовке и проведению публичных слушаний в соответствии с Положением 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4. Настоящее Постановление вместе с проектом постановления администрации Мглинского района «О предоставлении разрешения на условно разрешенный вид использования земельного участка»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r>
        <w:rPr>
          <w:spacing w:val="-1"/>
        </w:rPr>
        <w:t>(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)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5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4:00Z</dcterms:created>
  <dc:creator>Admin</dc:creator>
  <dc:description/>
  <dc:language>en-US</dc:language>
  <cp:lastModifiedBy>Galickiy</cp:lastModifiedBy>
  <cp:lastPrinted>2023-01-13T10:11:00Z</cp:lastPrinted>
  <dcterms:modified xsi:type="dcterms:W3CDTF">2023-01-13T07:14:00Z</dcterms:modified>
  <cp:revision>2</cp:revision>
  <dc:subject/>
  <dc:title/>
</cp:coreProperties>
</file>