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</w:t>
      </w:r>
      <w:r>
        <w:rPr>
          <w:b/>
          <w:sz w:val="36"/>
          <w:szCs w:val="36"/>
        </w:rPr>
        <w:t xml:space="preserve">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 xml:space="preserve">Российская Федерация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етлевское сельское посе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тлев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.12.2022  года  №1/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ind w:right="5079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17.12.2021 года № 1/118 «О бюджете Ветлевского сельского поселения Мглинского муниципального района Брянской области на 2022 год и на плановый период 2023 и 2024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«О внесении изменений в решение от 17.12.2021 года № 1/118 «О бюджете Ветлевского сельского поселения Мглинского муниципального района Брянской области на 2022 год и на плановый период 2023 и 2024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тлевский сельски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решение от 17.12.2021 года № 1/118 «О бюджете Ветлевского сельского поселения Мглинского муниципального района Брянской области на 2022 год и на плановый период 2023 и 2024 годов» (в редакции решений от 24.03.2022 года № 1/124; от 17.05.2022 года № 1/127; от 19.07.2022 года № 1/129</w:t>
      </w:r>
      <w:bookmarkStart w:id="0" w:name="OLE_LINK4"/>
      <w:bookmarkStart w:id="1" w:name="OLE_LINK3"/>
      <w:r>
        <w:rPr>
          <w:sz w:val="28"/>
          <w:szCs w:val="28"/>
        </w:rPr>
        <w:t>; от 25.08.2022 года № 1/132</w:t>
      </w:r>
      <w:bookmarkEnd w:id="0"/>
      <w:bookmarkEnd w:id="1"/>
      <w:r>
        <w:rPr>
          <w:sz w:val="28"/>
          <w:szCs w:val="28"/>
        </w:rPr>
        <w:t>; от 30.09.2022 года № 1/135; от 16.11.2022 года № 1/138.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пункте 1 абзац 1 по доходам  вместо цифр «5 498 503,00» записать цифры  «5 921 468,00», в том числе налоговые и неналоговые доходы  вместо цифр «3 561 500,00»  записать цифры «3 990 500,00», по расходам вместо цифр «7 008 748,00» записать цифры «7 431 713,00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решения приложение 1 «Прогнозируемые доходы бюджета Ветлевского сельского поселения по доходам Мглинского муниципального района  Брянской области на 2022 год и на плановый период 2023 и 2024 годов», изложить в новой редакции согласно приложение 1.1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1.3. В пункте  5 решения  приложение 3 «Ведомственная структура бюджета Ветлевского сельского поселения   Мглинского муниципального района Брянской области на 2022 год и на плановый период 2023 и 2024 годов» изложить в новой редакции согласно приложение 2.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ложение 4 «Распределение бюджетных ассигнований по разделам и подразделам, целевым статьям и видам расходов классификации расходов  бюджета Ветлевского сельского поселения Мглинского муниципального района Брянской области на 2022 год и на плановый период 2023 и 2024 годов», </w:t>
      </w:r>
      <w:bookmarkStart w:id="2" w:name="OLE_LINK2"/>
      <w:bookmarkStart w:id="3" w:name="OLE_LINK1"/>
      <w:r>
        <w:rPr>
          <w:sz w:val="28"/>
          <w:szCs w:val="28"/>
        </w:rPr>
        <w:t>изложить в новой редакции</w:t>
      </w:r>
      <w:bookmarkEnd w:id="2"/>
      <w:bookmarkEnd w:id="3"/>
      <w:r>
        <w:rPr>
          <w:sz w:val="28"/>
          <w:szCs w:val="28"/>
        </w:rPr>
        <w:t xml:space="preserve"> согласно приложение 3.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 5 «Распределение расходов бюджета поселения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Ветлевского сельского поселения Мглинского муниципального  района Брянской области на 2022 год и на плановый период 2023 и 2024 годов», изложить в новой редакции согласно приложение 4.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Настоящее решение вступает в силу со дня его подписания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firstLine="709"/>
        <w:jc w:val="both"/>
        <w:rPr/>
      </w:pPr>
      <w:r>
        <w:rPr>
          <w:sz w:val="28"/>
          <w:szCs w:val="28"/>
        </w:rPr>
        <w:t>3. Настоящее решение подлежит опубликованию в официальном печатном издании «Муниципальный вестник» Ветл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тле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В. В. Протченк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05:00Z</dcterms:created>
  <dc:creator>Косары</dc:creator>
  <dc:description/>
  <cp:keywords/>
  <dc:language>en-US</dc:language>
  <cp:lastModifiedBy>Admin</cp:lastModifiedBy>
  <cp:lastPrinted>2022-12-30T10:26:00Z</cp:lastPrinted>
  <dcterms:modified xsi:type="dcterms:W3CDTF">2022-12-30T07:26:00Z</dcterms:modified>
  <cp:revision>36</cp:revision>
  <dc:subject/>
  <dc:title>Российская Федерация</dc:title>
</cp:coreProperties>
</file>