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7"/>
        </w:rPr>
        <w:t>«___»</w:t>
      </w:r>
      <w:r>
        <w:rPr>
          <w:b w:val="false"/>
          <w:sz w:val="28"/>
          <w:szCs w:val="28"/>
        </w:rPr>
        <w:t xml:space="preserve"> _________  2022 года  № 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 2024 и 2025 годов</w:t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Порядком составления, рассмотрения и утверждения бюджета Мглинского городского поселения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городского поселения Мглинского муниципального района Брянской области и его внешней проверки, утвержденным решением Совета народных депутатов  города Мглина от 31 октября  2016 года № 3/95,Уставом Мглинского городского поселения  Совет народных депутатов города Мглина </w:t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44 673 317,95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 713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44 673 317,9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4 год в сумме 34 374 711,44 рублей, в том числе налоговые и неналоговые доходы в сумме  25 681 900,00 рублей,  и на 2025 год в сумме 50 997 104,00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26 892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4 год в сумме  34 374 711,44 рублей и на 2025 год в сумме 50 997 104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5 года в сумме 0,00 рублей  и на 1 января 2026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и на плановый период 2024 и 2025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3 год и на плановый период 2024 и 2025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2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3 год и на плановый период 2024 и 2025 годов  согласно приложению 3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 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3 год и  на плановый период 2024 и 2025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9.  Установить общий объем бюджетных ассигнований на исполнение публичных нормативных обязательств на 2023 год и на плановый период 2024 и 2025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городского поселения на 2023 год 28 327 378,00 рублей; на 2024 год 16 854 186,00 рублей; на 2025 год 35 090 77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, 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19 960 117,95 рублей, на 2024 год в сумме 8 692 811,44 рублей и на 2025 год в сумме 24 105 104,00 рубля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2.   Утвердить объем межбюджетных трансфертов, предоставляемых бюджету Мглинского муниципального района Брянской области из бюджета п</w:t>
      </w:r>
      <w:r>
        <w:rPr>
          <w:rFonts w:cs="Times New Roman" w:ascii="Times New Roman" w:hAnsi="Times New Roman"/>
          <w:color w:val="000000"/>
          <w:sz w:val="28"/>
          <w:szCs w:val="28"/>
        </w:rPr>
        <w:t>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3 год в сумме  630 398,00 рублей, на 2024 год в сумме 656 294,00 рублей и на 2025 год в сумме 677 466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твердить распреде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у Мглинского  муниципального района Брянской области  на 2023 год и на плановый период 2024 и 2025 годов согласно </w:t>
      </w:r>
      <w:r>
        <w:rPr>
          <w:rFonts w:cs="Times New Roman" w:ascii="Times New Roman" w:hAnsi="Times New Roman"/>
          <w:sz w:val="28"/>
          <w:szCs w:val="28"/>
        </w:rPr>
        <w:t>приложению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Установить размер резервного фонда администрации Мглинского района на 2023 год в сумме 10 000,00 рублей; на 2024 год в сумме 10 000,00 рублей и на 2025 год  в сумме 10 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6.   </w:t>
      </w:r>
      <w:r>
        <w:rPr>
          <w:rFonts w:cs="Times New Roman" w:ascii="Times New Roman" w:hAnsi="Times New Roman"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городского поселения Мглинского муниципального 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вансовые платежи по контракта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говорам) о поставке товаров, выполнении работ, оказании услуг,  заключенным на сумму  100 000,0 тыс. рублей и более муниципальными бюджетными и автономными учреждениями Мглинского городского поселения Мглинского муниципального района Брянской области, лицевые счета которым открыты в территориальном органе 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 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 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 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Style17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 контрактов (контрактов, договоров) о поставке товаров, выполнении работ, оказании услуг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 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, предусмотренных к предоставлению из других уровней бюджета бюджету поселения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,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;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9.  Установить, что наряду с органом 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. 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1. Утвердить объем и структуру источников внутреннего финансирования  дефицита бюджета поселения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 верхний предел муниципального внутреннего долга Мглинского городского поселения  по муниципальным гарантиям Мглинского городского поселения Мглинского муниципального района Брянской области в валюте Российской Федерации  на 1 января  2024 года в сумме 0,00 рублей, на 1 января  2025 года в сумме 0,00 рублей, на 1 января 2026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твердить программу   муниципальных внутренних заимствований Мглинского городского поселения на 2023 год и на плановый период 2024 и 2025 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4.  Утвердить  программу  муниципальных гарантий Мглинского городского поселения в  валюте  Российской Федерации на  2023 год  и на плановый период 2024 и 2025 годов согласно приложению 9 к настоящему Решению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25. Финансовому отделу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 депутатов  города 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 с 1 января 2023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Г.Ф  Подвербны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6:00Z</dcterms:created>
  <dc:creator>Аксёненко Артур</dc:creator>
  <dc:description/>
  <cp:keywords/>
  <dc:language>en-US</dc:language>
  <cp:lastModifiedBy>Пользователь</cp:lastModifiedBy>
  <cp:lastPrinted>2022-11-16T10:25:00Z</cp:lastPrinted>
  <dcterms:modified xsi:type="dcterms:W3CDTF">2022-12-12T08:11:00Z</dcterms:modified>
  <cp:revision>39</cp:revision>
  <dc:subject/>
  <dc:title>закон об областном бюджете</dc:title>
</cp:coreProperties>
</file>