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695717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</w:t>
      </w: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29    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left="360"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536" w:leader="none"/>
        </w:tabs>
        <w:ind w:left="360" w:right="5619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ИЛ: </w:t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 марта 2008г. №179, от 22 октября 2008г. №194, от 24 ноября 2009г. № 2-2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9 ноября 2010 г. № 4-16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1 ноября 2011г. № 4-287, от 26.10.2012 № 4-447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2.11.2014 № 5-32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0.11.2015 № 5-14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10.2016 № 5-23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10.2017 № 5-318, от 08.11.2018 № 5-393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9-11-14T10:33:00Z</cp:lastPrinted>
  <dcterms:modified xsi:type="dcterms:W3CDTF">2019-11-14T06:33:00Z</dcterms:modified>
  <cp:revision>21</cp:revision>
  <dc:subject>Нормативно-правовые акты МО</dc:subject>
  <dc:title>ВОЛОГОДСКАЯ ГОРОДСКАЯ ДУМА</dc:title>
</cp:coreProperties>
</file>