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1.2019г №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тлевское сельское посе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района, Брянской област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4  решения  Ветлевского сельского Совета народных депутатов  от 26.12.2018 г. № 3/154 «О бюджете муниципального образования «Ветлевское сельское поселение Мглинского района, Брянской области» на 2019 год и плановый период 2020 и 2021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муниципального образования «Ветлевское сельское поселение Мглинского района, Брянской области» за 3 квартал 2019 года по доходам в сумме 920348,90 рублей, расходам в сумме 1235856,98 рублей, с превышением расходов над доходами  в сумме 315508,08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муниципального образования «Ветлевское сельское поселение Мглинского района, Брянской области»  за 3 квартал 2019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муниципального образования «Ветлевское сельское поселение Мглинского района, Брянской области» за 3 квартал 2019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муниципального образования «Ветлевское сельское поселение Мглинского района, Брянской области»  </w:t>
      </w:r>
      <w:r>
        <w:rPr>
          <w:bCs/>
          <w:color w:val="000000"/>
          <w:sz w:val="28"/>
          <w:szCs w:val="28"/>
        </w:rPr>
        <w:t xml:space="preserve">за 3 квартал 2019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етлевское сельское поселение Мглинского района, Брянской области» за 3 квартал 2019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муниципального образования «Ветлевское сельское поселение Мглинского района, Брянской области»  за 3 квартал 2019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етлевской сельской администрации в срок до 15 ноября 2019 года направить в Ветлевский сельский Совет народных депутатов и Контрольно-счетную палату Мглинского района отчет об исполнении бюджета муниципального образования «Ветлевское сельское поселение Мглинского района, Брянской области»  за 3 квартал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В.И.Грузд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42:00Z</dcterms:created>
  <dc:creator>Pre_Installed User</dc:creator>
  <dc:description/>
  <cp:keywords/>
  <dc:language>en-US</dc:language>
  <cp:lastModifiedBy>Admin</cp:lastModifiedBy>
  <cp:lastPrinted>2019-11-01T08:57:00Z</cp:lastPrinted>
  <dcterms:modified xsi:type="dcterms:W3CDTF">2019-11-01T05:58:00Z</dcterms:modified>
  <cp:revision>6</cp:revision>
  <dc:subject/>
  <dc:title>РОССИЙСКАЯ ФЕДЕРАЦИЯ</dc:title>
</cp:coreProperties>
</file>