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151418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1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826" w:hanging="0"/>
        <w:jc w:val="both"/>
        <w:rPr>
          <w:sz w:val="28"/>
        </w:rPr>
      </w:pPr>
      <w:r>
        <w:rPr>
          <w:sz w:val="28"/>
        </w:rPr>
        <w:t xml:space="preserve">Об образовании постоянных комиссий Мглинского районного Совета народных депутатов шес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атьей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пят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TextBody"/>
        <w:rPr/>
      </w:pPr>
      <w:r>
        <w:rPr/>
        <w:t>5) Комиссия по строительству, жилищно-коммунальному хозяйству, транспорту и связ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миссия по Регламенту и депутатской этике в количестве пяти 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мельяненко Антонина Петровна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Ломко Галина Феофан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Ходин Михаил Иван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енко Антон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Ицкова Валент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Ковалева Людмила Василье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Ломко Галина Феофановна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именко Ольга Александ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Чепиков Серге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зеко Николай Иван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шликов Игорь Михайл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уприк Сергей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5)</w:t>
      </w:r>
      <w:r>
        <w:rPr>
          <w:szCs w:val="28"/>
        </w:rPr>
        <w:t xml:space="preserve"> </w:t>
      </w: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у и связи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зеко Николай Ива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шликов Игорь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осев Анатолий Анатоль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Регламенту и депутатской этике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гумнов Борис Парфе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валева Людмила Василье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ерников Василий Петрови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21:00Z</dcterms:created>
  <dc:creator>rip</dc:creator>
  <dc:description/>
  <cp:keywords/>
  <dc:language>en-US</dc:language>
  <cp:lastModifiedBy>Admin</cp:lastModifiedBy>
  <cp:lastPrinted>2019-10-03T14:09:00Z</cp:lastPrinted>
  <dcterms:modified xsi:type="dcterms:W3CDTF">2019-10-03T10:10:00Z</dcterms:modified>
  <cp:revision>24</cp:revision>
  <dc:subject/>
  <dc:title> </dc:title>
</cp:coreProperties>
</file>