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ЬКОВСКОЕ СЕЛЬСКОЕ  ПОСЕЛЕНИЕ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ЬКОВСКИЙ СЕЛЬСКИЙ СОВЕТ НАРОДНЫХ ДЕПУТАТ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1 января 2019 года №3-164</w:t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с. Молодько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43815</wp:posOffset>
                </wp:positionV>
                <wp:extent cx="3902075" cy="1464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рассмотрении инициативы преобразования муниципальных образований Мглинского района и назначении публичных слушаний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на территории муниципального образования «Молодьковское  сельское поселение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поселение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25pt;height:115.3pt;mso-wrap-distance-left:9.05pt;mso-wrap-distance-right:9.05pt;mso-wrap-distance-top:0pt;mso-wrap-distance-bottom:0pt;margin-top:3.4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рассмотрении инициативы преобразования муниципальных образований Мглинского района и назначении публичных слушаний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8"/>
                          <w:szCs w:val="28"/>
                        </w:rPr>
                        <w:t>на территории муниципального образования «Молодьковское  сельское поселение»</w:t>
                      </w:r>
                    </w:p>
                    <w:p>
                      <w:pPr>
                        <w:pStyle w:val="Normal"/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8"/>
                          <w:szCs w:val="28"/>
                        </w:rPr>
                        <w:t>поселение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142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решение Краснокосаровского сельского Совета народных депутатов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ыдвижении инициативы о преобразовании муниципальных образований Мглинского района и назначении публичных слушаний на территории </w:t>
      </w:r>
      <w:r>
        <w:rPr>
          <w:rFonts w:cs="Times New Roman" w:ascii="Times New Roman" w:hAnsi="Times New Roman"/>
          <w:sz w:val="24"/>
          <w:szCs w:val="24"/>
        </w:rPr>
        <w:t>Краснокосар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», в  соответствии со статьям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13, 28 Федерального закона от 06 октября 2003 года №131-ФЗ «Об общих принципах организации местного самоуправления в Российской Федерации», Уставом  муниципального образования «Молодьковское сельское поселение», Положением о порядке организации и проведения публичных слушаний в муниципальном образовании Молодьковское сельское поселение, утвержденным решением Молодьковского сельского Совета народных депутатов от 12.11.2015 г. №3-48,  Молодьковский сельский 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РЕШИЛ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держать инициативу Краснокосаровского сельского Совета народных депутатов о преобразовании муниципальных образований Мглинского район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29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значить публичные слушания по инициатив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Молодьковского сельского Совета народных депу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вопросу преобразования муниципального образования  «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Молодьковское сельское поселение» и муниципальных образований  «Краснокосаровское сельское поселение», «Новочешуйковское  сельское поселение» и «Шумаровское сельское поселение» Мглинского района Брянской области путем объединения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Краснокосаровское сельское поселение» Мглинского района Брянской области, с административным цент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29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д. Красные Коса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оект решения прилагается)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29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лушания провести - 29.01.2019 года в 14 часов 00 минут в Молодьковском СДК, по адресу: с.Молодьково, ул.Молодежная, д.14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3. Сформировать оргкомитет по подготовке и проведению публичных слушаний (далее – Оргкомитет) в состав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Щербаковой Тамары Леоновны – главы Молодьковского сельского поселения, председатель оргкомитет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Жуковой Александры Петровны – заместителя главы Молодьковского сельского поселения, депутата  Молодьковского сельского Совета народных депутато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Ячменевой Ольги Викторовны - депутата  Молодьковского сельского Совета народных депутато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Калуго Николая Николаевича- депутата  Молодьковского сельского Совета народных депутатов.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4. Граждане, проживающие на территории муниципального образования «Молодьковское сельское поселение» вправе участвовать в публичных слушаниях в целях обсуждения проекта решения «О преобразовании муниципального образования «Молодьковское сельское поселение» Мглинского района Брянской области» посредством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одачи в Оргкомитет замечаний и предложений в устной и (или) письменной форме в срок до дня проведения публичных слушан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непосредственного участия в публичных слушания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мечания и предложения в письменной и (или) устной форме граждане вправе представить председательствующему в день проведения публичных слушаний до окончания  публичных слушаний по месту их провед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се замечания и 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 проведении публичных слушаний все участники публичных слушаний вправе высказать свое мнение о преобразовании муниципального образования «Молодьковское сельское поселение» и внесенных замечаниях и предложениях, задать вопрос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5. Жители Молодьковского сельского поселения, желающие выступить на публичных слушаниях, регистрируются в Оргкомитете в качестве выступающего. Регистрация в Оргкомитете прекращается за день до дня проведения публичных слуша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6. Замечания и предложения в письменной форме граждане вправе предоставлять в Оргкомитет в срок со дня официального опубликования (обнародования)- до 29.01.2019 года по адресу: Брянская область, Мглинский район, с.Молодьково, ул.Молодежная, д.14/1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7. Все, представленные участниками публичных слушаний, замечания и предложения о преобразовании муниципального образования «Молодьковское сельское поселение» отражаются в заключении о результатах публичных слушаний, составляемом Оргкомитето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Заключение о результатах публичных слушаний представляется в Молодьковский сельский Совет народных депутатов и администрацию муниципального образования «Молодьковское сельское поселение» и учитывается в качестве рекомендаций при рассмотрении вопроса о преобразовании муниципального образования «Молодьковское сельское поселение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8. Направить настоящее решение в адрес Мглинского районного Совета народных депутат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9. Решение вступает в силу со дня принятия и подлежит официальному  опубликованию (обнарод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Молодько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         Т.Л.Щербаков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 ФЕДЕРАЦИЯ                     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ЬКОВСКОЕ СЕЛЬСКОЕ  ПОСЕЛЕНИЕ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ЬКОВСКИЙ СЕЛЬСКИЙ СОВЕТ НАРОДНЫХ ДЕПУТАТОВ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№____</w:t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. Молодько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961" w:hanging="0"/>
        <w:outlineLvl w:val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961" w:hanging="0"/>
        <w:outlineLvl w:val="0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бразовании муниципального образования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олодьк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» Мглинского  района Брян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13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олодьк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», рассмотрев результаты публичных слушаний по вопросу преобразования муниципального образования  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олодьковское сельское поселение» Мглинского района Брянской области, Молодько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ий 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29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1. В</w:t>
      </w:r>
      <w:r>
        <w:rPr>
          <w:rFonts w:cs="Times New Roman" w:ascii="Times New Roman" w:hAnsi="Times New Roman"/>
          <w:color w:val="000000"/>
          <w:sz w:val="28"/>
          <w:szCs w:val="28"/>
        </w:rPr>
        <w:t>ыразить согласие на преобразование  муниципального образования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Молодьковское сельское поселение» и муниципальных образований  «Краснокосаровское сельское поселение», «Новочешуйковское сельское поселение» и «Шумаровское сельское поселение» Мглинского района Брянской области путем объединения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Краснокосаровское сельское поселение» Мглинского района Брянской области, с административным центром в д. Красные Косары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29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екомендовать Краснокосаровскому сельскому Совету народных депутатов обратиться 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ий  районный Совет народных депутатов с просьбой (ходатайством) о внесении в Брянскую областную Думу в порядке законодательной инициативы проекта закона Брянской области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преобразовании муниципальных образований, входящих в состав Мглинского муниципального района Брянской области и внесении изменений в отдельные законы Брянской област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править настоящее решение в Краснокосаровский сельский Совет народных депутатов и Мглинский районный Совет народных депута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принятия и подлежит официальному опубликованию (обнародованию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лодько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Т.Л.Щербаков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55:00Z</dcterms:created>
  <dc:creator>User</dc:creator>
  <dc:description/>
  <cp:keywords/>
  <dc:language>en-US</dc:language>
  <cp:lastModifiedBy>User</cp:lastModifiedBy>
  <dcterms:modified xsi:type="dcterms:W3CDTF">2019-01-14T11:55:00Z</dcterms:modified>
  <cp:revision>2</cp:revision>
  <dc:subject/>
  <dc:title/>
</cp:coreProperties>
</file>