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8.12. 2018  г.  №  3/157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/>
        <w:t>г. Мгл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961" w:hanging="0"/>
        <w:jc w:val="both"/>
        <w:rPr>
          <w:sz w:val="28"/>
        </w:rPr>
      </w:pPr>
      <w:r>
        <w:rPr>
          <w:sz w:val="28"/>
        </w:rPr>
        <w:t>О прогнозе социально-экономического развития Мглинского городского поселения на 2019 год и на плановый период 2020 и 2021 годов.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ссмотрев представленный администрацией Мглинского района «Прогноз социально-экономического развития Мглинского городского поселения на 2019 год и на плановый период 2020 и 2021 годов», </w:t>
      </w:r>
      <w:r>
        <w:rPr>
          <w:sz w:val="28"/>
          <w:szCs w:val="28"/>
        </w:rPr>
        <w:t xml:space="preserve">на основании итогового документа публичных слушаний по проекту решения Совета народных депутатов города Мглина «О прогнозе социально-экономического развития Мглинского городского поселения на 2019 год и на плановый период 2020 и 2021 годов» от 06.12.2018 года, </w:t>
      </w:r>
      <w:r>
        <w:rPr>
          <w:sz w:val="28"/>
        </w:rPr>
        <w:t>руководствуясь Уставом Мглинского городского поселения, Совет народных депутатов города Мг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«Прогноз социально-экономического развития Мглинского городского поселения на 2019 год и на плановый период 2020 и 2021 годов» (прилагается)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27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55:00Z</dcterms:created>
  <dc:creator>Пришляк</dc:creator>
  <dc:description/>
  <cp:keywords/>
  <dc:language>en-US</dc:language>
  <cp:lastModifiedBy>Секретарь</cp:lastModifiedBy>
  <cp:lastPrinted>2018-12-27T10:32:00Z</cp:lastPrinted>
  <dcterms:modified xsi:type="dcterms:W3CDTF">2018-12-27T07:34:00Z</dcterms:modified>
  <cp:revision>4</cp:revision>
  <dc:subject/>
  <dc:title>РОССИЙСКАЯ   ФЕДЕРАЦИЯ</dc:title>
</cp:coreProperties>
</file>