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Осколковской сельской администрации «Об утверждении отчета об исполнении бюджета Осколков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июн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Осколковского   сельского поселения «Об исполнении бюджета Осколковского 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Осколковского   сельского Совета народных депутатов от 18.12.2015 г. №3/62  «О бюджете Осколковского   сельского поселения на 2016 год» утвержден в сумме 1133004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781504,0 рублей, кассовое исполнение за 1 квартал 2016 года составило в сумме 451270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437519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колк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Осколк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0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80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2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7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 58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9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440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321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604996,50 рублей или 53,4% от утвержденного годового плана. По сравнению с аналогичным периодом 2015 года доходы бюджета увеличились в сумме   327188,51 рублей или 117,8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Осколк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3726,1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25,4% от общего объема доходов бюджета Осколковского   сельского поселения, что на 150125,24 рублей больше чем, поступивших в бюджет Осколковского   сельского поселения за аналогичный период 2015 года (3600,9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1270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74,6% от общего объема доходов бюджета Осколковского   сельского поселения, что на 252684,03 рублей больше объема, поступлений в бюджет Осколк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586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600591,98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53,0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колко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Осколковского  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Осколков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72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72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7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16,0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6,0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2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09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4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или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15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127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73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7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0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30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Осколковского   сельского поселения Мглинского района за 1 квартал 2016 года в разрезе доходов поступили в сумме 153726,14 рублей, или 43,7% утвержденных годовых показателей (351500,0 рублей). В структуре общих доходов доля налоговых и неналоговых доходов, поступивших в бюджет поселения, составляет всего 25,4%, соответственно доля безвозмездных поступлений равна 74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Осколковского 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332500,0 рублей, фактическое поступление за 1 квартал 2016 года составило 122092,84 рублей, или 36,7%. Удельный вес в общем объеме поступивших доходов за 1 квартал 2016 года составил 20,2%, а в структуре собственных доходов 79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Осколковского   сельского поселения Мглинского района за 1квартал 2016 года в сумме 451270,36 рублей, или 57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4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36 рублей), или 3,1%; дотаций (437519,0 рублей), или 96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колко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Осколковского   сельского поселения Мглинского района исполнены в сумме 600591,98 рублей, или 53,0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Осколковского 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Осколков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05"/>
        <w:gridCol w:w="2106"/>
        <w:gridCol w:w="2230"/>
        <w:gridCol w:w="2230"/>
        <w:gridCol w:w="1982"/>
      </w:tblGrid>
      <w:tr>
        <w:trPr>
          <w:tblHeader w:val="true"/>
          <w:trHeight w:val="624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очненной бюджетной роспис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59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771,5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 816,5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9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79,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837,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</w:tr>
      <w:tr>
        <w:trPr>
          <w:trHeight w:val="4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64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92,4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978,9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56,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1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6,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1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5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2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9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64,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24,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4,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4,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1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8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0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 13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13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«Социальная политика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1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1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8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004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591,9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 977,7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Осколковского   сельского поселения Мглинского района за 1 квартал 2016 года занимают расходы раздела: 01 «Общегосударственные вопросы» - 71,9%, 08 «Культура, кинематография» - 24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431771,5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71,9% утвержденного бюджета, в сравнении с аналогичным периодом прошлого года расходы увеличились на 228954,98 рублей, или 53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71,9 %. В разделе предусмотрены расходы на денежное содержание Главы администрации в сумме 244626,0 рублей по плану, а исполнено 120579,10 рублей (49,3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345164,0 рублей, а исполнено 311192,42 рублей (90,2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, по данному виду расходов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956,36 рублей, при годовом плане 60971,0 рублей, или 21,3%, в сравнении с аналогичным периодом прошлого года расходы увеличились на 3245,36 рублей, или 25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ые назначения составили в сумме 7364,10 рублей, при годовом плане 15990,0 рублей, или 46,1%, в сравнении с аналогичным периодом прошлого года расходы увеличились на 639,9 рублей, или 8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48500,0 рублей, при плане 392071,0 рублей, или 37,9%, в сравнении с аналогичным периодом прошлого года расходы увеличились на 59369,0 рублей, или 40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4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Осколк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колк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4404,52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Осколковской сельской Администрации  и не противоречит действующему законодательству и  правовым актам Осколк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А.И. Курил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3:35:00Z</dcterms:created>
  <dc:creator>Пользователь</dc:creator>
  <dc:description/>
  <cp:keywords/>
  <dc:language>en-US</dc:language>
  <cp:lastModifiedBy>Пользователь Windows</cp:lastModifiedBy>
  <cp:lastPrinted>2016-06-02T09:46:00Z</cp:lastPrinted>
  <dcterms:modified xsi:type="dcterms:W3CDTF">2016-06-08T21:51:00Z</dcterms:modified>
  <cp:revision>116</cp:revision>
  <dc:subject/>
  <dc:title>ЗАКЛЮЧЕНИЕ</dc:title>
</cp:coreProperties>
</file>