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ключение Контрольно-счетной палаты Мглинского района на годовой отчет об исполнении бюджета Новочешуйковского сельского поселения Мглинского района за 2015 год 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06 апреля 2016 года                                                                                      г. Мглин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ольно-счетной палаты Мглинского района по Новочешуйковскому сельскому поселению об исполнении бюджета за 2015 год подготовлено в соответствии с Бюджетным кодексом Российской Федерации (статья 264.4), Положением «О Контрольно-счетной палате Мглинского района» утвержденным решением районного Совета народных депутатов от 26.10.2012 г. № 4-444, Порядком «О составлении, рассмотрении и утверждении бюджета Новочешуйковского сельского поселения, а также порядок представления, рассмотрения и утверждения годового отчета об исполнении бюджета Новочешуйковского сельского поселения и его внешняя проверка», утвержденным решением Совета народных депутатов Новочешуйковского сельского поселения от 28.11.2008 г № 94(в редакции решения от 11.11.2011г. № 2/68.</w:t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 Контрольно-счетной палаты подготовлено по результатам проверки годового отчета об исполнении бюджета  Новочешуйковского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ая бюджетная отчетность Новочешуйковского сельского поселения представлена в Контрольно-счетную палату Мглинского района 31 марта 2016 года, </w:t>
      </w:r>
      <w:r>
        <w:rPr>
          <w:iCs/>
          <w:sz w:val="28"/>
          <w:szCs w:val="28"/>
        </w:rPr>
        <w:t>в  срок, установленный п. 3 ст. 264.4 БК РФ, до 1 апреля 2016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ые, территориальные, организационные и экономические принципы организации местного самоуправления установлены Уставом Новочешуйковского сельского поселения.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нализ исполнения бюджета  за 2015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ервоначально бюджет поселения был утвержден решением Новочешуйковского сельского Совета народных депутатов от 23.12.2014 г. № 3/27 «О бюджете Ново-Чешуйковского сельского поселения на 2015 год и на плановый период 2016 и 2017 годов», </w:t>
      </w:r>
      <w:r>
        <w:rPr>
          <w:color w:val="000000"/>
          <w:sz w:val="28"/>
          <w:szCs w:val="28"/>
        </w:rPr>
        <w:t>по доходам в сумме 1024,2 тыс. рублей, по расходам в сумме 1024,2 тыс. рублей.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В течение 2015 года решениями Новочешуйковского сельского Совета народных депутатов в бюджет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 xml:space="preserve">10 раз вносились изменения и дополнения в указанное решение. 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 xml:space="preserve">С учетом  внесенных в решение изменений дополнений, в окончательной редакции основные характеристики бюджета утверждены по доходам в сумме 1426,0 тыс. рублей, по расходам  в сумме  1453,4 тыс. рублей. 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>По итогам года доходная часть бюджета поселения исполнена в сумме 1427,5 тыс. рублей, или 100,1 % к плановым значениям, в том числе: налоговые и неналоговые доходы-390,6 тыс. рублей, и составили 100,4 %, безвозмездные поступления составили  1037,0 тыс. рублей, или 100,0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ная часть бюджета исполнена в сумме – 1451,3 тыс. рублей, или 99,9 % к плановым показателям. Дефицит бюджета составил </w:t>
      </w:r>
      <w:r>
        <w:rPr>
          <w:sz w:val="28"/>
          <w:szCs w:val="28"/>
        </w:rPr>
        <w:t>23,8</w:t>
      </w:r>
      <w:r>
        <w:rPr>
          <w:color w:val="000000"/>
          <w:sz w:val="28"/>
          <w:szCs w:val="28"/>
        </w:rPr>
        <w:t xml:space="preserve">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Анализ исполнения бюджета по доходам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49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казатели бюджета в части налоговых, неналоговых доходов  и безвозмездных поступлений Новочешуйковского сельского поселения представлены в таблице: </w:t>
      </w:r>
    </w:p>
    <w:p>
      <w:pPr>
        <w:pStyle w:val="Normal"/>
        <w:ind w:firstLine="720"/>
        <w:jc w:val="right"/>
        <w:rPr/>
      </w:pPr>
      <w:r>
        <w:rPr/>
        <w:t>Таблица 1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Налоговые, неналоговые доходы бюджета и безвозмездные поступ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(тыс. руб.)</w:t>
      </w:r>
    </w:p>
    <w:tbl>
      <w:tblPr>
        <w:tblW w:w="1560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1843"/>
        <w:gridCol w:w="1701"/>
        <w:gridCol w:w="2126"/>
        <w:gridCol w:w="1985"/>
        <w:gridCol w:w="1701"/>
        <w:gridCol w:w="1701"/>
      </w:tblGrid>
      <w:tr>
        <w:trPr>
          <w:trHeight w:val="477" w:hRule="atLeast"/>
        </w:trPr>
        <w:tc>
          <w:tcPr>
            <w:tcW w:w="4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 год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ак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нализируемый 2015  год, уточненный план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нализируемый 2015 год, исполнение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о в % к плану 2015 году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дельный вес, % (факт)</w:t>
            </w:r>
          </w:p>
        </w:tc>
      </w:tr>
      <w:tr>
        <w:trPr>
          <w:trHeight w:val="383" w:hRule="atLeast"/>
        </w:trPr>
        <w:tc>
          <w:tcPr>
            <w:tcW w:w="4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  го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2015  год</w:t>
            </w:r>
          </w:p>
        </w:tc>
      </w:tr>
      <w:tr>
        <w:trPr>
          <w:trHeight w:val="19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. НАЛОГОВЫЕ И НЕНАЛОГОВЫЕ ДОХОДЫ              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8,6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0"/>
                <w:szCs w:val="20"/>
              </w:rPr>
            </w:pPr>
            <w:r>
              <w:rPr>
                <w:b/>
                <w:bCs/>
                <w:color w:val="003300"/>
                <w:sz w:val="20"/>
                <w:szCs w:val="20"/>
              </w:rPr>
              <w:t>389,00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,6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100,4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7 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4 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.Налоговые доходы, сборы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852,7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0"/>
                <w:szCs w:val="20"/>
              </w:rPr>
            </w:pPr>
            <w:r>
              <w:rPr>
                <w:b/>
                <w:bCs/>
                <w:color w:val="003300"/>
                <w:sz w:val="20"/>
                <w:szCs w:val="20"/>
              </w:rPr>
              <w:t>346,00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39,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3 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>Налоги на прибыль, доходы физических лиц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7,8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,9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товары (работы, услуги) реализуемые на территории Российской Федерации (акцизы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1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>Налоги на имуще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35,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4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23,5</w:t>
            </w:r>
          </w:p>
        </w:tc>
      </w:tr>
      <w:tr>
        <w:trPr>
          <w:trHeight w:val="22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22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7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18</w:t>
            </w:r>
          </w:p>
        </w:tc>
      </w:tr>
      <w:tr>
        <w:trPr>
          <w:trHeight w:val="277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>Налог на совокупный дохо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409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>Задолженность и перерасчёты по отмененным налогам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 </w:t>
            </w:r>
            <w:r>
              <w:rPr>
                <w:color w:val="003300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3300"/>
                <w:sz w:val="18"/>
                <w:szCs w:val="18"/>
              </w:rPr>
            </w:pPr>
            <w:r>
              <w:rPr>
                <w:b/>
                <w:bCs/>
                <w:color w:val="003300"/>
                <w:sz w:val="18"/>
                <w:szCs w:val="18"/>
              </w:rPr>
              <w:t>1.2. Неналоговые доход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5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,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101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3,1</w:t>
            </w:r>
          </w:p>
        </w:tc>
      </w:tr>
      <w:tr>
        <w:trPr>
          <w:trHeight w:val="547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>Доходы от использования имущества, находящегося. в государственной и муниципальной  собственност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>
          <w:trHeight w:val="818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 </w:t>
            </w:r>
          </w:p>
        </w:tc>
      </w:tr>
      <w:tr>
        <w:trPr>
          <w:trHeight w:val="25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>
          <w:trHeight w:val="111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неналоговые поступле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 БЕЗВОЗМЕЗДНЫЕ ПОСТУПЛЕ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08,9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6,9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036,9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6 </w:t>
            </w:r>
          </w:p>
        </w:tc>
      </w:tr>
      <w:tr>
        <w:trPr>
          <w:trHeight w:val="233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 Дотаци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,9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,6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8,5</w:t>
            </w:r>
          </w:p>
        </w:tc>
      </w:tr>
      <w:tr>
        <w:trPr>
          <w:trHeight w:val="124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 Субвенци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6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 Субсиди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 Иные межбюджетные трансферт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7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7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87,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25,9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427,5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100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 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  </w:t>
      </w:r>
      <w:r>
        <w:rPr>
          <w:sz w:val="28"/>
          <w:szCs w:val="28"/>
        </w:rPr>
        <w:t xml:space="preserve">Рассматривая структуру доходов видно, что </w:t>
      </w:r>
      <w:r>
        <w:rPr>
          <w:b/>
          <w:sz w:val="28"/>
          <w:szCs w:val="28"/>
        </w:rPr>
        <w:t xml:space="preserve">налоговые доходы </w:t>
      </w:r>
      <w:r>
        <w:rPr>
          <w:sz w:val="28"/>
          <w:szCs w:val="28"/>
        </w:rPr>
        <w:t xml:space="preserve"> исполнены в объеме 347,0 тыс. рублей, с увеличением плановых показателей  в сумме 1,0 тыс. рублей, или 0,3 %. Наибольший удельный вес  составляют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308,7 тыс. рублей, или 100,2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ельный вес в общем объеме доходов составил 21,6 %. К уровню  2014 года по данному показателю  поступления увелич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12,8 тыс. рублей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объеме 27,4 тыс. рублей, или 100,4 % уточненных бюджетных назначений. Удельный вес в общем объеме доходов составил 1,9 %. К уровню  2014 года по данному показателю  поступления уменьш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1,8 тыс. рублей, или 6,7 %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8,0 тыс. рублей, или 102,6 % уточненных бюджетных назначений. Удельный вес в общем объеме доходов составил 0,6 %. К уровню 2014 года по данному показателю  поступления снизились в сумме 30,8 тыс. рублей, или  79,4 %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Государственная пошлина</w:t>
      </w:r>
      <w:r>
        <w:rPr>
          <w:sz w:val="28"/>
          <w:szCs w:val="28"/>
        </w:rPr>
        <w:t xml:space="preserve"> поступил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объеме 2,6 тыс. рублей, или 104,0% уточненных бюджетных назначений. Удельный вес в общем объеме доходов составил 0,18 %. В сравнении с прошлым годом уменьшение составило 15,6 тыс. рублей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исполнены в объеме 43,6 тыс. рублей, или 101,4% к плановым показателям. В сравнении с прошлым годом уменьшение составило 82,3 тыс. рубле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Исполнение по </w:t>
      </w:r>
      <w:r>
        <w:rPr>
          <w:i/>
          <w:color w:val="000000"/>
          <w:sz w:val="28"/>
          <w:szCs w:val="28"/>
        </w:rPr>
        <w:t>безвозмездным поступлениям</w:t>
      </w:r>
      <w:r>
        <w:rPr>
          <w:color w:val="000000"/>
          <w:sz w:val="28"/>
          <w:szCs w:val="28"/>
        </w:rPr>
        <w:t xml:space="preserve"> от других бюджетов бюджетной системы РФ  в 2015 году составило </w:t>
      </w:r>
      <w:r>
        <w:rPr>
          <w:sz w:val="28"/>
          <w:szCs w:val="28"/>
        </w:rPr>
        <w:t>1036,9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или  100,0%  от плановых назначений в том числе: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8"/>
          <w:szCs w:val="28"/>
        </w:rPr>
        <w:t xml:space="preserve">Дотации </w:t>
      </w:r>
      <w:r>
        <w:rPr>
          <w:color w:val="000000"/>
          <w:sz w:val="28"/>
          <w:szCs w:val="28"/>
        </w:rPr>
        <w:t>составили 691,6 тыс. рублей, или 66,7 %  общего  объема безвозмездных поступлений. Наибольший объем составили  дотаци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обеспечение мер по сбалансированности бюджета 469,1 тыс. рублей, или </w:t>
      </w:r>
      <w:r>
        <w:rPr>
          <w:sz w:val="28"/>
          <w:szCs w:val="28"/>
        </w:rPr>
        <w:t xml:space="preserve"> 67,8 %  от общего объема дотаци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дотаций на выравнивание бюджетной обеспеченности -222,5 тыс. рублей, или 32,2 % от общего объема дотаци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бвенции</w:t>
      </w:r>
      <w:r>
        <w:rPr>
          <w:color w:val="000000"/>
          <w:sz w:val="28"/>
          <w:szCs w:val="28"/>
        </w:rPr>
        <w:t xml:space="preserve"> на исполнение передаваемых полномочий составили 57,6 тыс. рублей, или 5,5 % общего  объема безвозмездных поступлений. </w:t>
      </w:r>
    </w:p>
    <w:p>
      <w:pPr>
        <w:pStyle w:val="Normal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Прочие межбюджетные трансферты </w:t>
      </w:r>
      <w:r>
        <w:rPr>
          <w:color w:val="000000"/>
          <w:sz w:val="28"/>
          <w:szCs w:val="28"/>
        </w:rPr>
        <w:t>исполнение составило в сумме 287,7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ом по сравнению с 2014 годом, объем безвозмездных поступлений уменьшился  в сумме 171,9 тыс. рублей, или 14,2 %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нализ исполнения бюджета по расходам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Бюджет </w:t>
      </w:r>
      <w:r>
        <w:rPr>
          <w:sz w:val="28"/>
          <w:szCs w:val="28"/>
        </w:rPr>
        <w:t xml:space="preserve">Новочешуйковского сельского поселения по расходам за 2015 год  исполнен в объеме </w:t>
      </w:r>
      <w:r>
        <w:rPr>
          <w:color w:val="000000"/>
          <w:sz w:val="28"/>
          <w:szCs w:val="28"/>
        </w:rPr>
        <w:t>1451,3 тыс. рублей, что составляет 99,9 % к уточненному плану. Объем неисполненных назначений составил 2,1 тыс. рублей, или 0,1 % от уточненных плановых показателей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849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в разрезе разделов и подразделов представлено в таблице:</w:t>
      </w:r>
    </w:p>
    <w:p>
      <w:pPr>
        <w:pStyle w:val="Normal"/>
        <w:ind w:left="-333" w:firstLine="333"/>
        <w:jc w:val="right"/>
        <w:rPr/>
      </w:pPr>
      <w:r>
        <w:rPr/>
        <w:t>Таблица 2</w:t>
      </w:r>
    </w:p>
    <w:p>
      <w:pPr>
        <w:pStyle w:val="Normal"/>
        <w:ind w:left="-333" w:firstLine="333"/>
        <w:jc w:val="center"/>
        <w:rPr>
          <w:b/>
          <w:b/>
        </w:rPr>
      </w:pPr>
      <w:r>
        <w:rPr>
          <w:b/>
        </w:rPr>
        <w:t>Данные об исполнении расходной части бюджета</w:t>
      </w:r>
      <w:r>
        <w:rPr>
          <w:b/>
          <w:bCs/>
        </w:rPr>
        <w:t xml:space="preserve"> </w:t>
      </w:r>
      <w:r>
        <w:rPr>
          <w:b/>
        </w:rPr>
        <w:t>по разделам функциональной классификации расходов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57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842"/>
        <w:gridCol w:w="1418"/>
        <w:gridCol w:w="1417"/>
        <w:gridCol w:w="2127"/>
        <w:gridCol w:w="1984"/>
        <w:gridCol w:w="1701"/>
        <w:gridCol w:w="239"/>
      </w:tblGrid>
      <w:tr>
        <w:trPr>
          <w:trHeight w:val="269" w:hRule="atLeast"/>
        </w:trPr>
        <w:tc>
          <w:tcPr>
            <w:tcW w:w="5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  год, исполнение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объём расходов  на 2015 год, утвержденный сводной бюджетной росписью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</w:rPr>
              <w:t>Анализируемый 2015  год, исполнение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ие 2015 года, %</w:t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руктура расходов, %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5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  го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2015 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984" w:type="dxa"/>
            <w:tcBorders/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0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 (01 00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5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7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7,5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0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 (0102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4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0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0104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2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0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, на осуществление в сфере рационального  использования земель (0106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0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еспечение и проведение референдумов (0107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 (0113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0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 (0200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,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,6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0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и вневойсковая подготовка (0203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6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 (0300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50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 0309(0309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0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ожарной безопасности (0310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 (0400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6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0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0409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0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язь и информатика (0410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экономики (0412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 - коммунальное хозяйство (050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50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 (0501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 (0502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50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(0503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3</w:t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50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 (08 00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1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0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0,1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6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0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(08 01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1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50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культуры и кинематографии (0804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5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2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53,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51,3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567" w:right="567" w:gutter="0" w:header="709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Новочешуйковского  сель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щегосударственные вопросы – 73,6 % (1067,5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культура, кинематография – 21,4% </w:t>
      </w:r>
      <w:r>
        <w:rPr>
          <w:bCs/>
          <w:sz w:val="28"/>
          <w:szCs w:val="28"/>
        </w:rPr>
        <w:t xml:space="preserve">(310,1 </w:t>
      </w:r>
      <w:r>
        <w:rPr>
          <w:sz w:val="28"/>
          <w:szCs w:val="28"/>
        </w:rPr>
        <w:t>тыс. рублей) от общего объё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циональная оборона – 4,0% (57,6 тыс. рублей) от общего объёма расх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расходов бюджета Новочешуйковского  сельского поселения по разделам функциональной классификации в общей сумме расходов бюджета на 2014 и 2015 годы представлен в следующих диаграммах.</w:t>
      </w:r>
    </w:p>
    <w:p>
      <w:pPr>
        <w:pStyle w:val="Normal"/>
        <w:spacing w:lineRule="auto" w:line="276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Диаграмма 1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286500" cy="2752090"/>
            <wp:effectExtent l="0" t="0" r="0" b="0"/>
            <wp:docPr id="5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Диаграмма 2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266180" cy="32099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18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бюджетные назначения исполнены в сумме 1067,5 тыс. рублей или 100,0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73,6% от общей суммы расходов за 2015 год. По сравнению с 2014 годом расходы по данному разделу уменьшились в сумме  118,2 тыс. рублей или 9,9% (2014 год – 1185,7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ую долю расходов в разделе </w:t>
      </w:r>
      <w:r>
        <w:rPr>
          <w:i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(51,6%) составляют расходы по подразделу </w:t>
      </w:r>
      <w:r>
        <w:rPr>
          <w:i/>
          <w:sz w:val="28"/>
          <w:szCs w:val="28"/>
        </w:rPr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</w:t>
      </w:r>
      <w:r>
        <w:rPr>
          <w:sz w:val="28"/>
          <w:szCs w:val="28"/>
        </w:rPr>
        <w:t xml:space="preserve">исполнение составило в сумме 749,2 тыс. рублей или 100,0%, к плановым назначениям.                             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02 «Функционирование высшего должностного лица субъекта Российской Федерации и муниципального образования» </w:t>
      </w:r>
      <w:r>
        <w:rPr>
          <w:sz w:val="28"/>
          <w:szCs w:val="28"/>
        </w:rPr>
        <w:t xml:space="preserve">исполнение составило в сумме 317,4 тыс. рублей или 100,0%, к плановым назначениям.                             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0106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Иные межбюджетные трансферты, на осуществление в сфере рационального  использования земель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средства исполнены в полном                   объёме – 0,9 тыс. рублей.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200 «Национальная оборон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57,6 тыс. рублей. Доля расходов по этому разделу составляет 4,0% от общей суммы расходов за 2015 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4 годом расходы по данному разделу увеличились в сумме 5,1 тыс. рублей или 9,7% (2014 год – 52,5 тыс. рублей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400 «Национальная экономика»</w:t>
      </w:r>
      <w:r>
        <w:rPr>
          <w:sz w:val="28"/>
          <w:szCs w:val="28"/>
        </w:rPr>
        <w:t xml:space="preserve"> бюджетные назначения исполнены в полном объеме  в сумме 5,0 тыс. рублей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Доля расходов по этому разделу составляет 0,3% от общей суммы расходов за 2015 год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бюджетные назначения исполнены в сумме 11,1 тыс. рублей или 84,0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0,7% от общей суммы расходов за 2015 год.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ходы по подразделу 0503 </w:t>
      </w:r>
      <w:r>
        <w:rPr>
          <w:i/>
          <w:sz w:val="28"/>
          <w:szCs w:val="28"/>
        </w:rPr>
        <w:t xml:space="preserve">«Благоустройство» </w:t>
      </w:r>
      <w:r>
        <w:rPr>
          <w:sz w:val="28"/>
          <w:szCs w:val="28"/>
        </w:rPr>
        <w:t>сложились по следующим направлениям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на уличное освещение  населенных пунктов расходы составили – 2,9 тыс. 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очие мероприятия-8,2 тыс.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о сравнению с 2014 годом расходы по данному разделу уменьшились в сумме 16,0 тыс. рублей или 59,0% (2014 год – 27,1 тыс. рублей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8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Культура, кинематография»</w:t>
      </w:r>
      <w:r>
        <w:rPr>
          <w:sz w:val="28"/>
          <w:szCs w:val="28"/>
        </w:rPr>
        <w:t xml:space="preserve"> бюджетные ассигнования исполнены в сумме 310,1 тыс. рублей или 100,0% от уточненной сводной бюджетной роспис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расходов по этому разделу составляет 21,4% от общей суммы расходов за 2015 год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подразделу 0801 </w:t>
      </w:r>
      <w:r>
        <w:rPr>
          <w:i/>
          <w:sz w:val="28"/>
          <w:szCs w:val="28"/>
        </w:rPr>
        <w:t xml:space="preserve">«Культура» </w:t>
      </w:r>
      <w:r>
        <w:rPr>
          <w:sz w:val="28"/>
          <w:szCs w:val="28"/>
        </w:rPr>
        <w:t>сложились по следующим направления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сходы по финансированию клубных учреждений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212,5 тыс. рублей, что составляет 100,0% к плановым назначения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расходы по оплате налога на имущество составили – 97,6 тыс. руб., или 76,2 % к уточненному план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сравнению с 2014 годом расходы по данному разделу уменьшились в сумме 380,9 тыс. рублей или 55,1% (2014 год – 691,0 тыс. рублей).</w:t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>
          <w:b/>
          <w:color w:val="000000"/>
          <w:sz w:val="28"/>
          <w:szCs w:val="28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данным формы 0503168 «Сведения о движении нефинансовых активов» нефинансовые активы администрации Новочешуйковского 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тоимость основных средств на начало 2015 года составила</w:t>
      </w:r>
      <w:r>
        <w:rPr>
          <w:sz w:val="28"/>
          <w:szCs w:val="28"/>
        </w:rPr>
        <w:t xml:space="preserve"> 11 109,7  тыс. рублей, уменьшение стоимости основных  средств составило в сумме 218,1 тыс. рублей, в том чис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списание приватизированных квартир с  баланса сельского посел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таток на конец отчетного периода составил 10 891,7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оимость материальных запасов на начало 2015 года составила 0,0 тыс. рублей, увеличение  стоимости материальных запасов за год составило 53,6 тыс. рублей (приобретение ГСМ, хозяйственных и канцелярских расходов, и другого инвентаря), выбытие 53,6 тыс. рублей, остаток на конец отчетного периода составил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баланса (ф.0503120) и сведений по задолженности</w:t>
        <w:br/>
        <w:t>(ф.0503169) по состоянию на 01.01.2016 года дебиторской задолженности не имеется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едиторская задолженность</w:t>
      </w:r>
      <w:r>
        <w:rPr>
          <w:sz w:val="28"/>
          <w:szCs w:val="28"/>
        </w:rPr>
        <w:t xml:space="preserve">  в Новочешуйковском сельском поселении по состоянию на 01.01.2016 года  составила 325,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 В сравнении с 2014 годом задолженность увеличилась на 134,4 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Согласно данным формы  0503178 «Сведения об остатках  денежных средств на счетах получателя бюджетных средств», остаток денежных средств на счете  поселения на начало года составил в сумме 27,5 тыс. рублей, на конец отчетного года в сумме 4,0 тыс. рублей. 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шняя проверка  бюджетной</w:t>
        <w:tab/>
        <w:t xml:space="preserve"> отчетно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ind w:firstLine="720"/>
        <w:jc w:val="both"/>
        <w:rPr/>
      </w:pPr>
      <w:r>
        <w:rPr>
          <w:rStyle w:val="Fontstyle31"/>
          <w:iCs/>
          <w:spacing w:val="-6"/>
          <w:sz w:val="28"/>
          <w:szCs w:val="28"/>
        </w:rPr>
        <w:t xml:space="preserve">Представленная годовая отчетность Новочешуйковского </w:t>
      </w:r>
      <w:r>
        <w:rPr>
          <w:rStyle w:val="Appleconvertedspace"/>
          <w:iCs/>
          <w:spacing w:val="-6"/>
          <w:sz w:val="28"/>
          <w:szCs w:val="28"/>
        </w:rPr>
        <w:t> </w:t>
      </w:r>
      <w:r>
        <w:rPr>
          <w:rStyle w:val="Fontstyle30"/>
          <w:iCs/>
          <w:spacing w:val="-6"/>
          <w:sz w:val="28"/>
          <w:szCs w:val="28"/>
        </w:rPr>
        <w:t>сельского поселения за 2015 год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ркой контрольных соотношений между показателями форм годовой бюджетной отчетности расхождений не установле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представления годовой бюджетной отчетности получателем бюджетных средств соблюдены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ставленная бюджетная отчетность соответствует требованиям статьи 264.4 Бюджетного Кодекса Российской Федер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юджет Новочешуйковского  сельского поселения </w:t>
      </w: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исполнен в сумме  1427,5 тыс. рублей, или 100,1 % к плановым значениям, в том числе: налоговые и неналоговые доходы </w:t>
      </w:r>
      <w:r>
        <w:rPr>
          <w:color w:val="000000"/>
          <w:sz w:val="28"/>
          <w:szCs w:val="28"/>
        </w:rPr>
        <w:t xml:space="preserve">в сумме 390,6 тыс. рублей, и </w:t>
      </w:r>
      <w:r>
        <w:rPr>
          <w:sz w:val="28"/>
          <w:szCs w:val="28"/>
        </w:rPr>
        <w:t>составили 100,4</w:t>
      </w:r>
      <w:r>
        <w:rPr>
          <w:color w:val="000000"/>
          <w:sz w:val="28"/>
          <w:szCs w:val="28"/>
        </w:rPr>
        <w:t>%, безвозмездные поступления составили в сумме 1036,9 тыс. рублей, или 100,0 % к плановым показателям.</w:t>
      </w:r>
    </w:p>
    <w:p>
      <w:pPr>
        <w:pStyle w:val="Normal"/>
        <w:ind w:right="-5" w:firstLine="709"/>
        <w:jc w:val="both"/>
        <w:rPr/>
      </w:pPr>
      <w:r>
        <w:rPr>
          <w:b/>
          <w:color w:val="000000"/>
          <w:sz w:val="28"/>
          <w:szCs w:val="28"/>
        </w:rPr>
        <w:t>Расходная часть</w:t>
      </w:r>
      <w:r>
        <w:rPr>
          <w:color w:val="000000"/>
          <w:sz w:val="28"/>
          <w:szCs w:val="28"/>
        </w:rPr>
        <w:t xml:space="preserve"> бюджета исполнена в сумме – 1451,3 тыс. рублей, или 99,9 % к плановым показателя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фицит</w:t>
      </w:r>
      <w:r>
        <w:rPr>
          <w:color w:val="000000"/>
          <w:sz w:val="28"/>
          <w:szCs w:val="28"/>
        </w:rPr>
        <w:t xml:space="preserve"> бюджета </w:t>
      </w:r>
      <w:r>
        <w:rPr>
          <w:sz w:val="28"/>
          <w:szCs w:val="28"/>
        </w:rPr>
        <w:t>сложился в объёме  23,8</w:t>
      </w:r>
      <w:r>
        <w:rPr>
          <w:color w:val="000000"/>
          <w:sz w:val="28"/>
          <w:szCs w:val="28"/>
        </w:rPr>
        <w:t xml:space="preserve"> тыс. рублей.</w:t>
      </w:r>
      <w:r>
        <w:rPr>
          <w:b/>
          <w:color w:val="000000"/>
          <w:sz w:val="28"/>
          <w:szCs w:val="28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бъём поступивших налоговых и неналоговых платежей составил 390,6 тыс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color w:val="FF0000"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Налоговые дох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исполнены в объеме 347,0 тыс. рублей, с увеличением плановых показателей  в сумме 1,0 тыс. рублей, или 0,3 %. Наибольший удельный вес  составляют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308,7 тыс. рублей, или 100,2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ельный вес в общем объеме доходов составил 21,6 %. К уровню  2014 года по данному показателю  поступления увелич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12,8 тыс. рублей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объеме 27,4 тыс. рублей, или 100,4 % уточненных бюджетных назначений. Удельный вес в общем объеме доходов составил 1,9 %. К уровню  2014 года по данному показателю  поступления уменьш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1,8 тыс. рублей, или 6,7 %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8,0 тыс. рублей, или 102,6 % уточненных бюджетных назначений. Удельный вес в общем объеме доходов составил 0,6 %. К уровню 2014 года по данному показателю  поступления снизились в сумме 30,8 тыс. рублей, или  79,4 %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Государственная пошлина</w:t>
      </w:r>
      <w:r>
        <w:rPr>
          <w:sz w:val="28"/>
          <w:szCs w:val="28"/>
        </w:rPr>
        <w:t xml:space="preserve"> поступил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объеме 2,6 тыс. рублей, или 104,0% уточненных бюджетных назначений. Удельный вес в общем объеме доходов составил 0,18 %. В сравнении с прошлым годом уменьшение составило 15,6 тыс. рублей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исполнены в объеме 43,6 тыс. рублей, или 101,4% к плановым показателям. В сравнении с прошлым годом уменьшение составило 82,3 тыс. рубле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Исполнение по </w:t>
      </w:r>
      <w:r>
        <w:rPr>
          <w:i/>
          <w:color w:val="000000"/>
          <w:sz w:val="28"/>
          <w:szCs w:val="28"/>
        </w:rPr>
        <w:t>безвозмездным поступлениям</w:t>
      </w:r>
      <w:r>
        <w:rPr>
          <w:color w:val="000000"/>
          <w:sz w:val="28"/>
          <w:szCs w:val="28"/>
        </w:rPr>
        <w:t xml:space="preserve"> от других бюджетов бюджетной системы РФ  в 2015 году составило </w:t>
      </w:r>
      <w:r>
        <w:rPr>
          <w:sz w:val="28"/>
          <w:szCs w:val="28"/>
        </w:rPr>
        <w:t>1036,9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или  100,0%  от плановых назначений в том числе: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8"/>
          <w:szCs w:val="28"/>
        </w:rPr>
        <w:t xml:space="preserve">Дотации </w:t>
      </w:r>
      <w:r>
        <w:rPr>
          <w:color w:val="000000"/>
          <w:sz w:val="28"/>
          <w:szCs w:val="28"/>
        </w:rPr>
        <w:t>составили 691,6 тыс. рублей, или 66,7 %  общего  объема безвозмездных поступлений. Наибольший объем составили  дотаци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обеспечение мер по сбалансированности бюджета 469,1 тыс. рублей, или </w:t>
      </w:r>
      <w:r>
        <w:rPr>
          <w:sz w:val="28"/>
          <w:szCs w:val="28"/>
        </w:rPr>
        <w:t xml:space="preserve"> 67,8 %  от общего объема дотаци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дотаций на выравнивание бюджетной обеспеченности -222,5 тыс. рублей, или 32,2 % от общего объема дотаци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бвенции</w:t>
      </w:r>
      <w:r>
        <w:rPr>
          <w:color w:val="000000"/>
          <w:sz w:val="28"/>
          <w:szCs w:val="28"/>
        </w:rPr>
        <w:t xml:space="preserve"> на исполнение передаваемых полномочий составили 57,6 тыс. рублей, или 5,5 % общего  объема безвозмездных поступлений. </w:t>
      </w:r>
    </w:p>
    <w:p>
      <w:pPr>
        <w:pStyle w:val="Normal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Прочие межбюджетные трансферты </w:t>
      </w:r>
      <w:r>
        <w:rPr>
          <w:color w:val="000000"/>
          <w:sz w:val="28"/>
          <w:szCs w:val="28"/>
        </w:rPr>
        <w:t>исполнение составило в сумме 287,7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ом по сравнению с 2014 годом, объем безвозмездных поступлений уменьшился  в сумме 171,9 тыс. рублей, или 14,2 %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Бюджет </w:t>
      </w:r>
      <w:r>
        <w:rPr>
          <w:sz w:val="28"/>
          <w:szCs w:val="28"/>
        </w:rPr>
        <w:t xml:space="preserve">Новочешуйковского сельского поселения по расходам за 2015 год  исполнен в объеме </w:t>
      </w:r>
      <w:r>
        <w:rPr>
          <w:color w:val="000000"/>
          <w:sz w:val="28"/>
          <w:szCs w:val="28"/>
        </w:rPr>
        <w:t>1451,3 тыс. рублей, что составляет 99,9 % к уточненному плану. Объем неисполненных назначений составил 2,1 тыс. рублей, или 0,1 % от уточненных плановых показате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Новочешуйковского  сель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щегосударственные вопросы – 73,6 % (1067,5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культура, кинематография – 21,4% </w:t>
      </w:r>
      <w:r>
        <w:rPr>
          <w:bCs/>
          <w:sz w:val="28"/>
          <w:szCs w:val="28"/>
        </w:rPr>
        <w:t xml:space="preserve">(310,1 </w:t>
      </w:r>
      <w:r>
        <w:rPr>
          <w:sz w:val="28"/>
          <w:szCs w:val="28"/>
        </w:rPr>
        <w:t>тыс. рублей) от общего объё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циональная оборона – 4,0% (57,6 тыс. рублей) от общего объёма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баланса (ф.0503120) и сведений по задолженности</w:t>
        <w:br/>
        <w:t>(ф.0503169) по состоянию на 01.01.2016 года дебиторской задолженности не имеется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редиторская задолженность</w:t>
      </w:r>
      <w:r>
        <w:rPr>
          <w:sz w:val="28"/>
          <w:szCs w:val="28"/>
        </w:rPr>
        <w:t xml:space="preserve">  в Новочешуйковском сельском поселении по состоянию на 01.01.2016 года  составила 325,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Согласно данным формы  0503178 «Сведения об остатках  денежных средств на счетах получателя бюджетных средств», остаток денежных средств на счете  поселения на начало года составил в сумме 27,5 тыс. рублей, на конец отчетного года в сумме 4,0 тыс. рублей. 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трольно-счетная палата Мглинского района рекомендует Совету народных депутатов Новочешуйковского  сельского поселения, утвердить проект решения об исполнении бюджета за 2015 год.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autoSpaceDE w:val="false"/>
        <w:spacing w:lineRule="atLeast" w:line="240"/>
        <w:rPr/>
      </w:pPr>
      <w:r>
        <w:rPr>
          <w:sz w:val="28"/>
          <w:szCs w:val="28"/>
        </w:rPr>
        <w:t>Мглинского района                                                                               Т.Н. Фенькова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 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Лосева Ю.В.</w:t>
      </w:r>
    </w:p>
    <w:sectPr>
      <w:headerReference w:type="default" r:id="rId12"/>
      <w:headerReference w:type="first" r:id="rId13"/>
      <w:type w:val="nextPage"/>
      <w:pgSz w:w="11906" w:h="16838"/>
      <w:pgMar w:left="1418" w:right="849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9:40:00Z</dcterms:created>
  <dc:creator>Pre_Installed User</dc:creator>
  <dc:description/>
  <cp:keywords/>
  <dc:language>en-US</dc:language>
  <cp:lastModifiedBy>Пользователь Windows</cp:lastModifiedBy>
  <cp:lastPrinted>2016-06-22T09:25:00Z</cp:lastPrinted>
  <dcterms:modified xsi:type="dcterms:W3CDTF">2016-04-06T19:49:00Z</dcterms:modified>
  <cp:revision>179</cp:revision>
  <dc:subject/>
  <dc:title>Заключение Контрольно-счетной палаты Брянской области на  годовой отчет об исполнении бюджета Трубчевского района Брянской о</dc:title>
</cp:coreProperties>
</file>