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Краснокосаровского сельского поселения Мглинского района за 2013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апреля 2014 года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лючение Контрольно-счетной палаты Мглинского района по Краснокосаровскому сельскому поселению об исполнении бюджета за 2013 год подготовлено в соответствии с Бюджетным кодексом Российской Федерации (статья 264,4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Краснокосаровского сельского поселения представлена в Контрольно-счетную палату Мглинского района 27 марта 2014 года, </w:t>
      </w:r>
      <w:r>
        <w:rPr>
          <w:iCs/>
          <w:sz w:val="28"/>
          <w:szCs w:val="28"/>
        </w:rPr>
        <w:t>в  срок, установленный п. 3 ст. 264.4 БК РФ, до 1 апрел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сельского поселения, утвержденного Решением Совета народных депутатов от 02.12.2008г. №109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 за 2013 год</w:t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сельского Совета народных депутатов от 25.12.2012 №2-103 «О бюджете Краснокосаровского сельского поселения на 2013 год и на плановый период 2014 и 2015 годов» </w:t>
      </w:r>
      <w:r>
        <w:rPr>
          <w:color w:val="000000"/>
          <w:sz w:val="28"/>
          <w:szCs w:val="28"/>
        </w:rPr>
        <w:t>по доходам в сумме 2598,9 тыс. рублей, по расходам в сумме 2615,9 тыс.рублей.</w:t>
      </w:r>
      <w:r>
        <w:rPr>
          <w:sz w:val="28"/>
          <w:szCs w:val="28"/>
        </w:rPr>
        <w:t xml:space="preserve"> В течение 2013 года решениями Краснокосаров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6 раз вносились изменения  в указанное решение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внесенных изменений в бюджет доходы составили 2813,6тыс. рублей  или 108,3 % к первоначально утвержденному бюджету, расходы составили 3662,4 тыс. рублей или 140,0% к первоначально утвержденным. Дефицит бюджета в результате изменений был утвержден в объеме 848,8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Краснокосаровского сельского поселения представлены в таблице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, неналоговые доходы бюдж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768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о по бюджету, 2013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3 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, %</w:t>
            </w:r>
          </w:p>
        </w:tc>
      </w:tr>
      <w:tr>
        <w:trPr>
          <w:trHeight w:val="597" w:hRule="atLeast"/>
        </w:trPr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бюджета райо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,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: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полученные  в виде арендной платы за земельные участки, гос.собст.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в аренду имущества, находящегося в оперативном управлени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полученные 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66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2013 год собственные доходы бюджета Краснокосаровского сельского поселения составили 476,7 тыс. рублей, или 106,6 % годового плана (447,1 тыс. рублей). Удельный вес собственных доходов бюджета поселения в общей сумме доходов составил 18,9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база в отчетном периоде сформирована, в основном,  за  счет четырех доходных источни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187,5 тыс. рублей, удельный вес в общем объеме собственных доходов бюджета поселения составляет – 39,3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диный сельскохозяйственный налог - 91,3 тыс.рублей или 19,2 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имущество физических лиц – 80,3 тыс. рублей или 16,8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й налог – 87,1 тыс.рублей или 18,3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четырех обозначенных доходных источников составляет – 93,6 % от объема доходов. Незначительная доля приходится на остальные доходы – 6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структура доходной базы бюджета поселения по сравнению с 2012 годом в основном не изменила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 уровню прошлого года поступление собственных доходов бюджета поселения составило 158,3 % или увеличение на 175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Увеличение по сравнению с аналогичным периодом прошлого года, сложилось по пяти доходным источникам. Увеличены поступления в бюджет п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- налогу на доходы физических лиц на 87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>-  налогу на имущество физических лиц на 38,3 тыс. рублей</w:t>
      </w:r>
      <w:r>
        <w:rPr>
          <w:color w:val="008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- единому сельскохозяйственному налогу на 90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емельному налогу  на 17,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государственной пошлине на 2,6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общее увеличение доходов, ниже уровня прошлого года сложилось поступление по: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ходы</w:t>
      </w:r>
      <w:r>
        <w:rPr>
          <w:sz w:val="28"/>
          <w:szCs w:val="28"/>
        </w:rPr>
        <w:t xml:space="preserve"> полученные  в виде арендной платы за земельные участки, гос.собст.на которые не разграничена на 9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ходы от сдачи  в аренду имущества, находящегося в оперативном управлении поселений на 11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ходы полученные  в виде арендной платы за земельные участки, государственная собственность на которые не разграничена и которые расположены в границах поселений на 40,3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Кроме того, за 2013 год в бюджет Краснокосаровского сельского поселения поступило безвозмездных поступлений в сумме 2043,6 тыс.рублей или 86,4 % от плановых назнач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выравнивание бюджетной обеспеченности 47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обеспечение мер по сбалансированности бюджета 1406,0 тыс.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сидии на ремонт и содержание автомобильных дорог 95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венции на исполнение передаваемых полномочий 69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/>
      </w:pPr>
      <w:r>
        <w:rPr>
          <w:sz w:val="28"/>
          <w:szCs w:val="28"/>
        </w:rPr>
        <w:t>Объём безвозмездных поступлений в сравнении с соответствующим периодом прошлого года уменьшился на 647,6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от других бюджетов бюджетной системы Российской Федерации уменьшились на 54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венции от других бюджетов бюджетной системы Российской Федерации увеличились на 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субсидия увеличилась на 28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С учетом безвозмездных поступлений за 2013 год в бюджет Краснокосаровского сельского поселения поступило доходов в общей сумме 2520,4 тыс. рублей, что на 472,0 тыс.рублей, ниже уровня прошлого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сельского поселения по расходам в 2013 году составило 3220,6 тыс. рублей, что соответствует 87,9 % к уточненному плану. По сравнению с 2012 годом объем расходов бюджета увеличился  на 25,0 тыс. рублей  или на 0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 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40"/>
        <w:gridCol w:w="720"/>
        <w:gridCol w:w="1080"/>
        <w:gridCol w:w="1260"/>
        <w:gridCol w:w="1080"/>
        <w:gridCol w:w="900"/>
        <w:gridCol w:w="1080"/>
        <w:gridCol w:w="1080"/>
      </w:tblGrid>
      <w:tr>
        <w:trPr>
          <w:trHeight w:val="25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2012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по бюджету  201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 2013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(%)</w:t>
            </w:r>
          </w:p>
        </w:tc>
      </w:tr>
      <w:tr>
        <w:trPr>
          <w:trHeight w:val="706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пла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фактическому исполнению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9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</w:t>
            </w:r>
          </w:p>
          <w:p>
            <w:pPr>
              <w:pStyle w:val="Normal"/>
              <w:rPr/>
            </w:pPr>
            <w:r>
              <w:rPr/>
              <w:t>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бъекта РФ и муниц.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/>
              <w:t>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</w:t>
            </w:r>
          </w:p>
          <w:p>
            <w:pPr>
              <w:pStyle w:val="Normal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.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 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5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6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 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,3 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34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34,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6 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62,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20,6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-ти разделов расходы по 3-м исполнение сложилось ниже 100 процентов. В полном объёме расходы выполнены по разделу 02 «Национальная оборона», 08 «Культура и кинематограф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ьший процент исполнения сложился по разделу 05 «</w:t>
      </w:r>
      <w:r>
        <w:rPr>
          <w:color w:val="000000"/>
          <w:sz w:val="28"/>
          <w:szCs w:val="28"/>
        </w:rPr>
        <w:t>Жилищно-коммунальное хозяйство» - 74,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неисполненных расходов бюджета за 2013 год составила 441,8 тыс. рублей или 12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в 2013 году занимали расходы по разделу 08 «Культура и кинематография» - 47,6%, 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егосударственные вопросы» - 40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00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00 в 2013 году составили 1320,0 тыс. рублей при плане 1325,2, что составляет 99,4%. удельный вес в общих расходах бюджета составляет 40,9%. Бюджетные средства не исполнены в объеме 5,2 тыс. руб., или на 0,4%, экономия сложилась за счет неиспользованных средств резервного фонда и уменьшения стоимости материальных зап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включают в себя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рганов местного самоуправления поселения – 1229,3 тыс. руб., профинансированы к плану – 95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54,6 тыс. руб., или 100%, к годовым назначениям (изготовление технической документ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уплату налогов составили 14,1 тыс.рублей или 100 % к год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муниципальных районов на передаваемые полномочия по финансированию мероприятий в сфере рационального использования земель, правил землепользования и застроек – 18,8 тыс. рублей, исполнена в полном объ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муниципальных районов на передаваемые полномочия по внешнему муниципальному финансовому контролю – 3,2 тыс. рублей, исполне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сполнены  расходы по разделу «Общегосударственные вопросы» в объеме 8,4 тыс. рублей или 4,3 %, экономия составила за счет неиспользованных средств резервного фонда и уменьшения стоимости материальных запасов. К уровню прошлого года расходы увеличились на 288,5 тыс. рублей или  28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200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 0200 в 2013 году составили 50,8 тыс. рублей. Переданные полномочия по ведению воинского учета на территориях, где отсутствуют военные комиссариаты, профинансированы на 100%, удельный вес в общем объеме расходов – 1,6%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0 «Национальная эконом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0400 в 2013 году  профинансированы на сумме 175,6 тыс. рублей, что составляет 31,0 % к плану, удельный вес в общих расходах бюджета составляет 5,5 %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00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щем объеме бюджета сельского поселения составили в 2013 году 139,8 тыс. рублей, что составляет 74,3% к уточненному плану, удельный вес в общем объеме расходов бюджета – 4,3%, экономия составила 48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личное освещение населенных пунктов расходы составили – 25,4 тыс. рублей при плане 38,3 тыс. рублей, что составляет 66,1% к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мероприятия по благоустройству населенных пунктов исполнены в сумме 82,4 тыс. рублей, при плане 112,3 тыс. рублей или 73,4% к год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налогов составили 32,0 тыс. рублей или 100 % к годовым назначениям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0  «Культура, кинематограф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800 расходы в общем объеме бюджета поселения составили 1 534,3 тыс. рублей, что составляет 100% к уточненному плану, удельный вес в общих расходах бюджета составляет – 47,6%, в т. ч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финансированию клубных учреждений составили – 1 142,0 тыс. рублей, что составляет 100% к уточненному план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ходы по финансированию библиотек составили – 287,7 тыс. рублей, что составляет 100% к уточненному план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ходы на содержание аппарата управления – 29,4 тыс. рублей, на 100% к уточненному план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ходы на содержание централизованной бухгалтерии составляют – 56,1 тыс. рублей, на 100% к уточненному план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плата жилья и коммунальных услуг отдельным категориям граждан, работающим в сельской местности составляют – 19,1 тыс. рублей, что составляет 100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формы 0503168 «Сведения о движении нефинансовых активов» нефинансовые активы администрации Краснокосаровского сельского поселения включают в себя стоимость основных средств и материальных запа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имость основных средств на начало года составила 6343,6. Поступило основных средств за отчетный период в сумме 12,0 (машины и оборудование 0,9 тыс. рублей, производственный и хозяйственный инвентарь11,1 тыс. рублей), выбытие  основных средств составило в сумме 382,6 тыс. рублей (жилые помещения - 372,7 тыс. рублей, машины и оборудование - 4,7 тыс. рублей, производственный и хозяйственный инвентарь -5,2 тыс. рублей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на конец отчетного периода составляет 5 97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дебиторская задолженн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, кредиторская задолженность в сумме 299,2 тыс. рублей (не произведена оплата за ремонт и содержание автодорог, так как не поступили деньги из областного бюджета)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Краснокосаровского сельского поселения на конец отчетного года составил 148,5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Внешняя проверка  бюджетной</w:t>
        <w:tab/>
        <w:t xml:space="preserve"> отчетност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к внешней проверке годовая отчетность Краснокосар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3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8 декабря 2010 года № 190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ью расхождений не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pacing w:val="4"/>
          <w:sz w:val="28"/>
          <w:szCs w:val="28"/>
        </w:rPr>
        <w:t>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</w:t>
      </w:r>
      <w:r>
        <w:rPr>
          <w:color w:val="000000"/>
          <w:sz w:val="28"/>
          <w:szCs w:val="28"/>
        </w:rPr>
        <w:t>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Бюджет Краснокосаровского сельского поселения исполнен по доходам в объёме 2520,3 тыс. рублей, или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5"/>
          <w:sz w:val="27"/>
          <w:szCs w:val="27"/>
        </w:rPr>
        <w:t>89,6 % к уточненному плану. По расходам исполнение составило</w:t>
      </w:r>
      <w:r>
        <w:rPr>
          <w:rStyle w:val="Appleconvertedspace"/>
          <w:color w:val="000000"/>
          <w:sz w:val="27"/>
          <w:szCs w:val="27"/>
        </w:rPr>
        <w:t> 3220,6 </w:t>
      </w:r>
      <w:r>
        <w:rPr>
          <w:color w:val="000000"/>
          <w:sz w:val="27"/>
          <w:szCs w:val="27"/>
        </w:rPr>
        <w:t>тыс. рублей или на</w:t>
      </w:r>
      <w:r>
        <w:rPr>
          <w:rStyle w:val="Appleconvertedspace"/>
          <w:color w:val="000000"/>
          <w:sz w:val="27"/>
          <w:szCs w:val="27"/>
        </w:rPr>
        <w:t xml:space="preserve"> 88,0 </w:t>
      </w:r>
      <w:r>
        <w:rPr>
          <w:color w:val="000000"/>
          <w:spacing w:val="-1"/>
          <w:sz w:val="27"/>
          <w:szCs w:val="27"/>
        </w:rPr>
        <w:t>%</w:t>
      </w:r>
      <w:r>
        <w:rPr>
          <w:rStyle w:val="Appleconvertedspace"/>
          <w:color w:val="000000"/>
          <w:spacing w:val="-1"/>
          <w:sz w:val="27"/>
          <w:szCs w:val="27"/>
        </w:rPr>
        <w:t> </w:t>
      </w:r>
      <w:r>
        <w:rPr>
          <w:color w:val="000000"/>
          <w:sz w:val="27"/>
          <w:szCs w:val="27"/>
        </w:rPr>
        <w:t>к уточненным бюджетным назначен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Дефицит бюджета сложился в объёме  700,3 тыс. рублей.</w:t>
      </w:r>
    </w:p>
    <w:p>
      <w:pPr>
        <w:pStyle w:val="Normal"/>
        <w:autoSpaceDE w:val="false"/>
        <w:jc w:val="both"/>
        <w:rPr/>
      </w:pPr>
      <w:r>
        <w:rPr>
          <w:b/>
          <w:color w:val="008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бъём поступивших налоговых и неналоговых платежей составил 476,7 тыс. рублей. Основными налогами, которые в 2013 году обеспечено формирование собственных доходов муниципального образования являлись налог на доходы физических лиц – 187,5 тыс. рублей, налог на имущество физических лиц - 80,3 тыс.рублей  и земельный налог - 87,1 тыс.рублей, единый сельскохозяйственный налог - 91,3 тыс.рублей или 39,3 % ; 16,8 %; 18,3 % и 19,2 % соответственно от общего объема налоговых и неналоговых  платежей. </w:t>
      </w:r>
    </w:p>
    <w:p>
      <w:pPr>
        <w:pStyle w:val="Normal"/>
        <w:autoSpaceDE w:val="false"/>
        <w:jc w:val="both"/>
        <w:rPr/>
      </w:pPr>
      <w:r>
        <w:rPr>
          <w:color w:val="008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ъём поступивших неналоговых доходов  бюджета составил 27,9 тыс. рублей.</w:t>
      </w:r>
    </w:p>
    <w:p>
      <w:pPr>
        <w:pStyle w:val="Normal"/>
        <w:autoSpaceDE w:val="false"/>
        <w:jc w:val="both"/>
        <w:rPr/>
      </w:pPr>
      <w:r>
        <w:rPr>
          <w:color w:val="008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з бюджетов других уровней в 2013 году поступило финансовой помощи муниципальному образованию в объёме 2043,6 тыс. рублей, или 86,4 % к плановым показателям, в том числе: дотации бюджету муниципального образования составили 1878,8 тыс.рублей 91,9 % общего объёма безвозмездных поступлений,  и 100,0 % к плановым показателям. Субсидии бюджету муниципального образования перечислены в сумме 94,9 тыс. рублей или 4,6% общего объёма безвозмездных поступлений, и 22,7 % к плановым показателям. Объём полученных субвенций составил 69,9 тыс. рублей, или 3,4 % общего объёма финансовой помощи, и 100,0% к плановым показателя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ибольший удельный вес в структуре расходов в 2013 году заняли расходы по разделам «Общегосударственные вопросы» - 40,9% и  «Культура, кинематография» - 47,6 %. Наименьший удельный вес заняли расходы по разделу  «Национальная оборона» -1,6%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нены расходы 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одразделу 01 04 «Функционирование местных администраций» - 99,9 %,   разделу 04 «Национальная экономика» подразделу  04 09 «Дорожное хозяйство (дорожные фонды)»- 34,2 % и подразделу 04 12 «Другие вопросы в области национальной экономики» - 0,0 %, по разделу 05 «Жилищно – коммунальное хозяйство» подразделу 05 03 «Благоустройство» - 69,0 %.  По остальным  разделам расходы составили 100,0 % к плановым назначениям. По сравнению с 2012 годом расходы бюджета муниципального образования увеличились на 25,0 тыс.рублей, или на 0,8%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величение расходов 2013 года к уровню 2012 года произошло 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8,7 тыс.рублей или 28,0 %,  по разделу 02 «Национальная оборона» на 3,4 тыс.рублей или 7,2%, по разделу 08 «Культура ,кинематография» на 537,2 тыс.рублей или 53,9 %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меньшение расходов составило по разделу 04 «Национальная экономика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на 637,3 тыс.рублей или 78,4 %, по разделу 05 «Жилищно-коммунальное хозяйство»  на 166,9 тыс.рублей или 54,4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имость основных средств на начало года составила 6343,6. Поступило основных средств за отчетный период в сумме 12,0 (машины и оборудование 0,9 тыс. рублей, производственный и хозяйственный инвентарь11,1 тыс. рублей), выбытие  основных средств составило в сумме 382,6 тыс. рублей (жилые помещения - 372,7 тыс. рублей, машины и оборудование - 4,7 тыс. рублей, производственный и хозяйственный инвентарь -5,2 тыс. рублей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основных средств на конец отчетного периода составляет 5 97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дебиторская задолженн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, кредиторская задолженность в сумме 299,2 тыс. рублей (не произведена оплата за ремонт и содержание автодорог, так как не поступили деньги из областного бюджета)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Краснокосаровского сельского поселения на конец отчетного года составил 148,5 тыс. рублей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Style w:val="Fontstyle31"/>
          <w:color w:val="000000"/>
        </w:rPr>
      </w:pPr>
      <w:r>
        <w:rPr>
          <w:rStyle w:val="Fontstyle31"/>
          <w:color w:val="000000"/>
          <w:sz w:val="28"/>
          <w:szCs w:val="28"/>
        </w:rPr>
        <w:t xml:space="preserve">           </w:t>
      </w:r>
      <w:r>
        <w:rPr>
          <w:rStyle w:val="Fontstyle31"/>
          <w:color w:val="000000"/>
          <w:sz w:val="28"/>
          <w:szCs w:val="28"/>
        </w:rPr>
        <w:t>Администрации  сельского посел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Style w:val="Fontstyle31"/>
          <w:color w:val="000000"/>
          <w:sz w:val="28"/>
          <w:szCs w:val="28"/>
        </w:rPr>
        <w:t>- обратить внимание на остатки средств, принять меры к более полному их использова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ев отчет об исполнении бюджета Краснокосаровского сельского поселения за 2013 год, Контрольно - счетная палата Мглинского района рекомендует Совету народных депутатов Косаровского сельского поселения утвердить проект решения об исполнении бюджета за 2013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составлено в двух экземпля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    О.В. Сыть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ключением на отчет об исполнении бюджета за 2013 год ознакомлен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косаров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  С.С. Каб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ключения получе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Дата ________________ подпись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Pre_Installed User</dc:creator>
  <dc:description/>
  <cp:keywords/>
  <dc:language>en-US</dc:language>
  <cp:lastModifiedBy>Admin</cp:lastModifiedBy>
  <cp:lastPrinted>2014-08-25T17:09:00Z</cp:lastPrinted>
  <dcterms:modified xsi:type="dcterms:W3CDTF">2014-08-28T08:27:00Z</dcterms:modified>
  <cp:revision>40</cp:revision>
  <dc:subject/>
  <dc:title>  Заключение Контрольно-счетной палаты Брянской области на  годовой отчет об исполнении бюджета Трубчевского района Брянской о</dc:title>
</cp:coreProperties>
</file>