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53216438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3270448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9526936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3501852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