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484325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1438935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6951504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5451023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