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численности муниципальных служащих, работников муниципальных учреждений Вельжичской сельской администрации и затраты на их денежное содержа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18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sz w:val="32"/>
          <w:szCs w:val="32"/>
        </w:rPr>
        <w:t>-численность муниципальных служащих- 1 чел.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затраты на денежное содержание муниципальных служащих -71,6  тыс.руб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численность работников муниципальных учреждений – 0 ч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затраты на денежное содержание работников муниципальных учреждений поселения – 0,00 тыс.руб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35:00Z</dcterms:created>
  <dc:creator>Pre_Installed User</dc:creator>
  <dc:description/>
  <cp:keywords/>
  <dc:language>en-US</dc:language>
  <cp:lastModifiedBy>Вельжичская</cp:lastModifiedBy>
  <cp:lastPrinted>2018-05-16T10:23:00Z</cp:lastPrinted>
  <dcterms:modified xsi:type="dcterms:W3CDTF">2018-05-16T13:27:00Z</dcterms:modified>
  <cp:revision>30</cp:revision>
  <dc:subject/>
  <dc:title>                              Банковские реквизиты:</dc:title>
</cp:coreProperties>
</file>