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2.2018 года  № 3/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ConsPlus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200" w:leader="none"/>
        </w:tabs>
        <w:ind w:right="215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ам решений «О внесении изменений в Генеральный план Мглинского городского поселения Мглинского муниципального района Брянской области» и «О внесении изменений в Правила землепользования и застройки Мглинского городского поселения Мглинского муниципального района Брянской области»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исьмо администрации Мглинского района от 30.01.2018 года №309-и, проекты решений «О внесении изменений в Генеральный план Мглинского городского поселения Мглинского муниципального района Брянской области» и «О внесении изменений в Правила землепользования и застройки Мглинского городского поселения Мглинского муниципального  района Брянской области»,  руководствуясь Федеральным законом от 06.10.2003 года №131-ФЗ «Об общих принципах организации местного самоуправления в Российской Федерации», Уставом Мглинского городского поселения, заключыеним Коммиссии по землепользованию и застройке города Мглина от 22.01.2018 года, Правилами землепользования и застройки Мглинского городского поселения Мглинского муниципального района Брянской области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ам решений «О внесении изменений в Генеральный план Мглинского городского поселения Мглинского муниципального района Брянской области» и «О внесении изменений в Правила землепользования и застройки Мглинского городского поселения Мглинского муниципального района Брян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убликовать проекты решений «О внесении изменений в Генеральный план Мглинского городского поселения Мглинского муниципального района Брянской области» и «О внесении изменений в Правила землепользования и застройки Мглинского городского поселения Мглинского муниципального района Брянской области»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убличные слушания вопросу обсуждения проектов решений «О внесении изменений в Генеральный  план Мглинского городского поселения Мглинского муниципального района, Брянской области» и «О внесении изменений в Правила землепользования и застройки Мглинского городского поселения Мглинского муниципального района Брянской области» на              13 апреля 2018 года на 11.00 часов по адресу: Брянская область,        г. Мглин, пл. Советская, д. 6, в зале заседаний администрации Мглинск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публичных слушаний поручить Комиссии по землепользованию и застройке  города Мгл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мечаний и предложений по проектам решений  «О внесении изменений в Генеральный  план Мглинского городского поселения Мглинского муниципального района Брянской области» и « О внесении изменений в Правила землепользования и застройки Мглинского городского поселения Мглинского муниципального района Брянской области» осуществлять Комиссии по землепользованию и застройке города Мглина в письменном виде со дня принятия решения о проведении публичных слушаний до подписания протокола публичных слушаний  по адресу:  Брянская область, г. Мглин,  пл. Советская,   д. 6,  кабинет отдела по строительству, архитектуре, коммунальному хозяйству, транспорту и связи администрации Мглинского района  в рабочие дни с 9-00 до 17-00 часов (в пятницу с   9-00 до 16-00 часов), перерыв с 13-00 до 14-00 час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-567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ind w:left="284" w:right="-567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15:00Z</dcterms:created>
  <dc:creator>Пришляк</dc:creator>
  <dc:description/>
  <cp:keywords/>
  <dc:language>en-US</dc:language>
  <cp:lastModifiedBy>Секретарь</cp:lastModifiedBy>
  <cp:lastPrinted>2018-02-14T09:12:00Z</cp:lastPrinted>
  <dcterms:modified xsi:type="dcterms:W3CDTF">2018-02-14T06:14:00Z</dcterms:modified>
  <cp:revision>4</cp:revision>
  <dc:subject/>
  <dc:title>РОССИЙСКАЯ   ФЕДЕРАЦИЯ</dc:title>
</cp:coreProperties>
</file>