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8"/>
          <w:lang w:eastAsia="en-US"/>
        </w:rPr>
        <w:t xml:space="preserve">                                    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от 18.12.2017 г.  №3-123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1.12.2016 года №3-97 «О бюдже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льжич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7 год  и на плановый период 2018 и 2019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1.12.2016 года №3-97 «О бюджете Вельжичского сельского поселения на 2017 год и на плановый период 2018 и 2019 годов»(в редакции решений от 31.01.2017 г.№3-99;от 23.05.2017 г.№3-109:от 27.11.2017г.№3-122)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1 декабря 2016 года №3-97 «</w:t>
      </w:r>
      <w:r>
        <w:rPr>
          <w:sz w:val="28"/>
          <w:szCs w:val="28"/>
          <w:lang w:val="ru-RU"/>
        </w:rPr>
        <w:t>О бюджете Вельжичского сельского поселения на 2017 год и на плановый период 2018 и 2019 годов 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пункте 1 по доходам вместо цифр «724883,00» ,записать «792583,00» , дефицит в сумме «710430,17»,записать «642730,17»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  В пункте 3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1 «Прогнозируемые доходы бюджета Вельжичского сельского поселения на 2017 год» изложить в новой редакции,(приложение 1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3 В пункте 7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- приложение 7 «Распределение бюджетных ассигнований по разделам, подразделам, целевым статьям и видам расходов классификации расходов бюджета на 2017 год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2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-приложение 9 «Ведомственная структура расходов бюджета сельского поселения на 2017 год» изложить в новой редакции (приложение 3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абзац 3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 2017 год вместо цифр «36704,00»,записать «39908,00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  В пункте 14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-приложение 11 «Источники внутреннего финансирования дефицита бюджета Вельжичского сельского поселения на 2017 год и на плановый период 2018 и 2019 годов» изложить в новой редакции (приложение 4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 Вельжичского сельского поселения и разместить на официальном сайте администрации Мглинского района в сети Интернет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gI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0:00Z</dcterms:created>
  <dc:creator>Отдел муниципальных образований МФ РФ</dc:creator>
  <dc:description/>
  <cp:keywords/>
  <dc:language>en-US</dc:language>
  <cp:lastModifiedBy>User</cp:lastModifiedBy>
  <cp:lastPrinted>2017-12-26T11:21:00Z</cp:lastPrinted>
  <dcterms:modified xsi:type="dcterms:W3CDTF">2017-12-26T08:21:00Z</dcterms:modified>
  <cp:revision>17</cp:revision>
  <dc:subject>Нормативно-правовые акты МО</dc:subject>
  <dc:title>ВОЛОГОДСКАЯ ГОРОДСКАЯ ДУМА</dc:title>
</cp:coreProperties>
</file>