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6" w:hanging="0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МГЛИНСКИЙ РАЙОН</w:t>
      </w:r>
    </w:p>
    <w:p>
      <w:pPr>
        <w:pStyle w:val="Normal"/>
        <w:jc w:val="center"/>
        <w:rPr/>
      </w:pPr>
      <w:r>
        <w:rPr/>
        <w:t>НОВОРОМАНОВСКОЕ СЕЛЬСКОЕ ПОСЕЛЕНИЕ</w:t>
      </w:r>
    </w:p>
    <w:p>
      <w:pPr>
        <w:pStyle w:val="Normal"/>
        <w:jc w:val="center"/>
        <w:rPr/>
      </w:pPr>
      <w:r>
        <w:rPr/>
        <w:t>НОВОРОМАНОВСКИЙ СЕЛЬСКИЙ СОВЕТ НАРОДНЫХ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25.09.2017 года  № 3-130 </w:t>
      </w:r>
    </w:p>
    <w:p>
      <w:pPr>
        <w:pStyle w:val="Normal"/>
        <w:rPr/>
      </w:pPr>
      <w:r>
        <w:rPr/>
        <w:t>с. Новая Ром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от 26.12.2016 года  </w:t>
      </w:r>
    </w:p>
    <w:p>
      <w:pPr>
        <w:pStyle w:val="Normal"/>
        <w:rPr/>
      </w:pPr>
      <w:r>
        <w:rPr/>
        <w:t xml:space="preserve">№ </w:t>
      </w:r>
      <w:r>
        <w:rPr/>
        <w:t xml:space="preserve">3-109 «О бюджете Новоромановского сельского </w:t>
      </w:r>
    </w:p>
    <w:p>
      <w:pPr>
        <w:pStyle w:val="Normal"/>
        <w:rPr/>
      </w:pPr>
      <w:r>
        <w:rPr/>
        <w:t xml:space="preserve">поселения на 2017 год и  плановый период 2018 и </w:t>
      </w:r>
    </w:p>
    <w:p>
      <w:pPr>
        <w:pStyle w:val="Normal"/>
        <w:rPr/>
      </w:pPr>
      <w:r>
        <w:rPr/>
        <w:t>2019 годов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ект решения «О внесении изменений в решение от 26.12.2016 года № 3-109 «О бюджете Новоромановского сельского поселения на 2017 год и  плановый период 2018 и 2019 годов» Новоромановский сельский Совет народных депута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Внести в решение от 26.12.2016 года № 3-109 «О бюджете Новоромановского сельского поселения на 2019 год и  плановый период 2018 и 2019 годов» следующие изменения (в редакции от 31.01.2017 года № 3-112; от 24.05.2017 года № 3-122; от 13.06.2017 года             № 3-127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пункте 1 по доходам вместо цифр» «1719728,00» записать «1761740,00», по расходам  вместо цифр «2797509,45» записать «2839521,45» </w:t>
      </w:r>
    </w:p>
    <w:p>
      <w:pPr>
        <w:pStyle w:val="Normal"/>
        <w:jc w:val="both"/>
        <w:rPr/>
      </w:pPr>
      <w:r>
        <w:rPr/>
        <w:t>1.2. В п.3 в приложении 1 «Прогнозируемые доходы бюджета Новоромановского сельского поселения  на 2017 год »</w:t>
      </w:r>
    </w:p>
    <w:p>
      <w:pPr>
        <w:pStyle w:val="Normal"/>
        <w:jc w:val="both"/>
        <w:rPr/>
      </w:pPr>
      <w:r>
        <w:rPr/>
        <w:t xml:space="preserve">Строку </w:t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216"/>
        <w:gridCol w:w="3264"/>
      </w:tblGrid>
      <w:tr>
        <w:trPr>
          <w:trHeight w:val="4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80761,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>Строки</w:t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216"/>
        <w:gridCol w:w="3264"/>
      </w:tblGrid>
      <w:tr>
        <w:trPr>
          <w:trHeight w:val="4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5,00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65,00</w:t>
            </w:r>
          </w:p>
        </w:tc>
      </w:tr>
      <w:tr>
        <w:trPr>
          <w:trHeight w:val="4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5 03010 01 0000 11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</w:t>
            </w:r>
            <w:r>
              <w:rPr>
                <w:b/>
                <w:bCs/>
              </w:rPr>
              <w:t>1156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ложить в  редакции        </w:t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3216"/>
        <w:gridCol w:w="3264"/>
      </w:tblGrid>
      <w:tr>
        <w:trPr>
          <w:trHeight w:val="495" w:hRule="atLeast"/>
        </w:trPr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3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3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22773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3240"/>
        <w:gridCol w:w="3246"/>
      </w:tblGrid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1 05 00000 00 0000 00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</w:t>
            </w:r>
            <w:r>
              <w:rPr>
                <w:b/>
                <w:bCs/>
                <w:color w:val="000000"/>
              </w:rPr>
              <w:t>53577,00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3000 01 0000 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53577,00</w:t>
            </w:r>
          </w:p>
        </w:tc>
      </w:tr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1 05 03010 01 0000 110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</w:t>
            </w:r>
            <w:r>
              <w:rPr>
                <w:b/>
                <w:bCs/>
                <w:color w:val="000000"/>
              </w:rPr>
              <w:t>53577,00</w:t>
            </w:r>
          </w:p>
        </w:tc>
      </w:tr>
    </w:tbl>
    <w:p>
      <w:pPr>
        <w:pStyle w:val="Normal"/>
        <w:jc w:val="both"/>
        <w:rPr/>
      </w:pPr>
      <w:r>
        <w:rPr/>
        <w:t>Строку</w:t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3240"/>
        <w:gridCol w:w="3240"/>
      </w:tblGrid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1719728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ложить в редакции</w:t>
      </w:r>
    </w:p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3240"/>
        <w:gridCol w:w="3240"/>
      </w:tblGrid>
      <w:tr>
        <w:trPr>
          <w:trHeight w:val="25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3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</w:t>
            </w:r>
            <w:r>
              <w:rPr>
                <w:b/>
                <w:bCs/>
                <w:color w:val="000000"/>
              </w:rPr>
              <w:t>176174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 Внести изменение в пункте 7 приложение 7 «Распределение бюджетных ассигнований по разделам подразделам, целевым статьям и видам расходов классификации расходов бюджета на 2017 год»</w:t>
      </w:r>
    </w:p>
    <w:p>
      <w:pPr>
        <w:pStyle w:val="Normal"/>
        <w:jc w:val="both"/>
        <w:rPr/>
      </w:pPr>
      <w:r>
        <w:rPr/>
      </w:r>
    </w:p>
    <w:tbl>
      <w:tblPr>
        <w:tblW w:w="93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0"/>
        <w:gridCol w:w="538"/>
        <w:gridCol w:w="762"/>
        <w:gridCol w:w="1620"/>
        <w:gridCol w:w="584"/>
        <w:gridCol w:w="1556"/>
      </w:tblGrid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iCs/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( муниципальных ) нужд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государственных( муниципальных) нужд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+420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540"/>
        <w:gridCol w:w="720"/>
        <w:gridCol w:w="1620"/>
        <w:gridCol w:w="540"/>
        <w:gridCol w:w="1620"/>
      </w:tblGrid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мест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 7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мест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 7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государственных( 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государственных( 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540"/>
        <w:gridCol w:w="720"/>
        <w:gridCol w:w="1620"/>
        <w:gridCol w:w="540"/>
        <w:gridCol w:w="1620"/>
      </w:tblGrid>
      <w:tr>
        <w:trPr>
          <w:trHeight w:val="37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+420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ложение 9 «Ведомственная структура бюджета поселения на 2017 год и плановый период 2018 и 2019 годов»</w:t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10"/>
        <w:gridCol w:w="538"/>
        <w:gridCol w:w="538"/>
        <w:gridCol w:w="584"/>
        <w:gridCol w:w="1800"/>
        <w:gridCol w:w="540"/>
        <w:gridCol w:w="1620"/>
      </w:tblGrid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b/>
                <w:iCs/>
                <w:color w:val="000000"/>
                <w:sz w:val="20"/>
                <w:szCs w:val="20"/>
              </w:rPr>
              <w:t>Новоромановская сельская администрац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iCs/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купка товаров, работ и услуг для государственных( муниципальных ) нужд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+42012,00</w:t>
            </w:r>
          </w:p>
        </w:tc>
      </w:tr>
      <w:tr>
        <w:trPr>
          <w:trHeight w:val="432" w:hRule="atLeast"/>
        </w:trPr>
        <w:tc>
          <w:tcPr>
            <w:tcW w:w="4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Иные закупки товаров, работ и услуг для государственных( муниципальных) нужд 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95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1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0000 10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-+42012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540"/>
        <w:gridCol w:w="540"/>
        <w:gridCol w:w="540"/>
        <w:gridCol w:w="1800"/>
        <w:gridCol w:w="540"/>
        <w:gridCol w:w="1620"/>
      </w:tblGrid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мест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 7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ганизация мест захоронен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00000 700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-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Закупка товаров, работ и услуг для государственных( муниципальных 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  <w:tr>
        <w:trPr>
          <w:trHeight w:val="19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i/>
                <w:iCs/>
                <w:color w:val="000000"/>
              </w:rPr>
              <w:t>Иные закупки товаров, работ и услуг для государственных( муниципальных) нуж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9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00000 174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+4700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540"/>
        <w:gridCol w:w="540"/>
        <w:gridCol w:w="540"/>
        <w:gridCol w:w="1800"/>
        <w:gridCol w:w="540"/>
        <w:gridCol w:w="1620"/>
      </w:tblGrid>
      <w:tr>
        <w:trPr>
          <w:trHeight w:val="377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сего расход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iCs/>
                <w:color w:val="000000"/>
              </w:rPr>
            </w:pPr>
            <w:r>
              <w:rPr>
                <w:rFonts w:cs="Arial" w:ascii="Arial" w:hAnsi="Arial"/>
                <w:iCs/>
                <w:color w:val="000000"/>
              </w:rPr>
              <w:t>+42012,00</w:t>
            </w:r>
          </w:p>
        </w:tc>
      </w:tr>
    </w:tbl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/рублей/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В пункте 14.  приложение № 11  «Источники внутреннего финансирования дефицита бюджета  поселения на 2017 год и плановый период 2018 и 2019 годов» изложить в новой редакции  согласно приложение 1 к реш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Настоящее решение  вступает в силу  со дня его подписа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5. Настоящее решение  подлежит  опубликованию в официальном печатном издании «Муниципальный вестник Новоромановского сельского поселения» и разместить на официальном сайте администрации Мглинского района в сети Интернет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романовского</w:t>
      </w:r>
    </w:p>
    <w:p>
      <w:pPr>
        <w:pStyle w:val="Normal"/>
        <w:rPr/>
      </w:pPr>
      <w:r>
        <w:rPr/>
        <w:t>сельского поселения                                                         О.П. Коноп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к решению «О внесении изменений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в решение о бюджете  Новоромановского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7 год и плановый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период 2018 и 2019годов»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 xml:space="preserve">от 13.06.2017 года № 3-127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 xml:space="preserve">                                                                                                               Приложение 1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к решению «О бюджете Новоромановского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 xml:space="preserve">сельского поселения на 2017 год и плановый  </w:t>
      </w:r>
    </w:p>
    <w:p>
      <w:pPr>
        <w:pStyle w:val="Normal"/>
        <w:tabs>
          <w:tab w:val="clear" w:pos="708"/>
          <w:tab w:val="left" w:pos="5115" w:leader="none"/>
          <w:tab w:val="left" w:pos="5415" w:leader="none"/>
          <w:tab w:val="left" w:pos="55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 xml:space="preserve">период 2018 и 2019годов»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05" w:leader="none"/>
          <w:tab w:val="left" w:pos="5295" w:leader="none"/>
          <w:tab w:val="left" w:pos="541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от 26.12.2016 года № 3-109           </w:t>
      </w:r>
    </w:p>
    <w:p>
      <w:pPr>
        <w:pStyle w:val="Normal"/>
        <w:tabs>
          <w:tab w:val="clear" w:pos="708"/>
          <w:tab w:val="left" w:pos="5055" w:leader="none"/>
          <w:tab w:val="left" w:pos="529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562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</w:t>
      </w:r>
      <w:r>
        <w:rPr/>
        <w:t>Источники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>внутреннего финансирования дефицита бюджета Новоромановского</w:t>
      </w:r>
    </w:p>
    <w:p>
      <w:pPr>
        <w:pStyle w:val="Normal"/>
        <w:tabs>
          <w:tab w:val="clear" w:pos="708"/>
          <w:tab w:val="left" w:pos="5625" w:leader="none"/>
        </w:tabs>
        <w:jc w:val="center"/>
        <w:rPr/>
      </w:pPr>
      <w:r>
        <w:rPr/>
        <w:t>сельского поселения на 2017 год и на плановый период 2018 и 2019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  <w:tab/>
        <w:t>Рублей</w:t>
      </w:r>
    </w:p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tbl>
      <w:tblPr>
        <w:tblW w:w="9468" w:type="dxa"/>
        <w:jc w:val="left"/>
        <w:tblInd w:w="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4478"/>
        <w:gridCol w:w="17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5 01 05 00 00 00 0000 0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а средств на счетах по учету бюдже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781,45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0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761740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0 00 0000  5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761740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1 0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761740,00</w:t>
            </w:r>
          </w:p>
        </w:tc>
      </w:tr>
      <w:tr>
        <w:trPr>
          <w:trHeight w:val="53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1 10 0000 5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761740,00</w:t>
            </w:r>
          </w:p>
        </w:tc>
      </w:tr>
      <w:tr>
        <w:trPr>
          <w:trHeight w:val="504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0 00 00 0000 6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rPr/>
            </w:pPr>
            <w:r>
              <w:rPr/>
              <w:t>Уменьшение  остатков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39521,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0 00 0000 60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9521,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1 0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 прочих остатков денежных средств бюджет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39521,45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5 01 05 02 01 10 0000 610</w:t>
            </w:r>
          </w:p>
        </w:tc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839521,45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7781,45</w:t>
            </w:r>
          </w:p>
        </w:tc>
      </w:tr>
    </w:tbl>
    <w:p>
      <w:pPr>
        <w:pStyle w:val="Normal"/>
        <w:tabs>
          <w:tab w:val="clear" w:pos="708"/>
          <w:tab w:val="left" w:pos="8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1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В Финансовый отде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от  26.12.2016года № 3-109 «О бюджете Новоромановского сельского поселения на 2017год и на плановый период 2018 и 2019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вязи с тем, что  фактические доходы за восемь месяцев 2017года превысили плановые внесены изменения в плановые значения  по КБК.   КБК 95510503010010000110(Единый сельскохозяйственный налог) поступление составило - 42012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 Всего увеличение составило- 42012рублей. Новоромановский сельский Совет народных депутатов разработал проект уточнения  решения «О бюджете Новоромановского сельского поселения на 2017 год и на плановый период 2018 и 2019годов » направленное на увеличение плановых значений по указанным КБК в общей сумме:  - 42012рублей.  и направлением уточненных лимитов по расходам</w:t>
      </w:r>
      <w:r>
        <w:rPr/>
        <w:t xml:space="preserve"> 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бюджетных ассигнований по разделам и подразделениям, целевым  статьям и видам расходов классификации расходов бюджета на 2017год 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104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онирование Правительства Российской Федерации высших исполнительных органов государственной власти - увеличение на  42012 рубля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0503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 00000 70030 244-  уменьшение на 47000 рубл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03 00000 17400 244 –увеличение на 47000 рубл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овороманов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О.П.Коноп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-й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                                                              Е.И.Бобы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4:27:00Z</dcterms:created>
  <dc:creator>Косары</dc:creator>
  <dc:description/>
  <cp:keywords/>
  <dc:language>en-US</dc:language>
  <cp:lastModifiedBy>User</cp:lastModifiedBy>
  <cp:lastPrinted>2017-09-14T11:49:00Z</cp:lastPrinted>
  <dcterms:modified xsi:type="dcterms:W3CDTF">2017-09-25T10:31:00Z</dcterms:modified>
  <cp:revision>70</cp:revision>
  <dc:subject/>
  <dc:title>РОССИЙСКАЯ ФЕДЕРАЦИЯ</dc:title>
</cp:coreProperties>
</file>