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8. 2015г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О  введении  особого противопожарного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жима, ограничении  пребывания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в лесах и въезда в них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5 статьи 11, статьёй 53.5 Лесного кодекса Российской Федерации, Порядком ограничения пребывания в лесах и въезда в них транспортных средств, проведения  в  лесах  определённых видов работ в целях обеспечения пожарной безопасности или санитарной безопасности в лесах, утвержденным приказом Рослесхоза от 3 ноября 2011 года №471, федеральными законами от 21 декабря 1994 года №68-ФЗ «О защите населения и территорий от чрезвычайных ситуаций природного и техногенного характера», от 21 декабря 1994 года  «О пожарной безопасности», во исполнении Указа губернатора Брянской области «О введении  особого противопожарного режима, ограничении  пребывания граждан в лесах и въезда в них транспортных средств» от 11 августа 2015 года №228,  в связи с установлением высокого класса пожарной опасности по условиям погоды, недопущения возникновения чрезвычайных ситуаций, вызванных лесными пожа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сти  с 12 августа по 1 сентября 2015 года на территории поселения противопожарный р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Обеспечить  дежурство и контроль, особенно в выходные дни, с целью принятия экстренных мер в случае возникновения пожара.</w:t>
      </w:r>
    </w:p>
    <w:p>
      <w:pPr>
        <w:pStyle w:val="Normal"/>
        <w:rPr/>
      </w:pPr>
      <w:r>
        <w:rPr>
          <w:sz w:val="28"/>
          <w:szCs w:val="28"/>
        </w:rPr>
        <w:t>1.2. Запретить на территории  поселения  разведения костров, сжигание порубочных остатков, мусора и травы, проведение противопожарных работ (сварочные, варка битума и др.).</w:t>
      </w:r>
    </w:p>
    <w:p>
      <w:pPr>
        <w:pStyle w:val="Normal"/>
        <w:rPr/>
      </w:pPr>
      <w:r>
        <w:rPr>
          <w:sz w:val="28"/>
          <w:szCs w:val="28"/>
        </w:rPr>
        <w:t>1.3. Провести  работу с руководителями учреждений и населением о запрете проведения сельскохозяйственных п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рганизовать силами  местного населения и членов добровольных пожарных формирований патрулирование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одготовить для  возможного использования имеющуюся пожарную водовозную и землеройную тех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овести дополнительную разъяснительную работу с населением о мерах пожарной безопасности и действиях  в случае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 Обеспечить контроль работоспособностью таксофонов в населенных пунктах с возможностью вызова подразделения пожарной охраны в районе выезда которого находится населенный пун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Обеспечить  населенные пункты  первичными средствами пожаротушения и противопожарным инвентарем, определить места их сосредото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Обеспечить проведение и надлежащее состояние источников наружного противопожарного водоснабжения, проездов к зданиям, соору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Провести противопожарное обустройство населенных пунктов, в первую очередь имеющих границу с лесными массивами. Осуществлять контроль за противопожарным состоя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Бе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Шварова И.В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ab/>
        <w:t xml:space="preserve">       Направить:   в дело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0:00Z</dcterms:created>
  <dc:creator>вася</dc:creator>
  <dc:description/>
  <cp:keywords/>
  <dc:language>en-US</dc:language>
  <cp:lastModifiedBy>вася</cp:lastModifiedBy>
  <cp:lastPrinted>2004-01-01T03:40:00Z</cp:lastPrinted>
  <dcterms:modified xsi:type="dcterms:W3CDTF">2004-01-01T00:40:00Z</dcterms:modified>
  <cp:revision>2</cp:revision>
  <dc:subject/>
  <dc:title>РОССИЙСКАЯ  ФЕДЕРАЦИЯ</dc:title>
</cp:coreProperties>
</file>