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 прокуратуру  Мглинского 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/>
        <w:t>Сопроводительная   записка  по  нормативно-правовым актам Беловодского  сельского  поселения  за  август  месяц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rPr/>
      </w:pPr>
      <w:r>
        <w:rPr/>
        <w:t>Распоряжение  от 10.08.2015 г. № 21 « О премировании  работников Беловодской сельской администрации.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  <w:t xml:space="preserve">      </w:t>
      </w:r>
      <w:r>
        <w:rPr/>
        <w:t xml:space="preserve">2. Распоряжение от  04.08..2015г. </w:t>
        <w:tab/>
        <w:t>№ 20  О предоставлении  очередного отпуска    специалисту- бухгалтеру 1-й категории Беловодской сельской  администрации  Ломко Т.А.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  <w:t xml:space="preserve">   </w:t>
      </w:r>
      <w:r>
        <w:rPr/>
        <w:t>3. Постановление от 12.08. 2015г №50 «О введении  особого противопожарного режима, ограничении  пребывания граждан в лесах и въезд в них транспор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/>
        <w:t xml:space="preserve">4.  Постановление от 10.08 .2015 г. № 46-1  «О внесении  режима  повышенной </w:t>
      </w:r>
    </w:p>
    <w:p>
      <w:pPr>
        <w:pStyle w:val="Normal"/>
        <w:rPr/>
      </w:pPr>
      <w:r>
        <w:rPr/>
        <w:t>готовности на территории  Беловодского сельского поселения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>5 .Постановление от 20.08 .2015 г. № 52 «О порядке  присвоения, изменения</w:t>
      </w:r>
    </w:p>
    <w:p>
      <w:pPr>
        <w:pStyle w:val="Normal"/>
        <w:rPr/>
      </w:pPr>
      <w:r>
        <w:rPr/>
        <w:t>и аннулирования адресов на территории Беловодского сельского поселения»</w:t>
      </w:r>
    </w:p>
    <w:p>
      <w:pPr>
        <w:pStyle w:val="Normal"/>
        <w:rPr/>
      </w:pPr>
      <w:r>
        <w:rPr/>
        <w:t xml:space="preserve">  </w:t>
      </w:r>
      <w:r>
        <w:rPr/>
        <w:t>6. Постановление от 14.08.2015г №51 «Об утверждении  отчета об исполнении  бюджета Беловодского сельского поселения за  1-е полугодие 2015 года.</w:t>
      </w:r>
    </w:p>
    <w:p>
      <w:pPr>
        <w:pStyle w:val="Normal"/>
        <w:rPr/>
      </w:pPr>
      <w:r>
        <w:rPr/>
        <w:t xml:space="preserve">  </w:t>
      </w:r>
      <w:r>
        <w:rPr/>
        <w:t>7. Решение от 24.08.2015 г.№4-38 «О внесении  изменений в решение от 23.12.2014 г.№4-25 «О бюджете Беловодского сельского поселения на 2015 год и на плановый период 20116 и 2017 год.»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 Беловодской  сельской  администрации                    С.И.Макаренк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2:41:00Z</dcterms:created>
  <dc:creator>вася</dc:creator>
  <dc:description/>
  <cp:keywords/>
  <dc:language>en-US</dc:language>
  <cp:lastModifiedBy>вася</cp:lastModifiedBy>
  <cp:lastPrinted>2004-01-01T02:28:00Z</cp:lastPrinted>
  <dcterms:modified xsi:type="dcterms:W3CDTF">2003-12-31T23:34:00Z</dcterms:modified>
  <cp:revision>112</cp:revision>
  <dc:subject/>
  <dc:title>В прокуратуру  Мглинского  района</dc:title>
</cp:coreProperties>
</file>