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988906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0.08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18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й деятельност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 и подразделений МО МВД Росси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слушав отчёт временно исполняющего обязанности начальника МО МВД России «Унечский» подполковника полиции Сетунова А.Н. «О результатах оперативной деятельности служб и подразделений МО МВД России 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1. повысить эффективность работы по обеспечению безопасности дорожного движения в целях исключения фактов дорожно-транспортных происшествий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решить вопрос о сносе  бывшего здания Мглинского РОВД, расположенного по адресу: г. Мглин, ул. Ленина, 14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17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12:00Z</dcterms:created>
  <dc:creator>rip</dc:creator>
  <dc:description/>
  <cp:keywords/>
  <dc:language>en-US</dc:language>
  <cp:lastModifiedBy>Admin</cp:lastModifiedBy>
  <cp:lastPrinted>2016-08-30T16:43:00Z</cp:lastPrinted>
  <dcterms:modified xsi:type="dcterms:W3CDTF">2016-08-30T12:45:00Z</dcterms:modified>
  <cp:revision>8</cp:revision>
  <dc:subject/>
  <dc:title> </dc:title>
</cp:coreProperties>
</file>