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8113053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8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г. N 273-ФЗ "О противодействии коррупции», Указом Президента Российской Федерации от 08.07.2013г. № 613 «Вопросы противодействия коррупции», руководствуясь  Уставом Мглинского района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 xml:space="preserve">от 18.02.2016 г.№5-178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2" w:name="P82"/>
      <w:bookmarkEnd w:id="2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депутатов Мглинского районного Совета народных депутатов (далее - депутаты районного Совета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91"/>
      <w:bookmarkEnd w:id="3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депутатами районного Со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депутату районного 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депутату районного Совета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депутата районного Совета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районного Совета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депутатами районного Совета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депутата районного Совета, его супруги (супруга) и несовершеннолетних детей, об имуществе, принадлежащем на праве собственности указ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депутата районного Совета, его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депутату районного Совета, его супруге (супругу), детям, иным членам семьи депутата районного Совета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основании представленных депутатами районного Совета сведений о доходах, расходах, об имуществе и обязательствах имущественного характера специалист Мглинского районного Совета народных депутатов формирует сводную таблицу по форме, согласно приложению к настоящему Положению и направляет лицу, ответственному за размещение информации на официальном сайте администрации Мглин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подачи справок о доходах, об имуществе и обязательствах имущественного характера, представляемых депутатами районного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поступления в Мглинский районный Совет народных депутатов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йонный Сов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депутату районного Совета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31:00Z</dcterms:created>
  <dc:creator>rip</dc:creator>
  <dc:description/>
  <cp:keywords/>
  <dc:language>en-US</dc:language>
  <cp:lastModifiedBy>Admin</cp:lastModifiedBy>
  <cp:lastPrinted>2016-02-10T08:32:00Z</cp:lastPrinted>
  <dcterms:modified xsi:type="dcterms:W3CDTF">2016-02-18T11:32:00Z</dcterms:modified>
  <cp:revision>26</cp:revision>
  <dc:subject/>
  <dc:title> </dc:title>
</cp:coreProperties>
</file>