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»О внесении изменений в решение от 23.12.2014 года №3-29 «О бюджете Вельжичского сельского поселения на 2015 год и на плановый период 2016 и 2017 годов» от 21.12.2015 года №3-6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5 год и на плановый период 2016 и 2017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 xml:space="preserve">от 23.12.2014г.№3-29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6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4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55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6-01-15T14:38:00Z</cp:lastPrinted>
  <dcterms:modified xsi:type="dcterms:W3CDTF">2016-01-15T10:38:00Z</dcterms:modified>
  <cp:revision>47</cp:revision>
  <dc:subject/>
  <dc:title>Приложение 3</dc:title>
</cp:coreProperties>
</file>