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042486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47111093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