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Heading"/>
        <w:rPr/>
      </w:pPr>
      <w:r>
        <w:rPr/>
        <w:drawing>
          <wp:inline distT="0" distB="0" distL="0" distR="0">
            <wp:extent cx="758190" cy="972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Российская Федерация</w:t>
      </w:r>
    </w:p>
    <w:p>
      <w:pPr>
        <w:pStyle w:val="Subtitle"/>
        <w:rPr>
          <w:sz w:val="39"/>
        </w:rPr>
      </w:pPr>
      <w:r>
        <w:rPr>
          <w:sz w:val="39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</w:r>
    </w:p>
    <w:p>
      <w:pPr>
        <w:pStyle w:val="Subtitle"/>
        <w:rPr/>
      </w:pPr>
      <w:r>
        <w:rPr>
          <w:sz w:val="39"/>
        </w:rPr>
        <w:t>Р Е Ш Е Н И 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05 » декабря 2014 года  № 5-73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от «20» декабря 2013 года №4-648 «О бюджете Мглинского муниципального района на 2014 год и на плановый период  2015 и 2016 годов».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в решение от 20 декабря 2013 года № 4-648 «О бюджете Мглинского муниципального района на 2014 год и на плановый период 2015 и 2016 годов» (в редакции решений от 21 февраля 2014 года № 4-661, от 25 апреля 2014 года № 4-673, от 29 мая 2014 года №4-678, от 24 июня 2014 года №4-688, от 23 июля 2014 года №4-694, от 30 июля 2014 года   №4-705, от 10 сентября 2014 года № 4-707, от 29 октября 2014 года №5-19) следующие изменения: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1. В пункте 1 решения в абзаце 2 и 3 текст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гнозируемый общий объем доходов бюджета района в сумме                  253 584 956 рублей 49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71 670 498 рублей                   62 копейки»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редакции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огнозируемый общий объем доходов бюджета района в сумме                  254 586 214 рублей 38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72 671 756 рублей                   51 копейка»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Приложение 1 «Прогнозируемые доходы бюджета муниципального района на 2014 год» изложить в новой редакции согласно приложению 1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3.Приложение 7 «Ведомственная структура расходов бюджета муниципального района на 2014 год» изложить в новой редакции согласно приложению 2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Приложение 9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 на 2014 год» изложить в новой редакци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Абзацы 1 и 23 пункта 6 изложить в следующей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«Установить объем межбюджетных трансфертов, получаемых из других бюджетов  на 2014 год в сумме 162 494 406  рублей 89 копеек, на 2015 год в сумме 152 965 187 рублей и на 2016 год в сумме 153 015 418 рублей, в том числе объем межбюджетных трансфертных поступлений из бюджетов поселений на финансовое обеспечение передаваемых полномочий на 2014 год в сумме 17 702 217 рублей 95 копеек, на 2015 год в сумме 16 269 763 рубля и на 2016 год в сумме 16 269 763 рубл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объем межбюджетных трансфертов, предоставляемых бюджетам поселений на 2014  год в сумме 18 282 450 рублей, на 2015 год в сумме 17 258 242 рубля и на 2016 год в сумме  17 634 242 рубля».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Таблицу 1 приложения 11  «Иные межбюджетные трансферты бюджету муниципального района на осуществление передаваемых полномочий по финансированию расходов клубных учреждений на 2014 год» изложить в новой редакции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. Таблицу 2 приложения 11  «Иные межбюджетные трансферты бюджету муниципального района на осуществление передаваемых полномочий по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финансированию </w:t>
      </w:r>
      <w:r>
        <w:rPr>
          <w:rFonts w:cs="Times New Roman" w:ascii="Times New Roman" w:hAnsi="Times New Roman"/>
          <w:spacing w:val="-7"/>
          <w:sz w:val="28"/>
          <w:szCs w:val="28"/>
        </w:rPr>
        <w:t>расходов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библиотек</w:t>
      </w:r>
      <w:r>
        <w:rPr>
          <w:rFonts w:cs="Times New Roman" w:ascii="Times New Roman" w:hAnsi="Times New Roman"/>
          <w:sz w:val="28"/>
          <w:szCs w:val="28"/>
        </w:rPr>
        <w:t xml:space="preserve"> на 2014 год» изложить в новой редак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8. Таблицу 3 приложения 11  «Иные межбюджетные трансферты бюджету муниципального района на осуществление передаваемых полномочий </w:t>
      </w:r>
      <w:r>
        <w:rPr>
          <w:rFonts w:cs="Times New Roman" w:ascii="Times New Roman" w:hAnsi="Times New Roman"/>
          <w:spacing w:val="-1"/>
          <w:sz w:val="28"/>
          <w:szCs w:val="28"/>
        </w:rPr>
        <w:t>по ф</w:t>
      </w:r>
      <w:r>
        <w:rPr>
          <w:rFonts w:cs="Times New Roman" w:ascii="Times New Roman" w:hAnsi="Times New Roman"/>
          <w:spacing w:val="-6"/>
          <w:sz w:val="28"/>
          <w:szCs w:val="28"/>
        </w:rPr>
        <w:t>инансированию</w:t>
      </w:r>
      <w:r>
        <w:rPr>
          <w:rFonts w:cs="Times New Roman" w:ascii="Times New Roman" w:hAnsi="Times New Roman"/>
          <w:sz w:val="28"/>
          <w:szCs w:val="28"/>
        </w:rPr>
        <w:t xml:space="preserve"> расходов на оказание мер социальной поддержки по оплате жилья и коммунальных услуг отдельным категориям граждан, работающим в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ельской местности или поселках городского типа на территории </w:t>
      </w:r>
      <w:r>
        <w:rPr>
          <w:rFonts w:cs="Times New Roman" w:ascii="Times New Roman" w:hAnsi="Times New Roman"/>
          <w:spacing w:val="-3"/>
          <w:sz w:val="28"/>
          <w:szCs w:val="28"/>
        </w:rPr>
        <w:t>Брянской области в связи с передачей полномочий по культуре</w:t>
      </w:r>
      <w:r>
        <w:rPr>
          <w:rFonts w:cs="Times New Roman" w:ascii="Times New Roman" w:hAnsi="Times New Roman"/>
          <w:sz w:val="28"/>
          <w:szCs w:val="28"/>
        </w:rPr>
        <w:t xml:space="preserve"> на 2014 год»  изложить в новой редакции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9. Таблицу 4 приложения 11  «Иные межбюджетные трансферты бюджету муниципального района на осуществление передаваемых полномочи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финансированию </w:t>
      </w:r>
      <w:r>
        <w:rPr>
          <w:rFonts w:cs="Times New Roman" w:ascii="Times New Roman" w:hAnsi="Times New Roman"/>
          <w:spacing w:val="-7"/>
          <w:sz w:val="28"/>
          <w:szCs w:val="28"/>
        </w:rPr>
        <w:t>расходо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аппарата управления отдела культуры</w:t>
      </w:r>
      <w:r>
        <w:rPr>
          <w:rFonts w:cs="Times New Roman" w:ascii="Times New Roman" w:hAnsi="Times New Roman"/>
          <w:sz w:val="28"/>
          <w:szCs w:val="28"/>
        </w:rPr>
        <w:t xml:space="preserve">  на 2014 год»  изложить в новой редакции согласно приложению 7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10. Включить в приложение  11 « Межбюджетные трансферты поступлений из бюджетов поселений на финансовое обеспечение передаваемых полномочий на 2014 год»  таблицу 8 согласно приложению 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>
          <w:trHeight w:val="322" w:hRule="atLeast"/>
        </w:trPr>
        <w:tc>
          <w:tcPr>
            <w:tcW w:w="8880" w:type="dxa"/>
            <w:vMerge w:val="restart"/>
            <w:tcBorders/>
            <w:vAlign w:val="center"/>
          </w:tcPr>
          <w:p>
            <w:pPr>
              <w:pStyle w:val="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11.Таблицу 2 приложения 13  «Распределение дотаций бюджетам поселений на обеспечение сбалансированности бюджетов  на 2014 год» изложить в новой редакции согласно приложению 9 к настоящему решению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888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888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888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jc w:val="both"/>
        <w:rPr/>
      </w:pPr>
      <w:r>
        <w:rPr>
          <w:rFonts w:eastAsia="Tms Rmn;Times New Roman"/>
          <w:szCs w:val="28"/>
        </w:rPr>
        <w:t xml:space="preserve">   </w:t>
      </w:r>
      <w:r>
        <w:rPr>
          <w:rFonts w:eastAsia="Calibri" w:cs="Calibri" w:ascii="Calibri" w:hAnsi="Calibri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keepNext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печатном издании «Муниципальный вестник».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trike/>
          <w:color w:val="FF0000"/>
          <w:sz w:val="28"/>
          <w:szCs w:val="28"/>
        </w:rPr>
      </w:pPr>
      <w:r>
        <w:rPr>
          <w:rFonts w:cs="Times New Roman" w:ascii="Times New Roman" w:hAnsi="Times New Roman"/>
          <w:strike/>
          <w:color w:val="FF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, председатель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 Совета народных депутатов                              Н.В.Воликова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trike/>
          <w:color w:val="FF0000"/>
          <w:sz w:val="28"/>
          <w:szCs w:val="28"/>
        </w:rPr>
      </w:pPr>
      <w:r>
        <w:rPr>
          <w:rFonts w:cs="Times New Roman" w:ascii="Times New Roman" w:hAnsi="Times New Roman"/>
          <w:strike/>
          <w:color w:val="FF0000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1191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2:21:00Z</dcterms:created>
  <dc:creator>Аксёненко Артур</dc:creator>
  <dc:description/>
  <cp:keywords/>
  <dc:language>en-US</dc:language>
  <cp:lastModifiedBy>Admin</cp:lastModifiedBy>
  <cp:lastPrinted>2014-12-05T15:45:00Z</cp:lastPrinted>
  <dcterms:modified xsi:type="dcterms:W3CDTF">2014-12-05T07:22:00Z</dcterms:modified>
  <cp:revision>1329</cp:revision>
  <dc:subject/>
  <dc:title>закон об областном бюджете</dc:title>
</cp:coreProperties>
</file>