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ая сельская администр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4962" w:leader="none"/>
        </w:tabs>
        <w:rPr>
          <w:sz w:val="26"/>
          <w:szCs w:val="26"/>
        </w:rPr>
      </w:pPr>
      <w:r>
        <w:rPr>
          <w:sz w:val="26"/>
          <w:szCs w:val="26"/>
        </w:rPr>
        <w:t>от 28 октября 2011 г. №89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  <w:t>о представлении муниципальной функции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right="-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Рассмотрение </w:t>
      </w:r>
      <w:r>
        <w:rPr>
          <w:spacing w:val="-2"/>
          <w:sz w:val="26"/>
          <w:szCs w:val="26"/>
        </w:rPr>
        <w:t>обращений граждан в администрацию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right="-2" w:hanging="0"/>
        <w:rPr>
          <w:sz w:val="26"/>
          <w:szCs w:val="26"/>
        </w:rPr>
      </w:pPr>
      <w:r>
        <w:rPr>
          <w:spacing w:val="-2"/>
          <w:sz w:val="26"/>
          <w:szCs w:val="26"/>
        </w:rPr>
        <w:t>Молодьковского сельского поселения»</w:t>
      </w:r>
    </w:p>
    <w:p>
      <w:pPr>
        <w:pStyle w:val="Normal"/>
        <w:shd w:fill="FFFFFF" w:val="clear"/>
        <w:ind w:left="5" w:firstLine="686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left="5" w:firstLine="686"/>
        <w:rPr/>
      </w:pPr>
      <w:r>
        <w:rPr>
          <w:spacing w:val="-1"/>
          <w:sz w:val="26"/>
          <w:szCs w:val="26"/>
        </w:rPr>
        <w:t>В соответствии с Федеральным законом от 02.05.2006 N 59-ФЗ "О поряд</w:t>
        <w:softHyphen/>
      </w:r>
      <w:r>
        <w:rPr>
          <w:sz w:val="26"/>
          <w:szCs w:val="26"/>
        </w:rPr>
        <w:t>ке рассмотрения обращений граждан Российской Федерации", во исполнение постановления администрации Брянской области № 917 от 06.09.2010. и в це</w:t>
        <w:softHyphen/>
      </w:r>
      <w:r>
        <w:rPr>
          <w:spacing w:val="-1"/>
          <w:sz w:val="26"/>
          <w:szCs w:val="26"/>
        </w:rPr>
        <w:t>лях усиления внимания к нуждам населения, совершенствования системы уче</w:t>
        <w:softHyphen/>
      </w:r>
      <w:r>
        <w:rPr>
          <w:sz w:val="26"/>
          <w:szCs w:val="26"/>
        </w:rPr>
        <w:t>та, контроля и анализа поступающих жалоб и предложений граждан</w:t>
      </w:r>
    </w:p>
    <w:p>
      <w:pPr>
        <w:pStyle w:val="Normal"/>
        <w:shd w:fill="FFFFFF" w:val="clear"/>
        <w:spacing w:before="331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>
          <w:sz w:val="26"/>
          <w:szCs w:val="26"/>
        </w:rPr>
        <w:t>1. Утвердить административный регламент  о предоставлении муниципальной функции «Рассмотрение обращений граждан в администрацию Молодьковского сельского поселения»  согласно приложения №1.</w:t>
      </w:r>
      <w:r>
        <w:rPr>
          <w:b/>
          <w:caps/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426" w:leader="none"/>
          <w:tab w:val="left" w:pos="1418" w:leader="none"/>
        </w:tabs>
        <w:ind w:firstLine="426"/>
        <w:jc w:val="both"/>
        <w:rPr/>
      </w:pPr>
      <w:r>
        <w:rPr>
          <w:sz w:val="24"/>
          <w:szCs w:val="24"/>
        </w:rPr>
        <w:t xml:space="preserve">2. Разместить  данное постановление на официальном сайте </w:t>
      </w:r>
      <w:r>
        <w:rPr>
          <w:rFonts w:cs="Times New Roman" w:ascii="Times New Roman" w:hAnsi="Times New Roman"/>
          <w:sz w:val="24"/>
          <w:szCs w:val="24"/>
        </w:rPr>
        <w:t>администрации Мглинского района по адресу «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ql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tabs>
          <w:tab w:val="clear" w:pos="708"/>
          <w:tab w:val="left" w:pos="426" w:leader="none"/>
          <w:tab w:val="left" w:pos="1418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rPr/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Контроль  за исполнением данного постановления  оставляю  за  собой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олодьк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В.Ф.Лын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Cs/>
          <w:caps/>
          <w:sz w:val="24"/>
        </w:rPr>
      </w:pPr>
      <w:r>
        <w:rPr>
          <w:b w:val="false"/>
          <w:bCs/>
          <w:caps/>
          <w:sz w:val="24"/>
        </w:rPr>
        <w:t>Российская Федерация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БРЯНСКАЯ ОБЛАСТЬ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МГЛИНСКИЙ  РАЙОН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МОЛОДЬКОВСКАЯ  СЕЛЬСКАЯ  АДМИНИСТРАЦИЯ</w:t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spacing w:before="120" w:after="0"/>
        <w:rPr>
          <w:rFonts w:ascii="Arial" w:hAnsi="Arial" w:cs="Arial"/>
          <w:b w:val="false"/>
          <w:b w:val="false"/>
          <w:bCs/>
          <w:i/>
          <w:i/>
          <w:iCs/>
          <w:spacing w:val="40"/>
          <w:sz w:val="36"/>
        </w:rPr>
      </w:pPr>
      <w:r>
        <w:rPr>
          <w:rFonts w:cs="Arial" w:ascii="Arial" w:hAnsi="Arial"/>
          <w:b w:val="false"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/>
          <w:i/>
          <w:i/>
          <w:iCs/>
          <w:spacing w:val="40"/>
          <w:sz w:val="22"/>
        </w:rPr>
      </w:pPr>
      <w:r>
        <w:rPr>
          <w:rFonts w:cs="Arial" w:ascii="Arial" w:hAnsi="Arial"/>
          <w:b w:val="false"/>
          <w:bCs/>
          <w:i/>
          <w:iCs/>
          <w:spacing w:val="40"/>
          <w:sz w:val="22"/>
        </w:rPr>
      </w:r>
    </w:p>
    <w:p>
      <w:pPr>
        <w:pStyle w:val="Normal"/>
        <w:rPr/>
      </w:pPr>
      <w:r>
        <w:rPr/>
        <w:t>от   26.04.2013г.  № 2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 Порядке  размещения  в  средствах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массовой  информации  сведений    о  доходах, об  имуществе  и обязательствах   имущественного  характера  муниципальных  служащих   Молодьковской  сельской 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6 статьи 8 Федерального закона от 25 декабря 2008 года № 273-ФЗ «О противодействии коррупции», Указом Президента Российской Федерации от 18 мая 2009 года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</w:t>
      </w:r>
      <w:r>
        <w:rPr>
          <w:b/>
          <w:bCs/>
        </w:rPr>
        <w:t>ОСТАНОВЛЯЮ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ый Порядок размещения   в  средствах   массовой  информации   сведений о доходах, об имуществе и обязательствах имущественного характера  муниципальных  служащих   Молодьковской  сельской 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2.Обеспечить  размещение  сведений  о  доходах, об  имуществе  и  обязательствах  имущественного  характера  лиц, замещающих  должности   муниципальной  службы   в Молодьковской  сельской  администрации, сведений   о  полученных  ими  доходах, об  имуществе, принадлежащем   им  на   праве   собственности, и об  их  обязательствах  имущественного  характера, а  также  сведений   о  доходах  супруги (супруга)   и  несовершеннолетних  детей, об  имуществе, принадлежащем  им  на  праве   собственности, и  об  их  обязательствах  имущественного  характера  на  официальном  сайте  администрации  Мглинского  района  по  адресу «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»  в  информационно-телекоммуникационной   сети  общего  пользования  Интернет, а  также  предоставление  этих  сведений  средствам  массовой  информации  для  опубликования  в  связи  с  их  запросами.</w:t>
      </w:r>
    </w:p>
    <w:p>
      <w:pPr>
        <w:pStyle w:val="Normal"/>
        <w:autoSpaceDE w:val="false"/>
        <w:ind w:firstLine="709"/>
        <w:jc w:val="both"/>
        <w:rPr/>
      </w:pPr>
      <w:r>
        <w:rPr/>
        <w:t>3.Настоящее   постановление   опубликовать   в  официальном  печатном  издании  «Муниципальный  вестник»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. Контроль за исполнением   настоящего   постановления  оставляю  за  соб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лава  Молодьковского</w:t>
      </w:r>
    </w:p>
    <w:p>
      <w:pPr>
        <w:pStyle w:val="Normal"/>
        <w:shd w:fill="FFFFFF" w:val="clear"/>
        <w:jc w:val="both"/>
        <w:rPr/>
      </w:pPr>
      <w:r>
        <w:rPr/>
        <w:t>сельского   поселения                                                         В.Ф.Лынков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</w:t>
      </w:r>
      <w:r>
        <w:rPr/>
        <w:tab/>
        <w:t xml:space="preserve"> к  постановлению  Молодьковской  сельской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</w:t>
      </w:r>
      <w:r>
        <w:rPr/>
        <w:t>администрации   от   26.04.2013г. № 29</w:t>
      </w:r>
    </w:p>
    <w:p>
      <w:pPr>
        <w:pStyle w:val="Normal"/>
        <w:shd w:fill="FFFFFF" w:val="clear"/>
        <w:ind w:firstLine="90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shd w:fill="FFFFFF" w:val="clear"/>
        <w:ind w:firstLine="708"/>
        <w:jc w:val="center"/>
        <w:rPr/>
      </w:pPr>
      <w:r>
        <w:rPr/>
        <w:t>размещения   в  средствах   массовой  информации</w:t>
      </w:r>
    </w:p>
    <w:p>
      <w:pPr>
        <w:pStyle w:val="Normal"/>
        <w:shd w:fill="FFFFFF" w:val="clear"/>
        <w:ind w:firstLine="708"/>
        <w:jc w:val="center"/>
        <w:rPr/>
      </w:pPr>
      <w:r>
        <w:rPr/>
        <w:t>сведений  о  доходах, об  имуществе  и обязательствах   имущественного  характера  муниципальных  служащих  Молодьковской  сельской  администрации</w:t>
      </w:r>
    </w:p>
    <w:p>
      <w:pPr>
        <w:pStyle w:val="Normal"/>
        <w:shd w:fill="FFFFFF" w:val="clear"/>
        <w:ind w:firstLine="708"/>
        <w:jc w:val="center"/>
        <w:rPr/>
      </w:pPr>
      <w:r>
        <w:rPr/>
        <w:t>(далее Порядок)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1. Настоящим Порядком устанавливается обязанность     Молодьковской  сельской  администрации  по размещению сведений о доходах, об имуществе и обязательствах имущественного характера лиц, замещающих должности муниципальной службы в  Молодьковской  сельской  администрации ( далее  муниципальные  служащие)  сведений  о  полученных  ими  доходах, об  имуществе, принадлежащем   им  на  праве  собственности, и  об  их  обязательствах  имущественного  характера, а также  сведений  о  доходах  супруги (супруга)  и  несовершеннолетних  детей, об  имуществе,  принадлежащем  им  на  праве  собственности, и  об  обязательствах  имущественного  характера ( далее – сведения  о  доходах, об  имуществе  и  обязательствах  имущественного  характера) на  официальном  сайте  администрации  Мглинского  района  в  информационно-телекоммуникационной  сети   общего  пользования  Интернет, а  также  по  предоставлению  этих  сведений  средствам  массовой  информации  для  опубликования   в  связи  с  их  запросам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 Установить, что  на  официальном  сайте  администрации  Мглинского  района  в  информационно-телекоммуникационной  сети  общего  пользования  Интернет  размещаются  сведения  о  доходах, об  имуществе  и  обязательствах  имущественного  характера  муниципальных  служащих, по    форме  согласно   приложению  к  настоящему  Порядку.</w:t>
      </w:r>
    </w:p>
    <w:p>
      <w:pPr>
        <w:pStyle w:val="Normal"/>
        <w:shd w:fill="FFFFFF" w:val="clear"/>
        <w:ind w:firstLine="708"/>
        <w:jc w:val="both"/>
        <w:rPr/>
      </w:pPr>
      <w:r>
        <w:rPr/>
        <w:t>3.На официальном сайте администрации  Мглинского  района  в  информационно-телекоммуникационной  сети  общего  пользования  Интернет  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а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б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hd w:fill="FFFFFF" w:val="clear"/>
        <w:jc w:val="both"/>
        <w:rPr/>
      </w:pPr>
      <w:r>
        <w:rPr/>
        <w:tab/>
        <w:t>в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4. В размещаемых на официальном сайте  администрации  Мглинского района  в  информационно-телекомуникационной  сети  общего  пользования  Интернет 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jc w:val="both"/>
        <w:rPr/>
      </w:pPr>
      <w:r>
        <w:rPr/>
        <w:tab/>
        <w:t>а) иные сведения (кроме указанных в пункте 3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jc w:val="both"/>
        <w:rPr/>
      </w:pPr>
      <w:r>
        <w:rPr/>
        <w:tab/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shd w:fill="FFFFFF" w:val="clear"/>
        <w:jc w:val="both"/>
        <w:rPr/>
      </w:pPr>
      <w:r>
        <w:rPr/>
        <w:tab/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shd w:fill="FFFFFF" w:val="clear"/>
        <w:ind w:firstLine="708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jc w:val="both"/>
        <w:rPr/>
      </w:pPr>
      <w:r>
        <w:rPr/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</w:t>
      </w:r>
      <w:r>
        <w:rPr/>
        <w:t>5.Сведения  о  доходах, об  имуществе  и  обязательствах  имущественного  характера, указанные  в  пункте  3  настоящего  Порядка, размещают  на  официальном  сайте  администрации  Мглинского  района  в  информационно-телекоммуникационной  сети  общего  пользования  Интернет  в  14-дневный  срок  со  дня  истечения  срока, установленного  для  предоставления  сведений  о  доходах, об  имуществе  и  обязательствах  имущественного  характера.</w:t>
      </w:r>
    </w:p>
    <w:p>
      <w:pPr>
        <w:pStyle w:val="Normal"/>
        <w:spacing w:lineRule="exact" w:line="240"/>
        <w:jc w:val="both"/>
        <w:rPr/>
      </w:pPr>
      <w:r>
        <w:rPr/>
        <w:t xml:space="preserve">         </w:t>
      </w:r>
      <w:r>
        <w:rPr/>
        <w:t>6.При  поступлении  запроса  от  средств  массовой  информации  Молодьковская  сельская  администрация: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/>
        <w:t>1)в 3-х дневный  срок  со  дня  поступления  запроса  сообщает  о  нем  муниципальному  служащему, в  отношении  которого  поступил  запрос;</w:t>
      </w:r>
    </w:p>
    <w:p>
      <w:pPr>
        <w:pStyle w:val="Normal"/>
        <w:spacing w:lineRule="exact" w:line="240"/>
        <w:jc w:val="both"/>
        <w:rPr/>
      </w:pPr>
      <w:r>
        <w:rPr/>
        <w:t xml:space="preserve">          </w:t>
      </w:r>
      <w:r>
        <w:rPr/>
        <w:t>2)в 7-дневный  срок  со  дня  поступления  запроса  обеспечивает   предоставление  запрашиваемых  сведений  в  том  случае, если  они  отсутствуют  на  официальном  сайте  администрации  Мглинского   района   в  информационно-телекоммуникационной  сети  общего  пользования  Интернет.</w:t>
      </w:r>
    </w:p>
    <w:p>
      <w:pPr>
        <w:pStyle w:val="Normal"/>
        <w:spacing w:lineRule="exact" w:line="240"/>
        <w:jc w:val="both"/>
        <w:rPr/>
      </w:pPr>
      <w:r>
        <w:rPr/>
        <w:t xml:space="preserve">         </w:t>
      </w:r>
      <w:r>
        <w:rPr/>
        <w:t>7. Работники  Молодьковской  сельской  администрации    несут  в  соответствии  с  законодательством  Российской  Федерации  ответственность  за  несоблюдение  настоящего  Порядка, а  также  за  разглашение  сведений, отнесенных  к  государственной  тайне  или  являющихся  конфиденциальным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</w:t>
      </w: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о  доходах за  отчетный  период  с  1 января  20___ года   по  31  декабря  20___года,об  имуществе  и  обязательствах  имущественного  характера  по  состоянию  на  конец  отчетного  периода, представленных  муниципальными  служащими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  <w:t>(наименование ОМСУ,МО)</w:t>
      </w:r>
    </w:p>
    <w:p>
      <w:pPr>
        <w:pStyle w:val="Normal"/>
        <w:spacing w:lineRule="exact" w:line="240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9"/>
        <w:gridCol w:w="1462"/>
        <w:gridCol w:w="1012"/>
        <w:gridCol w:w="1001"/>
        <w:gridCol w:w="1060"/>
        <w:gridCol w:w="1080"/>
        <w:gridCol w:w="900"/>
        <w:gridCol w:w="639"/>
        <w:gridCol w:w="801"/>
      </w:tblGrid>
      <w:tr>
        <w:trPr>
          <w:trHeight w:val="420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имя,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лица,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ужащего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ег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  годовой  доход за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_год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 имущества  и  транспортных  средств, принадлежащих  на  праве собственнос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го  имущества, находящихся  в  пользовании</w:t>
            </w:r>
          </w:p>
        </w:tc>
      </w:tr>
      <w:tr>
        <w:trPr>
          <w:trHeight w:val="225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 недвижимого  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-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имого  имущества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</w:tr>
      <w:tr>
        <w:trPr>
          <w:trHeight w:val="300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го  имущества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3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  (супруг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 ребенок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ын  или дочь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«</w:t>
      </w:r>
      <w:r>
        <w:rPr>
          <w:sz w:val="16"/>
          <w:szCs w:val="16"/>
        </w:rPr>
        <w:t>1»Указывается  только  ФИО  лица  муниципального  служащего,ФИО супруги (супруга)  и  несовершеннолетних  детей  не  указываются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«2»Указывается  только  должность  муниципального   служащего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«3»Например, жилой  дом, земельный   участок, квартира  и  т.д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  <w:t>«4»Россия  или  иная   страна (государство)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434343"/>
          <w:spacing w:val="13"/>
        </w:rPr>
      </w:pPr>
      <w:r>
        <w:rPr>
          <w:b/>
          <w:bCs/>
          <w:color w:val="434343"/>
          <w:spacing w:val="13"/>
        </w:rPr>
        <w:t xml:space="preserve">БРЯНСКАЯ ОБЛАСТЬ 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color w:val="434343"/>
          <w:spacing w:val="13"/>
        </w:rPr>
      </w:pPr>
      <w:r>
        <w:rPr>
          <w:b/>
          <w:bCs/>
          <w:color w:val="434343"/>
          <w:spacing w:val="13"/>
        </w:rPr>
        <w:t>МГЛИНСКИЙ РАЙОН</w:t>
      </w:r>
    </w:p>
    <w:p>
      <w:pPr>
        <w:pStyle w:val="Normal"/>
        <w:shd w:fill="FFFFFF" w:val="clear"/>
        <w:ind w:left="1526" w:right="1476" w:hanging="0"/>
        <w:jc w:val="center"/>
        <w:rPr>
          <w:b/>
          <w:b/>
          <w:bCs/>
          <w:color w:val="434343"/>
          <w:spacing w:val="4"/>
        </w:rPr>
      </w:pPr>
      <w:r>
        <w:rPr>
          <w:b/>
          <w:bCs/>
          <w:color w:val="434343"/>
          <w:spacing w:val="4"/>
        </w:rPr>
        <w:t>МОЛОДЬКОВСКОЕ СЕЛЬСКОЕ ПОСЕЛЕНИЕ МОЛОДЬКОВСКАЯ  СЕЛЬСКАЯ АДМИНИСТРАЦИЯ</w:t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spacing w:val="5"/>
        </w:rPr>
      </w:pPr>
      <w:r>
        <w:rPr>
          <w:b/>
          <w:bCs/>
          <w:color w:val="434343"/>
          <w:spacing w:val="5"/>
        </w:rPr>
      </w:r>
    </w:p>
    <w:p>
      <w:pPr>
        <w:pStyle w:val="Normal"/>
        <w:shd w:fill="FFFFFF" w:val="clear"/>
        <w:jc w:val="center"/>
        <w:rPr>
          <w:b/>
          <w:b/>
          <w:bCs/>
          <w:color w:val="434343"/>
          <w:spacing w:val="5"/>
        </w:rPr>
      </w:pPr>
      <w:r>
        <w:rPr>
          <w:b/>
          <w:bCs/>
          <w:color w:val="434343"/>
          <w:spacing w:val="5"/>
        </w:rPr>
        <w:t>ПОСТАНОВЛЕНИЕ</w:t>
      </w:r>
    </w:p>
    <w:p>
      <w:pPr>
        <w:pStyle w:val="Normal"/>
        <w:shd w:fill="FFFFFF" w:val="clear"/>
        <w:rPr>
          <w:b/>
          <w:b/>
          <w:bCs/>
          <w:color w:val="434343"/>
          <w:spacing w:val="5"/>
        </w:rPr>
      </w:pPr>
      <w:r>
        <w:rPr>
          <w:b/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«25» декабря 2014 года № 54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 </w:t>
      </w:r>
      <w:r>
        <w:rPr>
          <w:bCs/>
          <w:color w:val="434343"/>
          <w:spacing w:val="5"/>
        </w:rPr>
        <w:t>с.Молодьково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Об администрировании доходов бюджета 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Молодьковского сельского поселения.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В соответствии со статьей 160.1 Бюджетного кодекса Российской Федерации, решением Молодьковского сельского Совета народных депутатов от 24.12.2014 г. № 3-28 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«О бюджете Молодьковского сельского поселения на 2015 год и на плановый период 2016 и 2017 годов»</w:t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Наделить Молодьковскую сельскую администрацию следующими полномочиями администратора доходов  Молодьковского сельского поселения:</w:t>
      </w:r>
    </w:p>
    <w:p>
      <w:pPr>
        <w:pStyle w:val="Normal"/>
        <w:shd w:fill="FFFFFF" w:val="clear"/>
        <w:ind w:left="360" w:hanging="0"/>
        <w:rPr>
          <w:color w:val="000000"/>
          <w:spacing w:val="8"/>
          <w:sz w:val="28"/>
          <w:szCs w:val="28"/>
        </w:rPr>
      </w:pPr>
      <w:r>
        <w:rPr>
          <w:bCs/>
          <w:color w:val="434343"/>
          <w:spacing w:val="5"/>
        </w:rPr>
        <w:t xml:space="preserve">– </w:t>
      </w:r>
      <w:r>
        <w:rPr>
          <w:bCs/>
          <w:color w:val="434343"/>
          <w:spacing w:val="5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- осуществляет взыскание задолжности по платежам в бюджет, пеней и штрафов;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.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2. Закрепить за Молодьковской сельской администрацией полномочия администратора доходов бюджета Молодьковского сельского поселения, по кодам бюджетной классификации Российской Федерации согласно приложения № 1.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В случае изменения состава и (или) функций администраторов доходов бюджетов бюджетной системы Российской Федерации Молодьковская сельская администрация вправе вносить соответствующие изменения в состав закрепленных за ней источников доходов.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>3. Контроль за исполнением данного полстановления возложить на специалиста 1 категории бухгалтера Балесную М.П.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  <w:t xml:space="preserve">Глава Молодьковской сельской администрации                         Т.Л.Щербакова.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Normal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07:00Z</dcterms:created>
  <dc:creator>User</dc:creator>
  <dc:description/>
  <cp:keywords/>
  <dc:language>en-US</dc:language>
  <cp:lastModifiedBy>User</cp:lastModifiedBy>
  <dcterms:modified xsi:type="dcterms:W3CDTF">2015-02-01T15:04:00Z</dcterms:modified>
  <cp:revision>6</cp:revision>
  <dc:subject/>
  <dc:title/>
</cp:coreProperties>
</file>