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 xml:space="preserve">БРЯНСКАЯ  ОБЛАСТЬ </w:t>
      </w:r>
    </w:p>
    <w:p>
      <w:pPr>
        <w:pStyle w:val="Normal"/>
        <w:jc w:val="center"/>
        <w:rPr/>
      </w:pPr>
      <w:r>
        <w:rPr/>
        <w:t>МГЛИНСКИЙ  РАЙО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ОЛОДЬКОВСКОЕ СЕЛЬСКОЕ ПОСЕЛЕНИЕ</w:t>
      </w:r>
    </w:p>
    <w:p>
      <w:pPr>
        <w:pStyle w:val="Normal"/>
        <w:jc w:val="center"/>
        <w:rPr/>
      </w:pPr>
      <w:r>
        <w:rPr/>
        <w:t xml:space="preserve">МОЛОДЬКОВСКАЯ  СЕЛЬСКАЯ  АДМИНИСТРАЦ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1.2014 г.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 по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а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ции о противодейств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В соответствии со статьей 12 Федерального закона от 25 декабря 2008 года № 273-ФЗ « О противодействии коррупции», Указом Президента Российской Федерации от 21 июня 2010 года № 925 « О мерах по реализации отдельных положений Федерального закона - О противодействии коррупции»,  Постановлением Правительства Российской Федерации от 8 сентября 2010 года  №700  « О порядке сообщения работодателем,  при заключении трудового договора с гражданином,  замещавшим должности  государственной или муниципальной  службы,  перечень которых устанавливается нормативно- правовыми актами Российской Федерации,  в течение 2 лет после его увольнения  с государственной  или муниципальной службы,  о заключении такого договора  представителю нанимателя  (работодателю)  государственного или муниципального служащего по последнему месту его службы»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/>
        <w:t>Утвердить перечень должностей муниципальной службы,  при увольнении с которых в течение 2 лет со дня увольнения с муниципальной службы гражданин Российской Федерации:</w:t>
      </w:r>
    </w:p>
    <w:p>
      <w:pPr>
        <w:pStyle w:val="Normal"/>
        <w:ind w:left="480" w:hanging="0"/>
        <w:rPr/>
      </w:pPr>
      <w:r>
        <w:rPr/>
        <w:t>а)  имеет  право замещать должности и выполнять работу на условиях гражданско-правового договора в коммерческих и некоммерческих организациях,  если отдельные функции по государственному  управлению этими  организациями входили в должностные  (служебные) обязанности муниципального  служащего, с согласия соответствующей комиссии по соблюдению требований к служебному поведению муниципального служащего муниципального образования  Молодьковского сельского поселения  и урегулированию конфликта интересов;</w:t>
      </w:r>
    </w:p>
    <w:p>
      <w:pPr>
        <w:pStyle w:val="Normal"/>
        <w:ind w:left="480" w:hanging="0"/>
        <w:rPr/>
      </w:pPr>
      <w:r>
        <w:rPr/>
        <w:t>б)  обязан при заключении трудовых договоров и (или)  гражданско-правовых договоров в случае, предусмотренном   подпунктом  «а» настоящего пункта,  сообщать работодателю сведения о последнем  месте муниципальной службы  с соблюдением  законодательства Российской Федерации «О государственной тайне»   (приложение)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троль  над  исполнением настоящего Постановл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     В.Ф.Лы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остановлением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Молодьковской сельской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27.01.2014 года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ЕРЕЧЕНЬ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8"/>
          <w:szCs w:val="28"/>
        </w:rPr>
        <w:t>должностей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олодьковской сельско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Глава сельской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пециалист  сельской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пециалист - бухгалтер сельской админ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  <w:sz w:val="28"/>
          <w:szCs w:val="28"/>
        </w:rPr>
      </w:pPr>
      <w:r>
        <w:rPr>
          <w:bCs/>
          <w:color w:val="434343"/>
          <w:spacing w:val="5"/>
          <w:sz w:val="28"/>
          <w:szCs w:val="28"/>
        </w:rPr>
      </w:r>
    </w:p>
    <w:p>
      <w:pPr>
        <w:pStyle w:val="Normal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МОЛОДЬ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от 30.12.2013 г. № 63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лана основных </w:t>
      </w:r>
    </w:p>
    <w:p>
      <w:pPr>
        <w:pStyle w:val="Normal"/>
        <w:rPr/>
      </w:pPr>
      <w:r>
        <w:rPr/>
        <w:t>мероприятий администрации Молодьковского                                                                                                                                                                поселения по гражданской обороне, преду-</w:t>
      </w:r>
    </w:p>
    <w:p>
      <w:pPr>
        <w:pStyle w:val="Normal"/>
        <w:rPr/>
      </w:pPr>
      <w:r>
        <w:rPr/>
        <w:t>преждению и ликвидации чрезвы-</w:t>
      </w:r>
    </w:p>
    <w:p>
      <w:pPr>
        <w:pStyle w:val="Normal"/>
        <w:rPr/>
      </w:pPr>
      <w:r>
        <w:rPr/>
        <w:t xml:space="preserve">чайных ситуаций на 2014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сновании  плана основных мероприятий Мглинского района на 2014 год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0"/>
        <w:jc w:val="both"/>
        <w:rPr/>
      </w:pPr>
      <w:r>
        <w:rPr/>
        <w:t>1. Утвердить план основных мероприятий администрации Молодьковского сельского поселения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.</w:t>
      </w:r>
    </w:p>
    <w:p>
      <w:pPr>
        <w:pStyle w:val="Normal"/>
        <w:ind w:firstLine="700"/>
        <w:rPr/>
      </w:pPr>
      <w:r>
        <w:rPr/>
        <w:t>2. Контроль за исполнением данного постановления оставляю за собой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Молодьков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В.Ф.Лын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БРЯНСКАЯ  ОБЛАСТЬ </w:t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МГЛИН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МОЛОДЬКОВ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ОЛОДЬКОВСКАЯ СЕЛЬСКАЯ АДМИНИСТ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0.12.2013 г.  № 67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лана мероприятий,                                                                                                     направленных на рост доходов, повышение </w:t>
      </w:r>
    </w:p>
    <w:p>
      <w:pPr>
        <w:pStyle w:val="Normal"/>
        <w:rPr/>
      </w:pPr>
      <w:r>
        <w:rPr/>
        <w:t>эффективности расходов бюджета сельского</w:t>
      </w:r>
    </w:p>
    <w:p>
      <w:pPr>
        <w:pStyle w:val="Normal"/>
        <w:rPr/>
      </w:pPr>
      <w:r>
        <w:rPr/>
        <w:t>поселения, оптимизацию муниципального долга и</w:t>
      </w:r>
    </w:p>
    <w:p>
      <w:pPr>
        <w:pStyle w:val="Normal"/>
        <w:rPr/>
      </w:pPr>
      <w:r>
        <w:rPr/>
        <w:t xml:space="preserve">расходов по его обслуживанию на  2013-2016 годы.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 целях обеспечения  повышения поступления налоговых и неналоговых доходов и оптимизации расходов бюджета Молодьк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твердить прилагаемые:</w:t>
      </w:r>
    </w:p>
    <w:p>
      <w:pPr>
        <w:pStyle w:val="Normal"/>
        <w:rPr/>
      </w:pPr>
      <w:r>
        <w:rPr/>
        <w:t xml:space="preserve"> </w:t>
      </w:r>
      <w:r>
        <w:rPr/>
        <w:t>а)  план мероприятий, направленных  на рост доходов, повышение эффективности расходов бюджета сельского поселения, оптимизацию муниципального долга и расходов по его обслуживанию  на 2013-2016  годы ( приложение 1) ;                                                                                                                                        б) форму отчета о выполнении плана мероприятий, направленных  на рост доходов, повышение эффективности расходов бюджета сельского поселения, оптимизацию муниципального долга и расходов по его обслуживанию  на 2013-2016  годы                                               ( приложение 2)</w:t>
      </w:r>
    </w:p>
    <w:p>
      <w:pPr>
        <w:pStyle w:val="Normal"/>
        <w:rPr/>
      </w:pPr>
      <w:r>
        <w:rPr/>
        <w:t>2. Опубликовать настоящее Постановление на официальном сайте администрации Мглинского района</w:t>
      </w:r>
    </w:p>
    <w:p>
      <w:pPr>
        <w:pStyle w:val="Normal"/>
        <w:rPr/>
      </w:pPr>
      <w:r>
        <w:rPr/>
        <w:t>3. Контроль за исполнением данного постановления возложить на специалиста                            1 категории –бухгалтера  Балесную Марию Петровну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  <w:t xml:space="preserve"> Направить: 1.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В.Ф.Лын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постановлению администрации Молодьковского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сельского поселения от 30.12.2013 г. №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b/>
        </w:rPr>
        <w:t>П Л А Н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</w:t>
      </w:r>
      <w:r>
        <w:rPr/>
        <w:t xml:space="preserve">мероприятий, направленных на рост доходов, повышение эффективности расходов  Молодьковского сельского поселения,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                          </w:t>
      </w:r>
      <w:r>
        <w:rPr/>
        <w:t>оптимизацию муниципального долга и расходов по его обслуживанию на 2013-2016 годы.</w:t>
        <w:tab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3"/>
        <w:gridCol w:w="10"/>
        <w:gridCol w:w="3500"/>
        <w:gridCol w:w="1954"/>
        <w:gridCol w:w="11"/>
        <w:gridCol w:w="2792"/>
        <w:gridCol w:w="36"/>
      </w:tblGrid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Мероприяти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тветственные исполнител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Срок исполн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жидаемые результат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  <w:sz w:val="22"/>
                <w:szCs w:val="22"/>
              </w:rPr>
              <w:t>1. Мероприятия, направленные на  и повышение доходов</w:t>
            </w:r>
          </w:p>
        </w:tc>
      </w:tr>
      <w:tr>
        <w:trPr>
          <w:trHeight w:val="11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1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ивлечение и оказание содействие развитию               хозяйствующих субъектов, обеспечение благоприятног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инвестиционного климата на территории Молодьковского сельского поселения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Молодьковского сельского поселения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налога в бюджеты всех уровне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2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одолжить реализацию мер, направленных  на рост налоговой базы и повышению собираемости налога на доходы физических лиц, предусмотренных постановлением администрации Брянской области от 12 мая 2008 года № 464 « О мерах по обеспечению собираемости налога на доходы физических лиц на территории Брянской области»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Молодьковского сельского поселения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налога на доходы физических лиц в бюджеты всех уровне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1.3.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оведение мероприятий по повышению роли имущественных налогов в формировании бюджетов, организация работы по подготовке к введению налога на недвижимое имущество на территории  поселения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 сельского поселения, МИФНС России № 8 по Брянской области, филиал ФГБУ « Федеральная кадастровая палата Федеральной службы государственной регистрации кадастра и картографии по Брянской области, ГУП                  «Брянскоблтехинвентаризация» ( по согласованию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Рост налоговой базы и увеличение поступлений по земельному налогу и налогу на имущество физических лиц. Подготовка налоговой базы для введения налога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4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оведение оценки эффективности предоставляемых льгот  по налогам и неналоговым платежам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Молодьковского сельского поселени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по земельному  налогу  и налогу на имущество физических лиц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5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казание содействия МИФНС России № 8 по Брянской области в доставке уведомлений и платежных документов на уплату налогов налогоплательщиками физическими лицами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Администрация Молодьковского сельского поселения совместно с МИФНС России № 8 по Брянской области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еспечение на муниципальном уровне учета сумм налогов, подлежащих уплате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6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оведение инвентаризации заключенных договоров аренды на использование муниципального имущества, земель, активизация работы по взысканию задолженности в судебном порядке, расторжение договоров с арендаторами, имеющими задолженность по арендной плате, заключению договоров с новыми арендаторами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Администрация Молодь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арендной платы на землю и использование имуществ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7.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Проведение мониторинга свободных земель, нежилых помещений, зданий, сооружений, находящихся в муниципальной собственности и не пригодных  в производственной деятельности, с целью дальнейшей реализации.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Администрация Молодьк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/>
              <w:t>Постоянно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/>
              <w:t>Увеличение поступлений арендной платы на землю и использование имуществ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8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еспечение контроля за  применением балансодержателями объектов муниципального имущества рыночных ставок арендной платы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Администрация Молодьковского сельского поселения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арендной платы на землю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1.9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ктивизация органов местного самоуправления  по своевременному и полному оформлению автомобильных дорог в собственность муниципального образования и обеспечение контроля за правильностью отражения этого показателя в статистической отчетности формы   ЗДГ (мо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Молодьковского сельского поселени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014год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в бюджеты всех уровне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2. Мероприятия, направленные на повышение эффективности расходов сельского поселения.</w:t>
            </w:r>
          </w:p>
        </w:tc>
      </w:tr>
      <w:tr>
        <w:trPr>
          <w:trHeight w:val="19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1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еспечение соблюдений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установленных постановлениями администрации Брянской области  от 27.12.2012 № 1249, от 27.12.2012 № 125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Молодьковского сельского посе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Постоянно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Недопущение необоснованного роста расходов на содержание органов местного самоуправления Молодьковского сельского поселения</w:t>
            </w:r>
          </w:p>
        </w:tc>
      </w:tr>
      <w:tr>
        <w:trPr>
          <w:trHeight w:val="10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2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становление при формировании расходов на оплату труда муниципальных служащих  и муниципальных учреждений системы критериев  и показателей эффективности деятельности учреждений, муниципальных служащих  и работников учреждений, установление стимулирующих выплат только с учетом показателей эффективности деятельности учреждений, муниципальных служащих и работников учреждений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До 1 апреля               2014г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еспечение взаимосвязи денежного содержания с количеством измеримыми результатами деятельности.</w:t>
            </w:r>
          </w:p>
        </w:tc>
      </w:tr>
      <w:tr>
        <w:trPr>
          <w:trHeight w:val="16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3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/>
              <w:t>Обеспечение недопущения несанкционированной  кредиторской задолженности, обеспечение заключения договоров  и муниципальных контрактов в пределах установленных лимитов бюджетных обязательств, недопущение возникновения расходных обязательств сверх установленных лимитов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/>
              <w:t>Заключение и оплата   муниципальных контрактов и договоров в пределах доведенных лимитов бюджетных обязательст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4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Обеспечение погашения задолженности муниципальных учреждений по налогам и сборам, недопущение её возникновения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Увеличение поступлений доход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5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ринятие комплекса мер по погашению кредиторской задолженности бюджета  муниципальных учреждений, недопущению блокировки лицевых счетов исполнительными листами из-за   непроизведенных расчетов по ним, установление и закрепление нормативно-правовыми актами, личной ответственности муниципальных служащих.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 сельского поселени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 xml:space="preserve">Постоянно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Недопущение кредиторской задолженност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3. Мероприятия, направленные на оптимизацию муниципального долга и расходов на его обслуживание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2.1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Использование при исполнении бюджета остатков средств муниципальных бюджетных и автономных  учреждений на соответствующих счетах, открытых в органах  Управления Федерального казначейства в соответствии с порядком, утвержденным приказом Министерства  финансов Российской Федерации от 08.02.2012 года  № 76-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Администрация  сельского поселени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к постановлению сельской администрации</w:t>
      </w:r>
    </w:p>
    <w:p>
      <w:pPr>
        <w:pStyle w:val="Normal"/>
        <w:tabs>
          <w:tab w:val="clear" w:pos="708"/>
          <w:tab w:val="left" w:pos="9765" w:leader="none"/>
        </w:tabs>
        <w:rPr/>
      </w:pPr>
      <w:r>
        <w:rPr/>
        <w:tab/>
        <w:t>от                          №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  <w:tab w:val="left" w:pos="987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ОТЧЕТ</w:t>
        <w:tab/>
      </w:r>
    </w:p>
    <w:p>
      <w:pPr>
        <w:pStyle w:val="Normal"/>
        <w:tabs>
          <w:tab w:val="clear" w:pos="708"/>
          <w:tab w:val="left" w:pos="5250" w:leader="none"/>
          <w:tab w:val="left" w:pos="9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  <w:t>о выполнении плана мероприятий,  направленных на рост доходов,повышение эффективности расходов сельского поселения, оптимизацию муниципального долга и расходов по его обслуживанию на 2013-2016 годы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                       </w:t>
      </w: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                          </w:t>
      </w:r>
      <w:r>
        <w:rPr>
          <w:sz w:val="16"/>
          <w:szCs w:val="16"/>
        </w:rPr>
        <w:t xml:space="preserve">Наименование исполнителя 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                                                    </w:t>
      </w:r>
      <w:r>
        <w:rPr/>
        <w:t>по состоянию________________________________________________________________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  <w:tab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81"/>
        <w:gridCol w:w="2170"/>
        <w:gridCol w:w="2111"/>
        <w:gridCol w:w="1850"/>
      </w:tblGrid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Ответственный исполните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 xml:space="preserve">Информация и результат выполнения мероприят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Примечание</w:t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БРЯНСКАЯ ОБЛА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МГЛИНСКИЙ РАЙ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МОЛОДЬКОВ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ОЛОДЬКОВСКАЯ СЕЛЬСКАЯ АДМИНИСТ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0.12.2013 г.  № 66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б утверждении Положения о порядке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оведения  экспертизы  проектов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дминистративных   регламентов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едоставления муниципальных услуг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</w:t>
      </w:r>
      <w:r>
        <w:rPr/>
        <w:t>В соответствии  с частью 13 статьи 13 Федерального Закона от 27.07.2010 года  №210-ФЗ «Об организации предоставления государственных и муниципальных услуг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Утвердить Положение о порядке проведения  экспертизы проектов административных регламентов  предоставления  муниципальных  услуг.</w:t>
      </w:r>
    </w:p>
    <w:p>
      <w:pPr>
        <w:pStyle w:val="Normal"/>
        <w:rPr/>
      </w:pPr>
      <w:r>
        <w:rPr/>
        <w:t xml:space="preserve"> </w:t>
      </w:r>
      <w:r>
        <w:rPr/>
        <w:t>2.  Разместить данное постановление на официальном сайте администрации Мглинского района по адресу «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».</w:t>
      </w:r>
    </w:p>
    <w:p>
      <w:pPr>
        <w:pStyle w:val="Normal"/>
        <w:rPr/>
      </w:pPr>
      <w:r>
        <w:rPr/>
        <w:t xml:space="preserve">  </w:t>
      </w:r>
      <w:r>
        <w:rPr/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  <w:t xml:space="preserve">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В.Ф. Лы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« 30» 12 . 2013 г.№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  <w:t xml:space="preserve">       </w:t>
      </w: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</w:t>
      </w:r>
      <w:r>
        <w:rPr/>
        <w:t>о порядке проведения экспертизы  проектов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</w:t>
      </w:r>
      <w:r>
        <w:rPr/>
        <w:t>административных регламентов предоставления муниципальных услуг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                   </w:t>
      </w:r>
      <w:r>
        <w:rPr>
          <w:b/>
        </w:rPr>
        <w:t>1.Общие положения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</w:t>
      </w:r>
      <w:r>
        <w:rPr/>
        <w:t>1.1.Настоящее  Положение разработано в целях повышения открытости и прозрачности взаимодействия между администрацией Молодьковского сельского поселения(далее администрация) и гражданским обществом при проведении: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</w:t>
      </w:r>
      <w:r>
        <w:rPr/>
        <w:t>1) независимой экспертизы проектов административных регламентов предоставления муниципальных услуг (далее-независимая экспертиза);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</w:t>
      </w:r>
      <w:r>
        <w:rPr/>
        <w:t>2) экспертизы, проводимой администрацией, разработанных администрацией проектов административных регламентов предоставления муниципальных услуг;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</w:t>
      </w:r>
      <w:r>
        <w:rPr/>
        <w:t>1.2. Настоящее Положение регламентирует проведение администрацией  экспертизы, разработанных администрацией проектов административных регламентов предоставления муниципальных услуг (далее- проекты административных регламентов), а также определяет мероприятия по организации проведения независимой экспертизы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</w:t>
      </w:r>
      <w:r>
        <w:rPr>
          <w:b/>
        </w:rPr>
        <w:t xml:space="preserve">11. Мероприятия по организации проведения независимой экспертиз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2.1. Независимая экспертиза проектов административных  регламентов проводится в соответствии с Федеральным законом от 27.07.2010 № 210 «Об организации предоставления  государственных и муниципальных  услуг» (далее Федеральный закон)</w:t>
      </w:r>
    </w:p>
    <w:p>
      <w:pPr>
        <w:pStyle w:val="Normal"/>
        <w:rPr/>
      </w:pPr>
      <w:r>
        <w:rPr/>
        <w:t xml:space="preserve">   </w:t>
      </w:r>
      <w:r>
        <w:rPr/>
        <w:t>2.2. Для проведения независимой экспертизы проектов административных регламентов администрация  размещает на официальном информационном Интернет сайте администрации Мглинского района   по адресу  «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Iadm</w:t>
      </w:r>
      <w:r>
        <w:rPr/>
        <w:t>.</w:t>
      </w:r>
      <w:r>
        <w:rPr>
          <w:lang w:val="en-US"/>
        </w:rPr>
        <w:t>ru</w:t>
      </w:r>
      <w:r>
        <w:rPr/>
        <w:t>» проект административного регламента с уведомлением о разработке проекта.</w:t>
      </w:r>
    </w:p>
    <w:p>
      <w:pPr>
        <w:pStyle w:val="Normal"/>
        <w:rPr/>
      </w:pPr>
      <w:r>
        <w:rPr/>
        <w:t xml:space="preserve">    </w:t>
      </w:r>
      <w:r>
        <w:rPr/>
        <w:t>2.3. Уведомление о разработке проекта административного регламента должно содержать следующую информацию:</w:t>
      </w:r>
    </w:p>
    <w:p>
      <w:pPr>
        <w:pStyle w:val="Normal"/>
        <w:rPr/>
      </w:pPr>
      <w:r>
        <w:rPr/>
        <w:t xml:space="preserve">      </w:t>
      </w:r>
      <w:r>
        <w:rPr/>
        <w:t>1) наименование проекта административного регламента;</w:t>
      </w:r>
    </w:p>
    <w:p>
      <w:pPr>
        <w:pStyle w:val="Normal"/>
        <w:rPr/>
      </w:pPr>
      <w:r>
        <w:rPr/>
        <w:t xml:space="preserve">      </w:t>
      </w:r>
      <w:r>
        <w:rPr/>
        <w:t>2) почтовый адрес и адрес электронной почты, по которым направляются заключение независимой экспертизы, замечания и предложения  заинтересованных  организаций и граждан;</w:t>
      </w:r>
    </w:p>
    <w:p>
      <w:pPr>
        <w:pStyle w:val="Normal"/>
        <w:rPr/>
      </w:pPr>
      <w:r>
        <w:rPr/>
        <w:t xml:space="preserve">      </w:t>
      </w:r>
      <w:r>
        <w:rPr/>
        <w:t>3) срок направления экспертных заключений и замечаний, предложений  заинтересованных организаций и граждан по проекту административного  регламента.</w:t>
      </w:r>
    </w:p>
    <w:p>
      <w:pPr>
        <w:pStyle w:val="Normal"/>
        <w:rPr/>
      </w:pPr>
      <w:r>
        <w:rPr/>
        <w:t xml:space="preserve">     </w:t>
      </w:r>
      <w:r>
        <w:rPr/>
        <w:t>2.4. Срок проведения независимой экспертизы не может быть менее одного месяца со дня размещения проекта административного регламента на официальном  информационном Интернет сайте Мглинского района по адресу«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Iadm</w:t>
      </w:r>
      <w:r>
        <w:rPr/>
        <w:t>.</w:t>
      </w:r>
      <w:r>
        <w:rPr>
          <w:lang w:val="en-US"/>
        </w:rPr>
        <w:t>ru</w:t>
      </w:r>
      <w:r>
        <w:rPr/>
        <w:t>».</w:t>
      </w:r>
    </w:p>
    <w:p>
      <w:pPr>
        <w:pStyle w:val="Normal"/>
        <w:rPr/>
      </w:pPr>
      <w:r>
        <w:rPr/>
        <w:t xml:space="preserve">     </w:t>
      </w:r>
      <w:r>
        <w:rPr/>
        <w:t>2.5. Экспертное заключение по итогам независимой экспертизы,   направляется в местную администрацию по почте или курьерским  способом. Электронная копия экспертного заключения  может быть направлена разработчику проекта административного регламента по электронной почте.</w:t>
      </w:r>
    </w:p>
    <w:p>
      <w:pPr>
        <w:pStyle w:val="Normal"/>
        <w:rPr/>
      </w:pPr>
      <w:r>
        <w:rPr/>
        <w:t xml:space="preserve">     </w:t>
      </w:r>
      <w:r>
        <w:rPr/>
        <w:t>2.6. Администрация обязана рассмотреть все экспертные заключения по итогам независимой экспертизы.</w:t>
      </w:r>
    </w:p>
    <w:p>
      <w:pPr>
        <w:pStyle w:val="Normal"/>
        <w:rPr/>
      </w:pPr>
      <w:r>
        <w:rPr/>
        <w:t xml:space="preserve">     </w:t>
      </w:r>
      <w:r>
        <w:rPr/>
        <w:t>2.7. Администрацией могут быть также получены замечания и предложения по проекту административного регламента от организаций и (или) граждан, не проводящих независимую экспертизу.</w:t>
      </w:r>
    </w:p>
    <w:p>
      <w:pPr>
        <w:pStyle w:val="Normal"/>
        <w:rPr/>
      </w:pPr>
      <w:r>
        <w:rPr/>
        <w:t xml:space="preserve">     </w:t>
      </w:r>
      <w:r>
        <w:rPr/>
        <w:t>2.8. Администрация обязана  рассматривать и анализировать целесообразность полного или частичного учета замечаний и предложений, поступивших от заинтересованных организаций и граждан.</w:t>
      </w:r>
    </w:p>
    <w:p>
      <w:pPr>
        <w:pStyle w:val="Normal"/>
        <w:rPr/>
      </w:pPr>
      <w:r>
        <w:rPr/>
        <w:t xml:space="preserve">                </w:t>
      </w:r>
      <w:r>
        <w:rPr>
          <w:b/>
        </w:rPr>
        <w:t>111. Проведение экспертизы, разработанной местной администраци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роектов административных регламентов</w:t>
      </w:r>
    </w:p>
    <w:p>
      <w:pPr>
        <w:pStyle w:val="Normal"/>
        <w:rPr/>
      </w:pPr>
      <w:r>
        <w:rPr/>
        <w:t xml:space="preserve">     </w:t>
      </w:r>
      <w:r>
        <w:rPr/>
        <w:t>3.1. Предметом экспертизы проектов административных  регламентов, проводимой администрацией, является оценка соответствия проектов административных регламентов требованиям, предъявляемым к ним  Федеральным законом и принятыми в соответствии с ним иными нормативными правовыми 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rPr/>
      </w:pPr>
      <w:r>
        <w:rPr/>
        <w:t xml:space="preserve">     </w:t>
      </w:r>
      <w:r>
        <w:rPr/>
        <w:t>3.2. Экспертиза проектов административных регламентов, разработанных  администрацией, осуществляющей исполнение соответствующей муниципальной  функции ( предоставление муниципальной услуги) проводится до утверждения административного регламента и в случаях внесения изменений  в административные регламенты.</w:t>
      </w:r>
    </w:p>
    <w:p>
      <w:pPr>
        <w:pStyle w:val="Normal"/>
        <w:rPr/>
      </w:pPr>
      <w:r>
        <w:rPr/>
        <w:t xml:space="preserve">     </w:t>
      </w:r>
      <w:r>
        <w:rPr/>
        <w:t>3.3. Администрация в течение пяти рабочих дней после проведения  независимой экспертизы проекта административного регламента направляет его ответственному специалисту.</w:t>
      </w:r>
    </w:p>
    <w:p>
      <w:pPr>
        <w:pStyle w:val="Normal"/>
        <w:rPr/>
      </w:pPr>
      <w:r>
        <w:rPr/>
        <w:t xml:space="preserve">     </w:t>
      </w:r>
      <w:r>
        <w:rPr/>
        <w:t>3.4. При наличии заключений администрация устраняет имеющиеся замечания к проекту в течение пяти рабочих дней.</w:t>
      </w:r>
    </w:p>
    <w:p>
      <w:pPr>
        <w:pStyle w:val="Normal"/>
        <w:rPr/>
      </w:pPr>
      <w:r>
        <w:rPr/>
        <w:t xml:space="preserve">     </w:t>
      </w:r>
      <w:r>
        <w:rPr/>
        <w:t>Повторного направления на экспертизу проекта административного  регламента не требуется.</w:t>
      </w:r>
    </w:p>
    <w:p>
      <w:pPr>
        <w:pStyle w:val="Normal"/>
        <w:rPr/>
      </w:pPr>
      <w:r>
        <w:rPr/>
        <w:t xml:space="preserve">     </w:t>
      </w:r>
      <w:r>
        <w:rPr/>
        <w:t>3.5. При отсутствии замечаний и предложений на проект административного регламента ответственный специалист направляет в течение одного рабочего дня  после проведения экспертизы проект административного регламента главе администрации для подписани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43:00Z</dcterms:created>
  <dc:creator>User</dc:creator>
  <dc:description/>
  <cp:keywords/>
  <dc:language>en-US</dc:language>
  <cp:lastModifiedBy>User</cp:lastModifiedBy>
  <dcterms:modified xsi:type="dcterms:W3CDTF">2015-02-01T16:10:00Z</dcterms:modified>
  <cp:revision>3</cp:revision>
  <dc:subject/>
  <dc:title/>
</cp:coreProperties>
</file>