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0789393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44026702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44891936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4444331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1722073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1855673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244798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33628637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588266830"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2141333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3470519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52237940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9657951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5768160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41102725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