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» июня 2014 года  № 4-688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43 901 317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1 388 859 рублей                   62 копейки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45 630 317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3 117 859 рублей                   62 копейки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05-06T09:43:00Z</cp:lastPrinted>
  <dcterms:modified xsi:type="dcterms:W3CDTF">2014-06-27T12:39:00Z</dcterms:modified>
  <cp:revision>1148</cp:revision>
  <dc:subject/>
  <dc:title>закон об областном бюджете</dc:title>
</cp:coreProperties>
</file>