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60801048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88770968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5059329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61416766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