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глинская межпоселенческая централизованная библиотечная систем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/>
        <w:t xml:space="preserve">     </w:t>
      </w:r>
      <w:r>
        <w:rPr>
          <w:b/>
        </w:rPr>
        <w:t xml:space="preserve">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Директор  </w:t>
      </w:r>
    </w:p>
    <w:p>
      <w:pPr>
        <w:pStyle w:val="Normal"/>
        <w:rPr/>
      </w:pPr>
      <w:r>
        <w:rPr/>
        <w:t xml:space="preserve">                 </w:t>
      </w:r>
      <w:r>
        <w:rPr/>
        <w:t>МБУ Мглинской МЦБС</w:t>
      </w:r>
    </w:p>
    <w:p>
      <w:pPr>
        <w:pStyle w:val="Normal"/>
        <w:rPr/>
      </w:pPr>
      <w:r>
        <w:rPr/>
        <w:t xml:space="preserve">                  </w:t>
      </w:r>
      <w:r>
        <w:rPr/>
        <w:t>_________А.А. Бор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ПЛАН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сновных мероприятий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июнь </w:t>
      </w:r>
      <w:r>
        <w:rPr>
          <w:b/>
          <w:i/>
          <w:sz w:val="40"/>
          <w:szCs w:val="40"/>
        </w:rPr>
        <w:t>2016 года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738"/>
        <w:gridCol w:w="6"/>
        <w:gridCol w:w="2067"/>
        <w:gridCol w:w="1739"/>
        <w:gridCol w:w="1922"/>
        <w:gridCol w:w="177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вание мероприя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тательское </w:t>
            </w: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мероприят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время проведения меро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от муниципального райо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должность, мобильный телефон ответственного за организацию мероприятия на месте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межпоселенческая центральная библиотека (ММЦ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«Приют спокойствия, трудов и вдохновенья…»/к Пушкинскому дню России/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Великий поэт – великого народа»/к Пушкинскому дню России/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Уходили в поход партизаны»/ко Дню партизан и подпольщиков/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Цветочный калейдоскоп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8-910-293-17-01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зор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то великих имен»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ы по зрени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6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– память, обзо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И жестока и страшна, шла по Родине война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алая Родина – история и современность»</w:t>
            </w:r>
            <w:r>
              <w:rPr>
                <w:b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Рынок. Бизнес. Коммерция».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едпринимател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ьченко Т.С., библиограф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338-38-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Рукам работа – сердцу радость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маленький огород – здоровье и доход». Молодежь,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Книга. Экология Красо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, молодежь,</w:t>
            </w:r>
            <w:r>
              <w:rPr>
                <w:sz w:val="20"/>
                <w:szCs w:val="20"/>
              </w:rPr>
              <w:t xml:space="preserve"> средняя группа читателей, пенсионер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0-293-17-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 краю пропасти»/к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sz w:val="20"/>
                <w:szCs w:val="20"/>
              </w:rPr>
              <w:t>Международному дню борьбы с наркоманией и незаконным оборотом наркотиков/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щиеся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Н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чит. зал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58-02-6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ставка информации «Правовая неотложка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3-54-6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С.В., библиотекарь абонемента </w:t>
            </w:r>
            <w:r>
              <w:rPr>
                <w:sz w:val="18"/>
                <w:szCs w:val="18"/>
              </w:rPr>
              <w:t>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-910-293-17-01 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Мглинская детская библиотека (МДБ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литературы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Лето! Ах, лето!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1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«Летний книжный круиз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iCs/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юнь - ию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ездной читальный зал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Летний библиотечный дворик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школьники, 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Городской парк культуры и отдых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юнь - авгу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30-822-42-03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iCs/>
                <w:sz w:val="20"/>
                <w:szCs w:val="20"/>
              </w:rPr>
            </w:pPr>
            <w:r>
              <w:rPr>
                <w:b w:val="false"/>
                <w:iCs/>
                <w:sz w:val="20"/>
                <w:szCs w:val="20"/>
              </w:rPr>
              <w:t>«Сказочная азбука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b w:val="false"/>
                <w:bCs w:val="false"/>
                <w:i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Июнь - авгу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Выставка – путешествие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Давайте дружить с природой»/к Всемирному дню охраны окружающей среды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2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Пока в России Пушкин длится, метелям не задуть свечу»</w:t>
            </w:r>
            <w:r>
              <w:rPr>
                <w:b w:val="false"/>
                <w:bCs w:val="false"/>
                <w:sz w:val="20"/>
                <w:szCs w:val="20"/>
              </w:rPr>
              <w:t>/к Пушкинскому дню Росси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02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иктори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Путешествие по Лукоморью»</w:t>
            </w:r>
            <w:r>
              <w:rPr>
                <w:bCs w:val="false"/>
                <w:sz w:val="20"/>
                <w:szCs w:val="20"/>
              </w:rPr>
              <w:t>/</w:t>
            </w:r>
            <w:r>
              <w:rPr>
                <w:b w:val="false"/>
                <w:bCs w:val="false"/>
                <w:sz w:val="20"/>
                <w:szCs w:val="20"/>
              </w:rPr>
              <w:t>к Пушкинскому дню Росси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6.06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рический час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Славься ты, Русь моя!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7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8.06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Детский энциклопедист»/к 95-летию со дня рождения А.Маркуш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В будущее без вредных привычек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еда о вреде наркомании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Похититель рассудка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09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а - путешествие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«Лес – бесценный дар природы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3.06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, бесед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Я ребенок – я человек!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4.06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гровая программ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«Право имею». 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2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5.06.2016г.,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альченко В.С., библиотекарь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т. зал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19-192-17-9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Сердце помнить велит»/к Дню памяти и скорби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Шумел сурово Брянский лес»/к Дню партизан и подпольщиков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3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16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Волшебник из страны детства»/к 125-летию со дня рождения А.Волков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3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Удивительные приключения»/к 160-летию со дня рождения Г.Хоггарда/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щиеся 3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глинская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24.06.2016г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орозова Е.В., библиотекарь абонемента МДБ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-960-560-68-2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/>
                <w:sz w:val="22"/>
                <w:szCs w:val="22"/>
              </w:rPr>
              <w:t>Беловодская сельская библиотека-филиал № 2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Время читать».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«По лабиринтам права»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 чего начинается Родина»/ко Дню Росси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Летопись жизни и творчества В.Г.Белинского»/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 205-летию со дня рождения В.Г.Белинского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й край в военную годину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делай свой выбор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 кл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вечно живых»</w:t>
            </w:r>
            <w:r>
              <w:rPr>
                <w:bCs/>
                <w:sz w:val="20"/>
                <w:szCs w:val="20"/>
              </w:rPr>
              <w:t>/ко Дню памяти и скорб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д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жученко Е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53-293-74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</w:t>
            </w:r>
            <w:r>
              <w:rPr>
                <w:b/>
                <w:sz w:val="22"/>
                <w:szCs w:val="22"/>
              </w:rPr>
              <w:t>Нетяговская сельская библиотека-филиал № 1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аздник детств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.И.Тютчев. Певец природы и любви »</w:t>
            </w:r>
            <w:r>
              <w:rPr>
                <w:bCs/>
                <w:sz w:val="20"/>
                <w:szCs w:val="22"/>
              </w:rPr>
              <w:t>/ко Дню поэзии, посвященному памяти и творчеству Ф.Тютч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мину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 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3 кл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06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вреде алкоголизм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той профессии слава и честь»</w:t>
            </w:r>
            <w:r>
              <w:rPr>
                <w:bCs/>
                <w:sz w:val="20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групп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яг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виевская Н.В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7-86-39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ьжич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Вельжичская сельская библиотека-филиал № 4</w:t>
            </w:r>
          </w:p>
        </w:tc>
      </w:tr>
      <w:tr>
        <w:trPr>
          <w:trHeight w:val="404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тле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тлевская сельская библиотека-филиал № 6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Человеку читающему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здоров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 здоровым быть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етле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>
          <w:trHeight w:val="40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умел сурово Брянский лес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о Дню партизан и подпольщиков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ле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дед В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9-41-6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вовская сельская библиотека-филиал № 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Волшебная страна А.Волкова»</w:t>
            </w:r>
            <w:r>
              <w:rPr>
                <w:bCs/>
                <w:sz w:val="20"/>
                <w:szCs w:val="20"/>
              </w:rPr>
              <w:t>/к 125-летию со дня рождения А.Волкова/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4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етних чт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Лето, книга, я - друзья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ики, 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е имена России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к сердцу высказать себя?..»</w:t>
            </w:r>
            <w:r>
              <w:rPr>
                <w:bCs/>
                <w:sz w:val="20"/>
                <w:szCs w:val="22"/>
              </w:rPr>
              <w:t>/ко Дню поэзии, посвященному памяти и творчеству Ф.Тютчева/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2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веках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Информационно-познавательный час «Триединство России»/ко Дню России/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чащиеся, </w:t>
            </w: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рок истори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</w:rPr>
            </w:pPr>
            <w:r>
              <w:rPr>
                <w:sz w:val="20"/>
              </w:rPr>
              <w:t xml:space="preserve">«У стен Брестской крепости»/к  </w:t>
            </w:r>
            <w:r>
              <w:rPr>
                <w:bCs/>
                <w:sz w:val="20"/>
              </w:rPr>
              <w:t>75-летию со дня начала обороны Брестской крепост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таршие группы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Война в тылу врага»/ко Дню партизан и подпольщико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таршие группы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енко А.В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40-20-8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кское сельское поселение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color w:val="000000"/>
              </w:rPr>
              <w:t>Высокская сельская библиотека-филиал № 8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ликодубровская сельская библиотека-филиал № 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о с книг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яца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глазами дете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школен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ик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и м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азки А.С.Пушкина»</w:t>
            </w:r>
            <w:r>
              <w:rPr>
                <w:bCs/>
                <w:sz w:val="20"/>
                <w:szCs w:val="20"/>
              </w:rPr>
              <w:t xml:space="preserve"> 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5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И снова Пушкин с нами»</w:t>
            </w:r>
            <w:r>
              <w:rPr>
                <w:bCs/>
                <w:sz w:val="20"/>
                <w:szCs w:val="20"/>
              </w:rPr>
              <w:t xml:space="preserve"> 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21"/>
              <w:rPr>
                <w:szCs w:val="22"/>
              </w:rPr>
            </w:pPr>
            <w:r>
              <w:rPr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ье бесценный да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лаг. Герб. Гимн»</w:t>
            </w:r>
            <w:r>
              <w:rPr>
                <w:sz w:val="20"/>
              </w:rPr>
              <w:t>/ко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ри символа на фоне истории»</w:t>
            </w:r>
            <w:r>
              <w:rPr>
                <w:sz w:val="20"/>
              </w:rPr>
              <w:t>/ко Дню России/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ваново детство»/к 90-летию со дня рождения В.О.Богомол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великой трагедии и великого мужества»/ко Дню партизан и подпольщико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ди особой забот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дубр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ченко В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56-83-56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Краснокосаровская сельская библиотека-филиал № 1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кру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много читает, тот много знает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вила общения с книго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 класс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крытая полк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Волшебник из страны детства»/к 125-летию со дня рождения А.Вол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 5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со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абушкины заготов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ос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унцева Т.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20-838-85-49</w:t>
            </w:r>
          </w:p>
        </w:tc>
      </w:tr>
      <w:tr>
        <w:trPr/>
        <w:tc>
          <w:tcPr>
            <w:tcW w:w="9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Луговецкая сельская библиотека-филиал № 1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веках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>
          <w:trHeight w:val="11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С гордостью о России»/ко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8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добро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с – бесценный дар природ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-3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уктура книг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6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ходили в поход партизаны»/ко Дню партизан и подпольщиков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ирода в моей жизн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овец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 Е.Е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175-64-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лодь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олодьковская сельская библиотека-филиал № 1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 дворце сказо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6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веках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8-10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минут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  <w:r>
              <w:rPr>
                <w:sz w:val="20"/>
                <w:szCs w:val="20"/>
              </w:rPr>
              <w:t xml:space="preserve"> Учащиеся 9-10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риединство России»/ко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ь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 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а Е. 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-960-555-24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Цинковская сельская библиотека-филиал № 2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етних чт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Лето, солнце, книга, я – вот гармония, друзья!»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аш Пушкин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рирода и Пушкин»</w:t>
            </w:r>
            <w:r>
              <w:rPr>
                <w:b/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лжны смеяться де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6.2016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заповедным местам Брянской обла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утешествие в «Литературию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вездный час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Росинка твоя, Росс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06.2016г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шебники из Страны детства»/к 125-летию со дня рождения А.Вол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7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-4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чти – это важно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11 классов, 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6.2016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нова Л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6-501-74-75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роман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оворомановская сельская библиотека-филиал № 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2-4 классов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ская 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веках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щиеся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ская 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орико-поэтический час «С чего начинается Родина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щиеся 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романовская 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зага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Лето, солнышко и книга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О вечно живых»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</w:rPr>
              <w:t>ко Дню памяти и скорби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«Шумел сурово Брянский лес»/ко Дню партизан и подпольщиков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романовская 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С. П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7-72-6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емковская сельская библиотека-филиал № 1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ра! Каникулы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веках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Триединство России»/ко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ли на битву партизаны»/ко 95-летию со Дню партизан и подпольщиков/.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муж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чная память городам - героя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ая сель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е отнимай у себя завтр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ковский сель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жаевская Т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4-67-03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тароромановская сельская библиотека-филиал № 2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й ча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сердцах людей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- предостере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редные привычки. Дорога в никуд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романовская сельская библиотека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Каждой травке - свое врем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ели старшего возраста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роман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. П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60-77-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чешуйк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Чешуйковская сельская библиотека-филиал № 2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Мое лето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гровая программа 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днажды летом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«У тебя есть права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ш Пушкин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1-3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оровым будешь - все забудешь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3-5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Электричество вокруг нас».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рось курить сейча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жейн Эйр»/к 200-летию со дня рождения Ш.Бронте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тавка одной книги Г.В.Метельского «Заря вечерняя. Повесть о последней любви Ф.И.Тютчева»/к 105-летию со дня рождения Г.В.Метельского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родные мстители»/ко Дню партизан и подпольщико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урок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«Что такое библиография»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8 классов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чешуй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а Т.А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0-369-01-8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колк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color w:val="0000FF"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Осколковская сельская библиотека-филиал № 1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ставка – загадка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«Тридцать три секрета, солнечного ле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Учащиеся 3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 на асфаль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а здравствует детство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Учащиеся 2-8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сколковской сельской школ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Цветы нашего края»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5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Час поэз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«Поэзия Ф.И.Тютчева»/ко Дню поэзии, посвященному памяти и творчеству Ф.Тютче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Стихи и сказки Пушкина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лаге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8-930-822-42-03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правляемся в поход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лаге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арину мы помним, старину мы чти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лагер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>
          <w:trHeight w:val="145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«Хижина дяди Тома»/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- летию со дня рождения американской писательницы Гарриет Бичер-Стоу/.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>
          <w:trHeight w:val="10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иблиотечный урок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Детский энциклопедист»/к 95-летию со дня рождения А.Маркуш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ед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Партизанка из Клетнянского района»/ко Дню партизан и подпольщиков/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Осколк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дом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>
          <w:trHeight w:val="8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есед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«Скажи наркотикам «НЕТ».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модурова Е.В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2-146-24-82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орминская сельская библиотека-филиал № 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ортр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таенный гений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с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итва за Ленинград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мин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онова Е. 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1-103-98-30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Симонт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онтовская сельская библиотека-филиал № 1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програ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сть всегда будет детств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 всех парусах в лет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2"/>
              </w:rPr>
              <w:t>Средняя группа читателей, пожилые люди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лово Пушкина живет в сердцах людей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Знатоки поэзии Пушкина»</w:t>
            </w:r>
            <w:r>
              <w:rPr>
                <w:bCs/>
                <w:sz w:val="20"/>
                <w:szCs w:val="20"/>
              </w:rPr>
              <w:t>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р Пушкинских сказок»/к Пушкинскому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ллюстр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рода в русской живописи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5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– просмот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юбовь моя - родимый край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удь природе друг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2-5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ие мину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ихи А.Майкова»/к 195-летию со дня рождения А.Май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3-4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отнимай у себя завтр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ая викторина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sz w:val="20"/>
                <w:szCs w:val="20"/>
              </w:rPr>
              <w:t>«Четыре заветных желания»</w:t>
            </w:r>
            <w:r>
              <w:rPr>
                <w:b w:val="false"/>
                <w:bCs w:val="false"/>
                <w:sz w:val="20"/>
                <w:szCs w:val="20"/>
              </w:rPr>
              <w:t xml:space="preserve"> /к 125-летию со дня рождения А.Вол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6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«Хижина дяди Тома»/к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- летию со дня рождения американской писательницы Гарриет Бичер-Стоу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ставка одной книги В.П.Некрасова «В окопах Сталинграда»/к 105-летию со дня рождения В.П.Некрас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5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шлое и настоящее родного кра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3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жейн Эйр»/к 200-летию со дня рождения Ш.Бронте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здоровье в моих руках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7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3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, обз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на живой природ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зор книги Г.В.Метельского «Заря вечерняя. Повесть о последней любви Ф.И.Тютчева»/к 105-летию со дня рождения Г.В.Метельского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редняя группа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олезного 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ашние хитрост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и старшая группа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товская сельская 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5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енко Н.И., 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-919-193-78-06</w:t>
            </w:r>
          </w:p>
        </w:tc>
      </w:tr>
      <w:tr>
        <w:trPr>
          <w:trHeight w:val="45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ское сельское поселе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>Соколовская сельская библиотека-филиал № 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- празд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усть всегда буду 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покоренная земля Мглинска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веч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 том, что дорого и свят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одной книги В.П.Некрасова «В окопах Сталинграда»/к 105-летию со дня рождения В.П.Некрасо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00ч.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лет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 фронтовой пес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мнит сердце, не забудет никогда»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ск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утешеств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 страницам Красной книг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5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баева В.М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9-240-86-91</w:t>
            </w:r>
          </w:p>
        </w:tc>
      </w:tr>
      <w:tr>
        <w:trPr/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чаковская сельская библиотека-филиал № 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sz w:val="20"/>
                <w:szCs w:val="20"/>
              </w:rPr>
              <w:t>«Волшебная страна А.Волковпа»</w:t>
            </w:r>
            <w:r>
              <w:rPr>
                <w:b w:val="false"/>
                <w:bCs w:val="false"/>
                <w:sz w:val="20"/>
                <w:szCs w:val="20"/>
              </w:rPr>
              <w:t xml:space="preserve"> /к 125-летию со дня рождения А.Волков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4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етних чтени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Лето, книга, я – друзья!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школьники, учащиеся 1-9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Heading"/>
              <w:tabs>
                <w:tab w:val="clear" w:pos="708"/>
                <w:tab w:val="left" w:pos="7467" w:leader="none"/>
              </w:tabs>
              <w:rPr/>
            </w:pPr>
            <w:r>
              <w:rPr>
                <w:b w:val="false"/>
                <w:sz w:val="20"/>
                <w:szCs w:val="20"/>
              </w:rPr>
              <w:t>«Зарубежная классика»</w:t>
            </w:r>
            <w:r>
              <w:rPr>
                <w:b w:val="false"/>
                <w:bCs w:val="false"/>
                <w:sz w:val="20"/>
                <w:szCs w:val="20"/>
              </w:rPr>
              <w:t>/к 200-летию со дня рождения Ш.Бронте, к 160-летию со дня рождения Г.Хаггарда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4-7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поэз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е имена Росс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, 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орико-поэтический час «С чего начинается Родина»/к Дню России/.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.2016г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стор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У стен Брестской крепости»/к 75-летию со дня начала обороны Брестской крепост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6.2016г.,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-00ч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 «Война в тылу врага»/ко Дню партизан и подпольщиков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, старшая группа читателе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чак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4.06.201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пакова Л. Н., библиотека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60-548-76-97</w:t>
            </w:r>
          </w:p>
        </w:tc>
      </w:tr>
      <w:tr>
        <w:trPr>
          <w:trHeight w:val="503" w:hRule="atLeast"/>
        </w:trPr>
        <w:tc>
          <w:tcPr>
            <w:tcW w:w="10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маровское сельское посе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Шумаровская сельская библиотека-филиал № 26</w:t>
            </w:r>
          </w:p>
        </w:tc>
      </w:tr>
      <w:tr>
        <w:trPr>
          <w:trHeight w:val="27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«Певец природы и любви»/ко Дню поэзии, посвященному памяти и творчеству Ф.Тютчева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Пушкина живет в веках»/к Пушкинскому дню Росси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ознавательный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риединство России»/ко Дню России/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литера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Энциклопедии Росс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Я с книгой открываю мир». Учащиеся 9-11 клас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Штых О.Я.,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ведующая Мглинской детской библиоте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8-930-822-42-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рока, оборванная пулей»/ко Дню памяти и скорби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котики – билет в один конец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6г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00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  <w:tr>
        <w:trPr>
          <w:trHeight w:val="8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литерату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родные мстители»/ко Дню партизан и подпольщиков/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библиоте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2016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А.В., методист  МБУ Мглинской МЦ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19-197-55-4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Т.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05-726-60-24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сп. Власенко А.В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л.: 2-20-66</w:t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66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 Black" w:hAnsi="Arial Black" w:cs="Arial Black"/>
      <w:b/>
      <w:bCs/>
      <w:sz w:val="56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b/>
      <w:bCs/>
      <w:sz w:val="40"/>
      <w:szCs w:val="24"/>
      <w:lang w:val="ru-RU" w:bidi="ar-SA"/>
    </w:rPr>
  </w:style>
  <w:style w:type="character" w:styleId="2">
    <w:name w:val=" Знак Знак2"/>
    <w:qFormat/>
    <w:rPr>
      <w:rFonts w:ascii="Arial Black" w:hAnsi="Arial Black" w:cs="Arial Black"/>
      <w:b/>
      <w:bCs/>
      <w:sz w:val="56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18:00Z</dcterms:created>
  <dc:creator>Lenka</dc:creator>
  <dc:description/>
  <cp:keywords/>
  <dc:language>en-US</dc:language>
  <cp:lastModifiedBy>User</cp:lastModifiedBy>
  <cp:lastPrinted>2016-01-12T08:53:00Z</cp:lastPrinted>
  <dcterms:modified xsi:type="dcterms:W3CDTF">2016-05-31T08:20:00Z</dcterms:modified>
  <cp:revision>22</cp:revision>
  <dc:subject/>
  <dc:title>План на апрель 2015</dc:title>
</cp:coreProperties>
</file>