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722051069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764620747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783595965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717215541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