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  <w:szCs w:val="8"/>
        </w:rPr>
      </w:pPr>
      <w:r>
        <w:rPr/>
        <w:t>РОССИЙСКАЯ   ФЕДЕРАЦИЯ</w:t>
      </w:r>
    </w:p>
    <w:p>
      <w:pPr>
        <w:pStyle w:val="Normal"/>
        <w:jc w:val="center"/>
        <w:rPr>
          <w:sz w:val="8"/>
          <w:szCs w:val="8"/>
        </w:rPr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73" w:leader="none"/>
          <w:tab w:val="left" w:pos="5130" w:leader="none"/>
        </w:tabs>
        <w:ind w:right="4446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   .12.2021 г. №    «О бюджете Мглинского городского поселения Мглинского муниципального района Брянской области на 2022 год и на плановый период 2023 и 2024  годов», постановлениями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ями администрации Мглинского района от 29.03.2019 года № 191, от 25.12.2019 года № 837, от 06.02.2020 года № 48, от 14.10.2020 года № 466, от 25.12.2020 года № 642, от 05.04.2021 года № 157, от 16.09.2021 года № 508) согласно приложениям №1, №2, №3, №4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А.Г. Резунов</w:t>
      </w:r>
      <w:r>
        <w:rPr>
          <w:sz w:val="27"/>
          <w:szCs w:val="27"/>
        </w:rPr>
        <w:t xml:space="preserve">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6. Финансовый отдел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1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ями администрации Мглинского района от 29.03.2019 года № 191, от 25.12.2019 года № 837, от 06.02.2020 года № 48, от 14.10.2020 года № 466, от 25.12.2020 года № 642, от 05.04.2021 года № 157, от 16.09.2021 года № 508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«Общий объем средств, предусмотренных на реализацию муниципальной программы, составляет 16 826 422,01 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3 762 879,0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3 737 060,0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на 2021 год – 3 004 639,4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– 4 081 183,20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3 год – 2 205 642,35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4 год – 2 450 713,58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</w:rPr>
        <w:t>в том числе средства бюджета Мглинского городского поселения -                                          4 353 852,68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711 056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1 177 214,11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1 год – 666 989,13 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– 1 776 186,84 рублей;</w:t>
      </w:r>
    </w:p>
    <w:p>
      <w:pPr>
        <w:pStyle w:val="Normal"/>
        <w:ind w:firstLine="570"/>
        <w:jc w:val="both"/>
        <w:rPr/>
      </w:pPr>
      <w:r>
        <w:rPr>
          <w:color w:val="000000"/>
        </w:rPr>
        <w:t>на 2023 год – 22 056,42 рублей;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на 2024 год – 24 507,14 рублей.»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Общий объем средств, предусмотренных на реализацию муниципальной программы, составляет 16 826 422,01 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3 762 879,0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3 737 060,0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на 2021 год – 3 004 639,4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– 4 081 183,20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3 год – 2 205 642,35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4 год – 2 450 713,58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</w:rPr>
        <w:t>в том числе средства бюджета Мглинского городского поселения -                                          4 353 852,68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711 056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1 177 214,11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1 год – 666 989,13 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– 1 776 186,84 рублей;</w:t>
      </w:r>
    </w:p>
    <w:p>
      <w:pPr>
        <w:pStyle w:val="Normal"/>
        <w:ind w:firstLine="570"/>
        <w:jc w:val="both"/>
        <w:rPr/>
      </w:pPr>
      <w:r>
        <w:rPr>
          <w:color w:val="000000"/>
        </w:rPr>
        <w:t>на 2023 год – 22 056,42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4 год – 24 507,14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3. Приложения №8, №9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1 года № ______ </w:t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8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37"/>
        <w:gridCol w:w="1425"/>
        <w:gridCol w:w="1440"/>
        <w:gridCol w:w="1467"/>
        <w:gridCol w:w="833"/>
        <w:gridCol w:w="1390"/>
        <w:gridCol w:w="1083"/>
        <w:gridCol w:w="1140"/>
        <w:gridCol w:w="1140"/>
        <w:gridCol w:w="1080"/>
        <w:gridCol w:w="1081"/>
        <w:gridCol w:w="1197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3г.)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4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5,069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75,70740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736,8597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6,389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sectPr>
      <w:type w:val="nextPage"/>
      <w:pgSz w:orient="landscape" w:w="16838" w:h="11906"/>
      <w:pgMar w:left="567" w:right="323" w:gutter="0" w:header="0" w:top="56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52:00Z</dcterms:created>
  <dc:creator>XxXSpiderXxX</dc:creator>
  <dc:description/>
  <cp:keywords/>
  <dc:language>en-US</dc:language>
  <cp:lastModifiedBy>Admin</cp:lastModifiedBy>
  <cp:lastPrinted>2021-01-14T09:41:00Z</cp:lastPrinted>
  <dcterms:modified xsi:type="dcterms:W3CDTF">2021-11-19T05:48:00Z</dcterms:modified>
  <cp:revision>56</cp:revision>
  <dc:subject/>
  <dc:title>О выделении средств</dc:title>
</cp:coreProperties>
</file>