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8431660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/>
      </w:pPr>
      <w:r>
        <w:rPr/>
        <w:t xml:space="preserve">         </w:t>
      </w:r>
      <w:r>
        <w:rPr>
          <w:b w:val="false"/>
          <w:sz w:val="24"/>
          <w:szCs w:val="24"/>
        </w:rPr>
        <w:t xml:space="preserve">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2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tabs>
          <w:tab w:val="clear" w:pos="708"/>
          <w:tab w:val="left" w:pos="4080" w:leader="none"/>
        </w:tabs>
        <w:ind w:right="467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 внесении изменений в прогнозный план (программу) приватизации муниципального имущества  Мглинского района на 2018-2020 годы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8-2020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Внести в прогнозный план (программу) приватизации муниципального имущества Мглинского района на 2018-2020 годы, утвержденный решением Мглинского районного Совета народных депутатов от 26.12.2017 N 5-323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8-2020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Новочешуй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Новые Чешуйки,, ул.Молодежная, д.5б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316,5 кв.м., год ввода в эксплуатацию- 1959 год, балансовая стоимость – </w:t>
            </w:r>
            <w:r>
              <w:rPr/>
              <w:t>2344039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тельная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5,8 кв.м., год ввода в эксплуатацию- 1980 год, балансовая стоимость – </w:t>
            </w:r>
            <w:r>
              <w:rPr/>
              <w:t>71992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8,8 кв.м., год ввода в эксплуатацию- 2001 год, балансовая стоимость – </w:t>
            </w:r>
            <w:r>
              <w:rPr/>
              <w:t>76941</w:t>
            </w:r>
            <w:r>
              <w:rPr>
                <w:sz w:val="22"/>
                <w:szCs w:val="22"/>
              </w:rPr>
              <w:t>рублей, остаточная стоимость –54748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 xml:space="preserve">Сарай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70 кв.м., год ввода в эксплуатацию- 1981 год, балансовая стоимость – </w:t>
            </w:r>
            <w:r>
              <w:rPr/>
              <w:t xml:space="preserve">51114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участок  общей площадью 13527 м2 кадастровый номер  32:16:0030301:206, кадастровая стоимость- 7441202,70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Сем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с. Семки, ул.Колхозная, д.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239,1 кв.м., год ввода в эксплуатацию- 1973 год, балансовая стоимость – </w:t>
            </w:r>
            <w:r>
              <w:rPr/>
              <w:t>40919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0 кв.м., год ввода в эксплуатацию- 2000 год, балансовая стоимость – </w:t>
            </w:r>
            <w:r>
              <w:rPr/>
              <w:t>53532</w:t>
            </w:r>
            <w:r>
              <w:rPr>
                <w:sz w:val="22"/>
                <w:szCs w:val="22"/>
              </w:rPr>
              <w:t>рублей, остаточная стоимость –38225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Сарай</w:t>
            </w:r>
            <w:r>
              <w:rPr>
                <w:b/>
                <w:szCs w:val="22"/>
              </w:rPr>
              <w:t xml:space="preserve"> </w:t>
            </w:r>
            <w:r>
              <w:rPr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8 кв.м., год ввода в эксплуатацию- 1973 год, балансовая стоимость – 47996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8815 м2 кадастровый номер  32:16:0170101:177, кадастровая стоимость- 4935077,75 руб., разрешенное использование 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мплекс Цинковской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Брянская обл., Мглинский район, д. Цинка, ул.Советская, д.3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Здание школы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186,8 кв.м., год ввода в эксплуатацию- 1995 год, балансовая стоимость – </w:t>
            </w:r>
            <w:r>
              <w:rPr/>
              <w:t>168107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  <w:r>
              <w:rPr>
                <w:sz w:val="22"/>
                <w:szCs w:val="22"/>
              </w:rPr>
              <w:t xml:space="preserve"> Назначение: нежилое, этажность – 1 этаж (подземных этажей – 0), общая площадь 60 кв.м., год ввода в эксплуатацию- 1970 год, балансовая стоимость – </w:t>
            </w:r>
            <w:r>
              <w:rPr/>
              <w:t>244958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4"/>
                <w:szCs w:val="24"/>
              </w:rPr>
              <w:t>Земельный участок  общей площадью 16966 м2 кадастровый номер  32:16:0020101:80, кадастровая стоимость- 6955890,34 руб. разрешенное использование- для объектов общественно- делового назначения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Из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исключить  п. 7  Здание школы, адрес объекта- Брянская область, Мглинский район, с. Католино, ул. Ипутьская д. 55.</w:t>
      </w:r>
    </w:p>
    <w:p>
      <w:pPr>
        <w:pStyle w:val="TextBody"/>
        <w:ind w:right="0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0:00Z</dcterms:created>
  <dc:creator>Admin</dc:creator>
  <dc:description/>
  <cp:keywords/>
  <dc:language>en-US</dc:language>
  <cp:lastModifiedBy>Admin</cp:lastModifiedBy>
  <cp:lastPrinted>2019-11-14T10:35:00Z</cp:lastPrinted>
  <dcterms:modified xsi:type="dcterms:W3CDTF">2019-11-19T06:02:00Z</dcterms:modified>
  <cp:revision>9</cp:revision>
  <dc:subject/>
  <dc:title>                                                                   Главе района, председателю </dc:title>
</cp:coreProperties>
</file>