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исполнении бюджета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«Соколовское сельское поселение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Мглинского района, Брянской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бласти» за 2018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   30  мая 2019 года № 3-16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бюджета муниципального образования  «Соколовское сельское поселение, Мглинского района, Брянской области»        за 2018год по кодам классификации источников                       финансирования 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1723"/>
      </w:tblGrid>
      <w:tr>
        <w:trPr>
          <w:trHeight w:val="9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 счетах  по учету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53220,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1146,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1146,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1146,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1 1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1146,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926,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926,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926,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1 1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926,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 90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53220,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8:00Z</dcterms:created>
  <dc:creator>Pre_Installed User</dc:creator>
  <dc:description/>
  <cp:keywords/>
  <dc:language>en-US</dc:language>
  <cp:lastModifiedBy>Бухгалтер</cp:lastModifiedBy>
  <cp:lastPrinted>2019-06-04T16:41:00Z</cp:lastPrinted>
  <dcterms:modified xsi:type="dcterms:W3CDTF">2019-06-04T13:41:00Z</dcterms:modified>
  <cp:revision>48</cp:revision>
  <dc:subject/>
  <dc:title>                                                                                                                    Приложение</dc:title>
</cp:coreProperties>
</file>