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 МГЛИНСКИЙ РАЙ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ОКСКОЕ СЕЛЬСКОЕ ПОСЕЛЕНИЕ</w:t>
      </w:r>
    </w:p>
    <w:p>
      <w:pPr>
        <w:pStyle w:val="Heading2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ЫСОК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1.2019г. 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ысокое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818" w:hanging="0"/>
        <w:rPr/>
      </w:pPr>
      <w:r>
        <w:rPr/>
        <w:t>«О введении в действие</w:t>
      </w:r>
    </w:p>
    <w:p>
      <w:pPr>
        <w:pStyle w:val="ConsNormal"/>
        <w:widowControl/>
        <w:ind w:right="4818" w:hanging="0"/>
        <w:rPr/>
      </w:pPr>
      <w:r>
        <w:rPr/>
        <w:t>Положения «Об организации</w:t>
      </w:r>
    </w:p>
    <w:p>
      <w:pPr>
        <w:pStyle w:val="ConsNormal"/>
        <w:widowControl/>
        <w:ind w:right="4818" w:hanging="0"/>
        <w:rPr/>
      </w:pPr>
      <w:r>
        <w:rPr/>
        <w:t>и осуществления первичного</w:t>
      </w:r>
    </w:p>
    <w:p>
      <w:pPr>
        <w:pStyle w:val="ConsNormal"/>
        <w:widowControl/>
        <w:ind w:right="4818" w:hanging="0"/>
        <w:rPr/>
      </w:pPr>
      <w:r>
        <w:rPr/>
        <w:t>воинского учета граждан на территории Высокского сельского поселения »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  соответствии с Конституцией Российской Федерации. Федеральными законами 1996 года № 61-ФЗ « Об обороне», 1997года № 31-ФЗ « О мобилизационной подготовке и мобилизации в Российской Федерации», 1998 года № 53-ФЗ « О воинской обязанности и военной службе», 2003 года № 131-ФЗ « Об общих принципах организации местного самоуправления в Российской Федерации от 27 ноября 2006 года № 719 « Об утверждении Положения о воинском учете», « Инструкцией по обеспечению функционирования системы воинского учета граждан Российской Федерации», утвержденной приказом Министра обороны Российской Федерации от 18.07.2014года № 495, устава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1. Ввести в действие «Положение «Об организации и осуществлении первичного воинского учета граждан на территории Высокского сельского поселения».</w:t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2. Контроль за исполнением постановления оставляю за собой.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Высокской</w:t>
      </w:r>
    </w:p>
    <w:p>
      <w:pPr>
        <w:pStyle w:val="ConsNormal"/>
        <w:widowControl/>
        <w:ind w:right="0" w:hanging="0"/>
        <w:rPr/>
      </w:pPr>
      <w:r>
        <w:rPr/>
        <w:t xml:space="preserve">сельской администрации </w:t>
        <w:tab/>
        <w:t xml:space="preserve">                                       А.М.Калмыкова        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              </w:t>
      </w:r>
      <w:r>
        <w:rPr/>
        <w:t>Высокской сельской администрации</w:t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              </w:t>
      </w:r>
      <w:r>
        <w:rPr/>
        <w:t>от 14.01.2019г. №2</w:t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ложение</w:t>
      </w:r>
    </w:p>
    <w:p>
      <w:pPr>
        <w:pStyle w:val="Normal"/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Об организации и осуществлении первичного воинского учета граждан на территории Высокского сельского поселения»</w:t>
      </w:r>
    </w:p>
    <w:p>
      <w:pPr>
        <w:pStyle w:val="Normal"/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Для осуществления первичного воинского учета в администрации Высокского сельского поселения, при наличии на воинском учете более 500 человек, содержится один освобожденный работник-  инспектор по ведению воинск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Инспектор по ведению воинского учета в своей деятельности руководствуется Конституцией Российской Федерации, федеральными законами Российской  Федер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1-ФЗ « Об обороне» от 26.02.1997г.,  № 31-ФЗ  « О мобилизационной подготовке и мобилизации в Российской Федерации», № -53ФЗ «О воинской обязанности и военной службе», «Положением о воинском учете» , утвержденным постановлением Правительства Российской Федерации от 27.11.2006г, № 719, «Инструкцией по обеспечению  функционирования системы воинского учета граждан Российской Федерации», утвержденной приказом Министра обороны Российской Федерации от 18.07.2014 года № 495, « Инструкцией  по бронированию на период  мобилизации и на военное время граждан Российской Федерации, пребывающих 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 местного самоуправления и организациях» , законами и иными правовыми актами Брянской области, органа местного самоуправления Мглинского района, а также настоящим По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Основными задачами военно-учетной работы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исполнения гражданами воинской обязанности, установленной  федеральными законами « Об обороне», « О воинской обязанности и военной службе»,      « О мобилизационной подготовке и мобилизации в Российской 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нализ количественного состава и качественного состояния призывных 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дение плановой работы по подготовке необходимого количества военно-обученных граждан, пребывающих в запасе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>Функции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1 Обеспечивать выполнение функций, возложенных на администрацию Высокского сельского поселения в повседневной  деятельности по первичному  воинскому учету, воинскому учету и бронировании, граждан,  пребывающих в запасе,  из числа работающих в администрации  Высокского сельского поселения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2. Осуществлять первичный воинский учет граждан, пребывающих в запасе,  и граждан, подлежащих призыву на военную службу, проживающих или пребывающих   ( на срок более трех месяцев)  на территории Высокского сельского поселения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3. Выявлять совместно с органами  внутренних дел граждан, постоянно или  временно проживающих на территории Высокского сельского поселения, обязанных состоять на воинском учете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4. Вести учет организаций, находящихся на территории  Высокского сельского поселения, и контролировать ведение в них воинского учета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5. Сверять не реже одного раза в год документы первичного воинского  учета с документами воинского учета военного комиссариата ( городов Унеча и Мглин, Унечского и Мглинского районов Брянской области), организаций, а также  с похозяйственными книгами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6. По указанию  военного комиссариата ( городов Унеча и Мглин, Унечского и Мглинского районов Брянской области) оповещать граждан о  вызовах  в ВК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7. Своевременно вносить изменения  в сведения, содержащиеся в  документах первичного  воинского учета, и в 2-недельный срок сообщать о  внесенных изменениях в военный комиссариат ( городов Унеча и Мглин, Унечского и Мглинского районов Брянской области)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8. Ежегодно представлять в военный комиссариат ( городов Унеча и Мглин, Унечского и Мглинского районов Брянской области) списки юношей 15 и 16-летнего возраста и списки юношей, подлежащих  первоначальной постановке на воинский учет в следующем году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3.9. Разъяснять должностным лицам организаций и гражданам их обязанности по воинскому учету, мобилизационной  подготовке и мобилизации, установленные законодательством Российской Федерации и Положением о воинском учете  и осуществлять контроль за их исполнением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Права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4.1. Для плановой и целенаправленной работы инспектор по ведению воинского учета имеет право: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Брянской области Мглинского района, а также  от учреждений  и организаций независимо от организационно-правовых форм и форм собственности;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- вносить предложения по организации оповещения граждан и оповещать их о вызовах (повестках) военного комиссариата  ( городов Унеча и Мглин, Унечского и Мглинского районов Брянской области);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- осуществлять прием граждан по вопросам воинского учета;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- запрашивать и получать от  структурных подразделений (должностных лиц) администрации Высокского сельского поселения аналитические материалы, предложения по свободным планам мероприятий и информацию об их  выполнении, а также другие материалы, необходимые для эффективного  выполнения возложенных  по осуществлению первичного воинского учета задач;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- организовывать взаимодействие в установленном порядке и обеспечивать переписку с федеральными органами исполнительной власти, органами исполнительной власти Брянской области Мглинского района, общественными объединениями, а также с организациями по вопросам первичного воинского учета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Руководство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5.1. Инспектор по ведению воинского учета назначается на должность  и освобождается от должности Главой администрации Высокского сельского поселения по согласованию с военным комиссариатом ( городов Унеча и Мглин, Унечского и Мглинского районов Брянской области)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5.2. В случае отсутствия инспектора по ведению воинского учета  по уважительным причинам  ( отпуск, временная нетрудоспособность, командировка) его замещает должностное лицо, назначенное Главой Высокского сельского поселения. Документы, картотеки и т.д. передаются по акту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38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 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left="5387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53:00Z</dcterms:created>
  <dc:creator>Бабась</dc:creator>
  <dc:description/>
  <cp:keywords/>
  <dc:language>en-US</dc:language>
  <cp:lastModifiedBy>www.PHILka.RU</cp:lastModifiedBy>
  <cp:lastPrinted>2007-01-14T01:15:00Z</cp:lastPrinted>
  <dcterms:modified xsi:type="dcterms:W3CDTF">2007-01-19T22:57:00Z</dcterms:modified>
  <cp:revision>16</cp:revision>
  <dc:subject/>
  <dc:title>АДМИНИСТРАЦИЯ БРЯНСКОЙ ОБЛАСТИ</dc:title>
</cp:coreProperties>
</file>