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УМАРОВСКОЕ СЕЛЬСКОЕ ПОСЕЛЕНИЕ                                    </w:t>
      </w:r>
      <w:r>
        <w:rPr>
          <w:rFonts w:cs="Times New Roman" w:ascii="Times New Roman" w:hAnsi="Times New Roman"/>
          <w:b/>
          <w:bCs/>
          <w:color w:val="FF00FF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ШУМАР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b/>
          <w:b/>
          <w:bCs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pacing w:val="4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2.11.2018г. № 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Шумаров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284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284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4265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Об утверждении Перечня муниципальных программ (подпрограмм) Шумаровского сельского поселение, подлежащих разработке в целях реализации полномочий Шумаровской сельской администрацией на 2019 и последующие год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Шумаровской сельской администрацией от 13.11.2017года   № 41 «Об   утверждении   порядка    разработки, реализации    и   оценки эффективности муниципальных программ муниципального образования Шумаровского сель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СТАНОВЛЯЮ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Утвердить прилагаемый Перечень муниципальных программ (подпрограмм) </w:t>
      </w:r>
      <w:r>
        <w:rPr>
          <w:rFonts w:cs="Times New Roman" w:ascii="Times New Roman" w:hAnsi="Times New Roman"/>
          <w:sz w:val="28"/>
          <w:szCs w:val="28"/>
        </w:rPr>
        <w:t>Шумар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кого сельского поселения, подлежащих разработке в целях реализации полномочий </w:t>
      </w:r>
      <w:r>
        <w:rPr>
          <w:rFonts w:cs="Times New Roman" w:ascii="Times New Roman" w:hAnsi="Times New Roman"/>
          <w:sz w:val="28"/>
          <w:szCs w:val="28"/>
        </w:rPr>
        <w:t>Шумар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кой сельской администрации  на 2019 и последующие годы (далее – Перечень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Ответственным исполнителям, указанным в Перечне, принять меры по разработке и утверждению муниципальных программ в соответствии с действующим законодательство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Постановление </w:t>
      </w:r>
      <w:r>
        <w:rPr>
          <w:rFonts w:cs="Times New Roman" w:ascii="Times New Roman" w:hAnsi="Times New Roman"/>
          <w:sz w:val="28"/>
          <w:szCs w:val="28"/>
        </w:rPr>
        <w:t>Шумаро</w:t>
      </w:r>
      <w:r>
        <w:rPr>
          <w:rFonts w:cs="Times New Roman" w:ascii="Times New Roman" w:hAnsi="Times New Roman"/>
          <w:sz w:val="28"/>
          <w:szCs w:val="28"/>
          <w:lang w:eastAsia="en-US"/>
        </w:rPr>
        <w:t>вской сельской администрации от 13.11.2017г. №42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«Об утверждении Перечня муниципальных программ (подпрограмм) Шумаровского сельского поселение, подлежащих разработке в целях реализации полномочий Шумаровской сельской администрацией на 2018 и последующие годы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Опубликовать настоящее постановление в официальном печатном издании «Муниципальный вестник» Шумаровского сельского поселения и разместить на официальном сайте администрации Мглинского района в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 Данное постановление вступает в силу с 01.01.2019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Контроль за исполнением настоящего постановления возложить на инспектора 1 категории - бухгалтер Бурдину Е.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умаровско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</w:t>
        <w:tab/>
        <w:tab/>
        <w:tab/>
        <w:tab/>
        <w:tab/>
        <w:tab/>
        <w:t xml:space="preserve">        И.А.Рыжинская</w:t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ен</w:t>
      </w:r>
    </w:p>
    <w:p>
      <w:pPr>
        <w:pStyle w:val="Normal"/>
        <w:spacing w:lineRule="auto" w:line="240"/>
        <w:ind w:left="66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новлением Шумаровской </w:t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й администрации</w:t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2.11.2018г. № 2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униципальных программ (подпрограмм) Шумаровского сельского поселения, подлежащих разработке в целях реализации полномочий Шумаровской сельской администрации на 2019 и последующие го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10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7"/>
        <w:gridCol w:w="2160"/>
        <w:gridCol w:w="5400"/>
      </w:tblGrid>
      <w:tr>
        <w:trPr>
          <w:trHeight w:val="1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муниципальной программы Шумаро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подпрограммы муниципальной программы Шумаровского сельского 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исполнительно-распорядительного органа Шумаровского сельского поселения (структурного подразделения Шумаровской сельской администрации) - ответственного исполнителя муниципальной программы Шумаровского сельского поселения</w:t>
            </w:r>
          </w:p>
        </w:tc>
      </w:tr>
      <w:tr>
        <w:trPr>
          <w:trHeight w:val="1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ное социально-экономическое развитие Шумаровского сельского пос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умаровская сельская администрация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right"/>
      <w:outlineLvl w:val="3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basedOn w:val="Style13"/>
    <w:qFormat/>
    <w:rPr>
      <w:rFonts w:ascii="Impact" w:hAnsi="Impact" w:cs="Impact"/>
      <w:sz w:val="24"/>
      <w:szCs w:val="24"/>
      <w:lang w:val="en-US"/>
    </w:rPr>
  </w:style>
  <w:style w:type="character" w:styleId="SubtitleChar">
    <w:name w:val="Subtitle Char"/>
    <w:basedOn w:val="Style13"/>
    <w:qFormat/>
    <w:rPr>
      <w:rFonts w:ascii="Arial Narrow" w:hAnsi="Arial Narrow" w:cs="Arial Narrow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DocumentMapChar">
    <w:name w:val="Document Map Char"/>
    <w:basedOn w:val="Style13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  <w:szCs w:val="36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58:00Z</dcterms:created>
  <dc:creator>Голенок Людмила Анатольевна</dc:creator>
  <dc:description/>
  <cp:keywords/>
  <dc:language>en-US</dc:language>
  <cp:lastModifiedBy>Symapovo</cp:lastModifiedBy>
  <cp:lastPrinted>2018-11-16T16:26:00Z</cp:lastPrinted>
  <dcterms:modified xsi:type="dcterms:W3CDTF">2018-11-27T08:58:00Z</dcterms:modified>
  <cp:revision>2</cp:revision>
  <dc:subject/>
  <dc:title>РОССИЙСКАЯ ФЕДЕРАЦИЯ</dc:title>
</cp:coreProperties>
</file>