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     </w:t>
      </w:r>
      <w:r>
        <w:rPr>
          <w:color w:val="FFFF00"/>
          <w:sz w:val="2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66524463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    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31 июля 2018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5- 376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919" w:hanging="0"/>
        <w:jc w:val="both"/>
        <w:rPr>
          <w:szCs w:val="28"/>
        </w:rPr>
      </w:pPr>
      <w:r>
        <w:rPr>
          <w:szCs w:val="28"/>
        </w:rPr>
        <w:t>О   внесении изменений в  решение от 26 декабря 2017 года № 5-327 «О бюджете муниципального образования «Мглинский район» на 2018 год и на плановый период 2019 и 2020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6 декабря 2017 года №5-327 «О бюджете муниципального образования «Мглинский район» на 2018 год и на плановый период 2019 и 2020 годов» (в редакции решений от 28.02.2018г. №5-350; от  24.05.2018 г. №5-368) 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259 317 715,22» заменить цифрами «259 985 714,96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) в абзаце третьем цифры «268 770 073,74» заменить цифрами «269 438 073,48».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color w:val="000000"/>
          <w:szCs w:val="28"/>
        </w:rPr>
      </w:pPr>
      <w:r>
        <w:rPr/>
        <w:t>1.2.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3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.</w:t>
      </w:r>
      <w:r>
        <w:rPr/>
        <w:t xml:space="preserve">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.5.  В пункте 8 решения: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 в абзаце первом цифры «188 296 685,22» заменить цифрами «188 964 684,96»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7. Дополнить решение приложением 13 согласно приложению 4 к настоящему решению.</w:t>
      </w:r>
    </w:p>
    <w:p>
      <w:pPr>
        <w:pStyle w:val="Normal"/>
        <w:rPr/>
      </w:pPr>
      <w:r>
        <w:rPr/>
        <w:t xml:space="preserve">      </w:t>
      </w:r>
      <w:r>
        <w:rPr/>
        <w:t>2.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3.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Глава района                                                                                Н.В. Воликова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7T05:32:00Z</dcterms:created>
  <dc:creator>user</dc:creator>
  <dc:description/>
  <cp:keywords/>
  <dc:language>en-US</dc:language>
  <cp:lastModifiedBy>Admin</cp:lastModifiedBy>
  <cp:lastPrinted>2018-07-31T16:34:00Z</cp:lastPrinted>
  <dcterms:modified xsi:type="dcterms:W3CDTF">2018-07-31T12:35:00Z</dcterms:modified>
  <cp:revision>7</cp:revision>
  <dc:subject/>
  <dc:title> </dc:title>
</cp:coreProperties>
</file>