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243220 г. Мглин, пл. Советская д.6. тел.(48339)2-11-51 </w:t>
      </w:r>
      <w:r>
        <w:rPr>
          <w:b/>
          <w:sz w:val="20"/>
          <w:szCs w:val="20"/>
          <w:u w:val="single"/>
          <w:lang w:val="en-US"/>
        </w:rPr>
        <w:t>E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:</w:t>
      </w:r>
      <w:r>
        <w:rPr>
          <w:b/>
          <w:sz w:val="20"/>
          <w:szCs w:val="20"/>
          <w:u w:val="single"/>
          <w:lang w:val="en-US"/>
        </w:rPr>
        <w:t>palata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glin</w:t>
      </w:r>
      <w:r>
        <w:rPr>
          <w:b/>
          <w:sz w:val="20"/>
          <w:szCs w:val="20"/>
          <w:u w:val="single"/>
        </w:rPr>
        <w:t>@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отчет об исполнении бюджета Симонт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Мгл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16 год 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Контрольно-счетной палаты Мглинского района по Симонтовскому сельскому поселению об исполнении бюджета за 2016 год подготовлено в соответствии с Бюджетным кодексом Российской Федерации (статья 264.4), Положением «О Контрольно-счетной палате Мглинского района» утвержденным решением районного Совета народных депутатов от 26.10.2012г. № 4-444, Порядком «О составлении, рассмотрении и утверждении бюджета Симонтовского сельского поселения, а также порядок представления, рассмотрения и утверждения годового отчета об исполнении бюджета Симонтовского сельского поселения и его внешняя проверка», 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 xml:space="preserve">утвержденным решением Совета народных депутатов Симонтовского сельского поселения от </w:t>
      </w:r>
      <w:r>
        <w:rPr>
          <w:color w:val="000000"/>
          <w:sz w:val="28"/>
          <w:szCs w:val="28"/>
        </w:rPr>
        <w:t>28.11.2008 г. № 1/110-1(в редакции решения от 26.10.2012 г. № 2/89).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>Заключение Контрольно-счетной палаты подготовлено по результатам проверки годового отчета об исполнении бюджета  Симонт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авовые, территориальные, организационные и экономические принципы организации местного самоуправления установлены Уставом Симонтовского сельского поселения.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нализ исполнения бюджета  за 2016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Новоромановского  сельского Совета народных депутатов от 18.12.2015 года    № 3/65 «О бюджете Симонтовского  сельского поселения на 2016 год », </w:t>
      </w:r>
      <w:r>
        <w:rPr>
          <w:color w:val="000000"/>
          <w:sz w:val="28"/>
          <w:szCs w:val="28"/>
        </w:rPr>
        <w:t>по доходам в сумме 1266,6 тыс. рублей, по расходам в сумме 1266,6 тыс. рублей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В течение 2016 года решениями Симонтовского  сельского Совета народных депутатов в бюджет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 xml:space="preserve">6 раз вносились изменения и дополнения в указанное решение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  2248,1 тыс. рублей, по расходам  в сумме  2248,6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и 2016 года, в соответствии с решениями Совета народных депутатов  Симонтовского сельского поселения, доходы бюджета увеличены  на 982,0 тыс. рублей, или на 77,5 процента. Наибольшее отклонение от первоначально утвержденных доходных источников сложилось по безвозмездным поступлениям – увеличены на 903,9 тыс. рублей или  на 95,6 процента.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итогам года доходная часть бюджета поселения исполнена в сумме      2249,0 тыс. рублей, или </w:t>
      </w:r>
      <w:r>
        <w:rPr>
          <w:sz w:val="28"/>
          <w:szCs w:val="28"/>
        </w:rPr>
        <w:t>100,0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</w:t>
      </w:r>
      <w:r>
        <w:rPr>
          <w:sz w:val="28"/>
          <w:szCs w:val="28"/>
        </w:rPr>
        <w:t>- 399,9  тыс. рублей, и составили 100,2 %, безвозмездные поступления составили  1849,1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ная часть бюджета исполнена в сумме – 2235,1 тыс. рублей, или 99,4 % к плановым показателям. Профицит бюджета  составил 13,9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418" w:right="849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е показатели бюджета в части налоговых, неналоговых доходов  и безвозмездных поступлений Симонтовского  сельского поселения представлены в таблице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/>
      </w:pPr>
      <w:r>
        <w:rPr/>
        <w:t>Таблица 1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алоговые, неналоговые доходы бюджета и безвозмездные поступ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тыс. руб.)</w:t>
      </w:r>
    </w:p>
    <w:tbl>
      <w:tblPr>
        <w:tblW w:w="1560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1344"/>
        <w:gridCol w:w="1461"/>
        <w:gridCol w:w="1766"/>
        <w:gridCol w:w="1921"/>
        <w:gridCol w:w="1626"/>
        <w:gridCol w:w="1747"/>
        <w:gridCol w:w="12"/>
        <w:gridCol w:w="1713"/>
      </w:tblGrid>
      <w:tr>
        <w:trPr>
          <w:trHeight w:val="333" w:hRule="atLeast"/>
        </w:trPr>
        <w:tc>
          <w:tcPr>
            <w:tcW w:w="4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13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  год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акт</w:t>
            </w:r>
          </w:p>
        </w:tc>
        <w:tc>
          <w:tcPr>
            <w:tcW w:w="32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Анализируемый 2016 год, </w:t>
            </w:r>
          </w:p>
        </w:tc>
        <w:tc>
          <w:tcPr>
            <w:tcW w:w="19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нализируемый 2016  год, исполнение</w:t>
            </w:r>
          </w:p>
        </w:tc>
        <w:tc>
          <w:tcPr>
            <w:tcW w:w="16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о в % к уточненному плану 201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году</w:t>
            </w:r>
          </w:p>
        </w:tc>
        <w:tc>
          <w:tcPr>
            <w:tcW w:w="1759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дельный вес, % (факт)</w:t>
            </w:r>
          </w:p>
        </w:tc>
        <w:tc>
          <w:tcPr>
            <w:tcW w:w="171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мп роста %</w:t>
            </w:r>
          </w:p>
        </w:tc>
      </w:tr>
      <w:tr>
        <w:trPr>
          <w:trHeight w:val="184" w:hRule="atLeast"/>
        </w:trPr>
        <w:tc>
          <w:tcPr>
            <w:tcW w:w="4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рвоначальный план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точненный план</w:t>
            </w:r>
          </w:p>
        </w:tc>
        <w:tc>
          <w:tcPr>
            <w:tcW w:w="1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9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4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17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2016  год к 2015 году</w:t>
            </w:r>
          </w:p>
        </w:tc>
      </w:tr>
      <w:tr>
        <w:trPr>
          <w:trHeight w:val="19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3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7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9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6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74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72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. НАЛОГОВЫЕ И НЕНАЛОГОВЫЕ ДОХОДЫ              </w:t>
            </w:r>
          </w:p>
        </w:tc>
        <w:tc>
          <w:tcPr>
            <w:tcW w:w="134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5,9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1,3</w:t>
            </w:r>
          </w:p>
        </w:tc>
        <w:tc>
          <w:tcPr>
            <w:tcW w:w="17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9,0</w:t>
            </w:r>
          </w:p>
        </w:tc>
        <w:tc>
          <w:tcPr>
            <w:tcW w:w="192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9,9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8</w:t>
            </w:r>
          </w:p>
        </w:tc>
        <w:tc>
          <w:tcPr>
            <w:tcW w:w="172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,6</w:t>
            </w:r>
          </w:p>
        </w:tc>
      </w:tr>
      <w:tr>
        <w:trPr>
          <w:trHeight w:val="28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.Налоговые доходы, сборы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2,4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6,6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5,6</w:t>
            </w:r>
          </w:p>
        </w:tc>
        <w:tc>
          <w:tcPr>
            <w:tcW w:w="1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6,5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3</w:t>
            </w:r>
          </w:p>
        </w:tc>
        <w:tc>
          <w:tcPr>
            <w:tcW w:w="17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,4</w:t>
            </w:r>
          </w:p>
        </w:tc>
      </w:tr>
      <w:tr>
        <w:trPr>
          <w:trHeight w:val="28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 доходы физических лиц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</w:t>
            </w:r>
          </w:p>
        </w:tc>
      </w:tr>
      <w:tr>
        <w:trPr>
          <w:trHeight w:val="420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3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9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</w:tr>
      <w:tr>
        <w:trPr>
          <w:trHeight w:val="22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,2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5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8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0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193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54 раза</w:t>
            </w:r>
          </w:p>
        </w:tc>
      </w:tr>
      <w:tr>
        <w:trPr>
          <w:trHeight w:val="12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. Неналоговые доходы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7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,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,4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5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9 раз</w:t>
            </w:r>
          </w:p>
        </w:tc>
      </w:tr>
      <w:tr>
        <w:trPr>
          <w:trHeight w:val="664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использования имущества, находящегося. в государственной и муниципальной  собственности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5</w:t>
            </w:r>
          </w:p>
        </w:tc>
      </w:tr>
      <w:tr>
        <w:trPr>
          <w:trHeight w:val="40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неналоговые поступления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 БЕЗВОЗМЕЗДНЫЕ ПОСТУПЛЕНИЯ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4,4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5,3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9,1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49,1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,2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,5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 Дотации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,1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7,9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,9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,9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9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4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 Субвенции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4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4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3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3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5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 Субсидии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 Иные межбюджетные трансферты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,9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,9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,9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9</w:t>
            </w:r>
          </w:p>
        </w:tc>
      </w:tr>
      <w:tr>
        <w:trPr>
          <w:trHeight w:val="315" w:hRule="atLeast"/>
        </w:trPr>
        <w:tc>
          <w:tcPr>
            <w:tcW w:w="4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70,3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6,6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48,1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49,0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47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,6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426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структуру доходов видно, что </w:t>
      </w: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 исполнены в объеме 276,5 тыс. рублей, с уменьшением плановых показателей  в сумме 25,9 тыс. рублей, или  на 8,6 %. Наибольший удельный вес  составляют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214,0 тыс. рублей, или 100,1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9,5 %. К уровню  2015 года по данному показателю  поступления сократились в сумме 3,2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13,5 тыс. рублей, или 102,3 % уточненных бюджетных назначений. Удельный вес в общем объеме доходов составил 0,6 %. К уровню 2015 года по данному показателю  поступления сократились в сумме  1,0 тыс. рублей, или на   6,9 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43,3 тыс. рублей, или 100,9 % уточненных бюджетных назначений. Удельный вес в общем объеме доходов составил 1,9 %. К уровню  2015 года по данному показателю  поступления сократились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27,0 тыс. рублей, или на      38,4 %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диный сельскохозяйственный налог </w:t>
      </w:r>
      <w:r>
        <w:rPr>
          <w:sz w:val="28"/>
          <w:szCs w:val="28"/>
        </w:rPr>
        <w:t>поступил в объеме 0,3 тыс. рублей, или 100,0 % уточненных бюджетных назначений. Удельный вес в общем объеме доходов составил 0,0%. К уровню  2015 года по данному показателю  поступления остались на уровне 2016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исполнены в объеме 123,4 тыс. рублей, или 100,0% к плановым показателям. В сравнении с прошлым годом увеличение составило 109,9 тыс. рублей,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Доходы от продажи земельных участков </w:t>
      </w:r>
      <w:r>
        <w:rPr>
          <w:sz w:val="28"/>
          <w:szCs w:val="28"/>
        </w:rPr>
        <w:t>поступил в объеме 107,4 тыс. рублей, или 100,0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4,8 %. К уровню  2015 года по данному показателю  поступления увелич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107,4 тыс. рублей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  <w:r>
        <w:rPr>
          <w:sz w:val="28"/>
          <w:szCs w:val="28"/>
        </w:rPr>
        <w:t xml:space="preserve"> поступили в объеме 16,0 тыс. рублей или 100,0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0,7 %. К уровню  2015 года по данному показателю  поступления увелич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2,5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</w:t>
      </w:r>
      <w:r>
        <w:rPr>
          <w:color w:val="000000"/>
          <w:sz w:val="28"/>
          <w:szCs w:val="28"/>
        </w:rPr>
        <w:t xml:space="preserve">ие по </w:t>
      </w:r>
      <w:r>
        <w:rPr>
          <w:i/>
          <w:color w:val="000000"/>
          <w:sz w:val="28"/>
          <w:szCs w:val="28"/>
        </w:rPr>
        <w:t>безвозмездным поступлениям</w:t>
      </w:r>
      <w:r>
        <w:rPr>
          <w:color w:val="000000"/>
          <w:sz w:val="28"/>
          <w:szCs w:val="28"/>
        </w:rPr>
        <w:t xml:space="preserve"> от других бюджетов бюджетной системы РФ  в 2016 году составило </w:t>
      </w:r>
      <w:r>
        <w:rPr>
          <w:sz w:val="28"/>
          <w:szCs w:val="28"/>
        </w:rPr>
        <w:t>1849,1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или 100,0 %  от плановых назначений в том числе: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8"/>
          <w:szCs w:val="28"/>
        </w:rPr>
        <w:t xml:space="preserve">Дотации </w:t>
      </w:r>
      <w:r>
        <w:rPr>
          <w:color w:val="000000"/>
          <w:sz w:val="28"/>
          <w:szCs w:val="28"/>
        </w:rPr>
        <w:t>составили 1120,9 тыс. рублей, или 60,6%  общего  объема безвозмездных поступлений. Наибольший объем составили  дотаци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ъем дотаций на выравнивание бюджетной обеспеченности – 179,7 тыс. рублей, или 16,0 % общего объема дотац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обеспечение мер по сбалансированности бюджета 941,1 тыс. рублей, или </w:t>
      </w:r>
      <w:r>
        <w:rPr>
          <w:sz w:val="28"/>
          <w:szCs w:val="28"/>
        </w:rPr>
        <w:t xml:space="preserve"> 83,9 %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на исполнение передаваемых полномочий составили 68,3 тыс. рублей, или 3,7 % общего  объема безвозмездных поступл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5 годом, объем безвозмездных поступлений увеличился  в сумме 494,7 тыс. рублей, или на 36,5 %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Бюджет Симонтовского</w:t>
      </w:r>
      <w:r>
        <w:rPr>
          <w:sz w:val="28"/>
          <w:szCs w:val="28"/>
        </w:rPr>
        <w:t xml:space="preserve"> сельского поселения по расходам за 2016 год  исполнен в объеме </w:t>
      </w:r>
      <w:r>
        <w:rPr>
          <w:color w:val="000000"/>
          <w:sz w:val="28"/>
          <w:szCs w:val="28"/>
        </w:rPr>
        <w:t>2235,1 тыс. рублей, что составляет 99,4 % к уточненному плану. Объем неисполненных назначений составил 13,5 тыс. рублей, или 0,6 % от уточненных плановых показателе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>Исполнение расходов в разрезе разделов и подразделов представлено в таблице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991" w:gutter="0" w:header="426" w:top="482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33" w:firstLine="333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ind w:left="-333" w:firstLine="333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Данные об исполнении расходной части бюджета</w:t>
      </w:r>
      <w:r>
        <w:rPr>
          <w:b/>
          <w:bCs/>
        </w:rPr>
        <w:t xml:space="preserve"> </w:t>
      </w:r>
      <w:r>
        <w:rPr>
          <w:b/>
        </w:rPr>
        <w:t>по разделам функциональной классификации расходов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5089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417"/>
        <w:gridCol w:w="1701"/>
        <w:gridCol w:w="1559"/>
        <w:gridCol w:w="1985"/>
        <w:gridCol w:w="21"/>
        <w:gridCol w:w="1963"/>
        <w:gridCol w:w="239"/>
      </w:tblGrid>
      <w:tr>
        <w:trPr>
          <w:trHeight w:val="273" w:hRule="atLeast"/>
        </w:trPr>
        <w:tc>
          <w:tcPr>
            <w:tcW w:w="45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  год исполнение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ём расходов  на 2016 год, утвержденный сводной бюджетной росписью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нализируемый  2016  год, исполнение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ие 2016года, %</w:t>
            </w:r>
          </w:p>
        </w:tc>
        <w:tc>
          <w:tcPr>
            <w:tcW w:w="20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руктура расходов, %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мп роста %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5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016  год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  год к 2015 год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 (01 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 (010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010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, на осуществление в сфере рационального  использования земель (010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(01 1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 (011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 (02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и вневойсковая подготовка (020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циональная безопасность и правоохранительная деятельность(03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ожарной безопасности (03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  - коммунальное хозяйство (05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(050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етское дошкольное образование (070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олодежная политика и оздоровление детей (070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 (08 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(08 0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культуры и кинематографии (080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Социальная политика  (10 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4,6 раза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 (10 0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4,6 раза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408" w:gutter="0" w:header="425" w:top="993" w:footer="0" w:bottom="99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Симонтовского 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щегосударственные вопросы – 48,6 % (1087,3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культура, кинематография – 40,3% </w:t>
      </w:r>
      <w:r>
        <w:rPr>
          <w:bCs/>
          <w:sz w:val="28"/>
          <w:szCs w:val="28"/>
        </w:rPr>
        <w:t xml:space="preserve">(901,1 </w:t>
      </w:r>
      <w:r>
        <w:rPr>
          <w:sz w:val="28"/>
          <w:szCs w:val="28"/>
        </w:rPr>
        <w:t>тыс. рублей) от общего объё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2,8% (60,4 тыс. рублей) от общего объёма расход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бюджетные назначения исполнены в сумме 1087,3 тыс. рублей или 100,0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48,6% от общей суммы расходов за 2016 год. По сравнению с 2015 годом расходы по данному разделу увеличились в сумме  166,2 тыс. рублей или  на 18,0 % (2015 год – 921,1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ую долю расходов в разделе </w:t>
      </w:r>
      <w:r>
        <w:rPr>
          <w:i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(61,3%) составляют расходы по подразделу </w:t>
      </w:r>
      <w:r>
        <w:rPr>
          <w:i/>
          <w:sz w:val="28"/>
          <w:szCs w:val="28"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</w:t>
      </w:r>
      <w:r>
        <w:rPr>
          <w:sz w:val="28"/>
          <w:szCs w:val="28"/>
        </w:rPr>
        <w:t xml:space="preserve">исполнение составило в сумме 666,9 тыс. рублей или 100,0%, к плановым назначениям.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02 «Функционирование высшего должностного лица субъекта Российской Федерации и муниципального образования» </w:t>
      </w:r>
      <w:r>
        <w:rPr>
          <w:sz w:val="28"/>
          <w:szCs w:val="28"/>
        </w:rPr>
        <w:t>бюджетные ассигнования исполнены</w:t>
      </w:r>
      <w:r>
        <w:rPr/>
        <w:t xml:space="preserve"> </w:t>
      </w:r>
      <w:r>
        <w:rPr>
          <w:sz w:val="28"/>
          <w:szCs w:val="28"/>
        </w:rPr>
        <w:t xml:space="preserve">в полном  объеме 418,7 тыс. рублей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0106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Иные межбюджетные трансферты» </w:t>
      </w:r>
      <w:r>
        <w:rPr>
          <w:sz w:val="28"/>
          <w:szCs w:val="28"/>
        </w:rPr>
        <w:t xml:space="preserve"> исполнены в полном  объёме – 1,7 тыс. рублей.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00 «Национальная оборон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60,4 тыс. рублей. Доля расходов по этому разделу составляет 2,8% от общей суммы расходов за 2016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5 годом расходы по данному разделу увеличились в сумме 2,7 тыс. рублей или  на 4,7 % (2015 год – 57,7 тыс. рублей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исполнение отсутствует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7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бразование»</w:t>
      </w:r>
      <w:r>
        <w:rPr>
          <w:sz w:val="28"/>
          <w:szCs w:val="28"/>
        </w:rPr>
        <w:t xml:space="preserve"> исполнение отсутствует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8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Культура, кинематография»</w:t>
      </w:r>
      <w:r>
        <w:rPr>
          <w:sz w:val="28"/>
          <w:szCs w:val="28"/>
        </w:rPr>
        <w:t xml:space="preserve"> бюджетные ассигнования исполнены в сумме 901,1 тыс. рублей или 100,0% от уточненной сводной бюджетной росписи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расходов по этому разделу составляет 40,3% от общей суммы расходов за 2016 год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0801 </w:t>
      </w:r>
      <w:r>
        <w:rPr>
          <w:i/>
          <w:sz w:val="28"/>
          <w:szCs w:val="28"/>
        </w:rPr>
        <w:t xml:space="preserve">«Культура» </w:t>
      </w:r>
      <w:r>
        <w:rPr>
          <w:sz w:val="28"/>
          <w:szCs w:val="28"/>
        </w:rPr>
        <w:t>сложились по следующим направлениям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осуществление передаваемых полномочий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901,1 тыс. рублей, что составляет 100,0% к плановым назначениям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о сравнению с 2015 годом расходы по данному разделу увеличились в сумме 146,6 тыс. рублей или  в 4,6 раза (2015 год – 39,7 тыс. рублей).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b/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данным формы 0503168 «Сведения о движении нефинансовых активов» нефинансовые активы администрации Симонтовского 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тоимость основных средств на начало 2016года составила</w:t>
      </w:r>
      <w:r>
        <w:rPr>
          <w:sz w:val="28"/>
          <w:szCs w:val="28"/>
        </w:rPr>
        <w:t xml:space="preserve"> 1918,4 тыс. рублей,  остаток на конец отчетного периода составил 1918,4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оимость материальных запасов на начало года 3,1 тыс. рублей и конец 2016 года составила 0,3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 (ф.0503120) и сведений по задолженности</w:t>
        <w:br/>
        <w:t>(ф.0503169) по состоянию на 01.01.2016 года  и на конец отчетного периода дебиторской задолженности  отсутствует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едиторская задолженность</w:t>
      </w:r>
      <w:r>
        <w:rPr>
          <w:sz w:val="28"/>
          <w:szCs w:val="28"/>
        </w:rPr>
        <w:t xml:space="preserve">  в Симонтовском сельском поселении  по состоянию на 01.01.2016 года составила 397,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конец отчетного периода отсутству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огласно  данным формы  0503178 «Сведения об остатках  денежных средств на счетах получателя бюджетных средств», остаток денежных средств на счете  поселения на начало года составил в сумме 0,5 тыс. рублей, на конец отчетного года в сумме 13,9 тыс. рублей. 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яя проверка  бюджетной</w:t>
        <w:tab/>
        <w:t xml:space="preserve"> отчетно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firstLine="720"/>
        <w:jc w:val="both"/>
        <w:rPr>
          <w:rStyle w:val="Fontstyle30"/>
          <w:iCs/>
          <w:spacing w:val="-6"/>
          <w:sz w:val="28"/>
          <w:szCs w:val="28"/>
        </w:rPr>
      </w:pPr>
      <w:r>
        <w:rPr>
          <w:rStyle w:val="Fontstyle31"/>
          <w:iCs/>
          <w:spacing w:val="-6"/>
          <w:sz w:val="28"/>
          <w:szCs w:val="28"/>
        </w:rPr>
        <w:t>Представленная годовая отчетность Симонтовского с</w:t>
      </w:r>
      <w:r>
        <w:rPr>
          <w:rStyle w:val="Fontstyle30"/>
          <w:iCs/>
          <w:spacing w:val="-6"/>
          <w:sz w:val="28"/>
          <w:szCs w:val="28"/>
        </w:rPr>
        <w:t xml:space="preserve">ельского поселения за 2016 год не  в полной мере 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 </w:t>
      </w:r>
    </w:p>
    <w:p>
      <w:pPr>
        <w:pStyle w:val="Style19"/>
        <w:spacing w:before="0" w:after="0"/>
        <w:ind w:firstLine="720"/>
        <w:jc w:val="both"/>
        <w:rPr/>
      </w:pPr>
      <w:r>
        <w:rPr>
          <w:rStyle w:val="Fontstyle30"/>
          <w:iCs/>
          <w:spacing w:val="-6"/>
          <w:sz w:val="28"/>
          <w:szCs w:val="28"/>
        </w:rPr>
        <w:t>в нарушение пункта 134 Инструкции № 191 н в форме «Отчет об исполнении бюджета» (0503117), в расходах бюджета, в графе 3 коды бюджетной классификации РФ отражены без формирования промежуточных итогов по группировочным кодам в структуре утвержденных решением о бюджете бюджетных назначений по доходам и расходам бюджет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Годовая бюджетная отчетность за 2016 год  представлена в срок, установленный в подпункте 3 пункта 13 част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рядка  утвержденного Решением Мглинского районного Совета народных депутатов  от 12.11.2014 №    5-30 (до 1 апреля текущего финансового года, отчет представлен  28.03.2017г, то, то есть своевременно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едставленная бюджетная отчетность соответствует требованиям статьи 264.4 Бюджетного Кодекса Российской Федерации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Бюджет Симонтовского  сельского поселения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нен в сумме 2249,0 тыс. рублей, или </w:t>
      </w:r>
      <w:r>
        <w:rPr>
          <w:sz w:val="28"/>
          <w:szCs w:val="28"/>
        </w:rPr>
        <w:t>100,0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 </w:t>
      </w:r>
      <w:r>
        <w:rPr>
          <w:sz w:val="28"/>
          <w:szCs w:val="28"/>
        </w:rPr>
        <w:t>– 399,9  тыс. рублей, и составили 100,0 %, безвозмездные поступления составили  1849,1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ная часть</w:t>
      </w:r>
      <w:r>
        <w:rPr>
          <w:color w:val="000000"/>
          <w:sz w:val="28"/>
          <w:szCs w:val="28"/>
        </w:rPr>
        <w:t xml:space="preserve"> бюджета исполнена в сумме – 2235,1 тыс. рублей, или 99,4 % к плановым показателям. </w:t>
      </w:r>
    </w:p>
    <w:p>
      <w:pPr>
        <w:pStyle w:val="Normal"/>
        <w:ind w:right="-5" w:firstLine="709"/>
        <w:jc w:val="both"/>
        <w:rPr/>
      </w:pPr>
      <w:r>
        <w:rPr>
          <w:b/>
          <w:color w:val="000000"/>
          <w:sz w:val="28"/>
          <w:szCs w:val="28"/>
        </w:rPr>
        <w:t>Профицит</w:t>
      </w:r>
      <w:r>
        <w:rPr>
          <w:color w:val="000000"/>
          <w:sz w:val="28"/>
          <w:szCs w:val="28"/>
        </w:rPr>
        <w:t xml:space="preserve"> бюджета составил 13,9 тыс. рублей.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Предложения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1. Направить заключение на отчет об исполнении  бюджета Симонтовского сельского поселения  за 2016 год в Симонтовский   Совет народных депутатов  с рекомендацией рассмотреть проект решения  Симонтовского сельского Совета народных депутатов   «Об исполнении  бюджета Симонтовского сельского поселения за 2016 год ».</w:t>
      </w: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и формировании бюджета обеспечить реалистичность расчета доходов бюджет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autoSpaceDE w:val="false"/>
        <w:spacing w:lineRule="atLeast" w:line="240"/>
        <w:rPr/>
      </w:pPr>
      <w:r>
        <w:rPr>
          <w:sz w:val="28"/>
          <w:szCs w:val="28"/>
        </w:rPr>
        <w:t>Мглинского района                                                                     Т.Н. Фенькова</w:t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991" w:gutter="0" w:header="426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9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8:10:00Z</dcterms:created>
  <dc:creator>Pre_Installed User</dc:creator>
  <dc:description/>
  <cp:keywords/>
  <dc:language>en-US</dc:language>
  <cp:lastModifiedBy>Admin</cp:lastModifiedBy>
  <cp:lastPrinted>2017-05-30T10:29:00Z</cp:lastPrinted>
  <dcterms:modified xsi:type="dcterms:W3CDTF">2017-05-30T08:26:00Z</dcterms:modified>
  <cp:revision>15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